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>
          <w:trHeight w:val="299" w:hRule="atLeast"/>
        </w:trPr>
        <w:tc>
          <w:tcPr>
            <w:tcW w:w="90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E8BF"/>
                <w:sz w:val="36"/>
                <w:szCs w:val="36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E8BF"/>
                <w:sz w:val="36"/>
                <w:szCs w:val="36"/>
                <w:lang w:eastAsia="sr-Latn-CS"/>
              </w:rPr>
              <w:t xml:space="preserve">UREDB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color w:val="FFFFFF"/>
                <w:sz w:val="34"/>
                <w:szCs w:val="34"/>
                <w:lang w:eastAsia="sr-Latn-C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34"/>
                <w:szCs w:val="34"/>
                <w:lang w:eastAsia="sr-Latn-CS"/>
              </w:rPr>
              <w:t>O KANCELARIJSKOM POSLOVANJU ORGANA DRŽAVNE UPRAVE</w:t>
            </w:r>
          </w:p>
          <w:p>
            <w:pPr>
              <w:pStyle w:val="Normal"/>
              <w:shd w:fill="000000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  <w:t>("Sl. glasnik RS", br. 80/92)</w:t>
            </w:r>
          </w:p>
        </w:tc>
      </w:tr>
      <w:tr>
        <w:trPr>
          <w:trHeight w:val="299" w:hRule="atLeast"/>
        </w:trPr>
        <w:tc>
          <w:tcPr>
            <w:tcW w:w="90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</w:r>
          </w:p>
        </w:tc>
      </w:tr>
      <w:tr>
        <w:trPr>
          <w:trHeight w:val="299" w:hRule="atLeast"/>
        </w:trPr>
        <w:tc>
          <w:tcPr>
            <w:tcW w:w="90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E8BF"/>
                <w:sz w:val="26"/>
                <w:szCs w:val="26"/>
                <w:lang w:eastAsia="sr-Latn-CS"/>
              </w:rPr>
            </w:pPr>
            <w:r>
              <w:rPr>
                <w:rFonts w:eastAsia="Times New Roman" w:cs="Arial" w:ascii="Arial" w:hAnsi="Arial"/>
                <w:i/>
                <w:iCs/>
                <w:color w:val="FFE8BF"/>
                <w:sz w:val="26"/>
                <w:szCs w:val="26"/>
                <w:lang w:eastAsia="sr-Latn-CS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0" w:name="clan_1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vom uredbom uređuje se kancelarijsko poslovanje ministarstava i posebnih organizacija (u daljem tekstu: organi državne uprave)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a uredba primenjuje se i na službu Narodne skupštine, predsednika Republike i Vlade, organe opština, gradova, grada Beograda i autonomnih pokrajina kad vrše poverene poslove državne uprave iz okvira prava i dužnosti Republike, kao i na preduzeća i druge organizacije kad vrše javna ovlašće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" w:name="clan_2"/>
      <w:bookmarkEnd w:id="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Kancelarijsko poslovanje obuhvata: primanje, pregledanje, raspoređivanje, evidentiranje, dostavljanje u rad i otpremanje pošte; administrativno-tehničko obrađivanje akata; arhiviranje i čuvanje arhiviranih predmeta; izlučivanje bezvrednog registraturskog materijala i predaja arhivske građe nadležnom arhivu; praćenje efikasnosti i ažurnosti rada organa državne uprave; preduzeća i drugih organizacija kada vode upravni postupak rešavajući o pravima, obavezama i pravnim interesima građana i drugih stranak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" w:name="clan_3"/>
      <w:bookmarkEnd w:id="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Izrazi upotrebljeni u ovoj uredbi imaju sledeća značenja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podnesak je svaki zahtev, obrazac koji se koristi za automatsku obradu podataka, predlog, prijava, molba, žalba, prigovor i drugo saopštenje kojim se građani, pravna lica i druge stranke obraćaju organima državne uprav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2) akt je svaki pisani sastav kojim se pokreće; dopunjuje, menja, prekida ili završava neka službena radnja organa državne uprav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prilog je pisani sastav (dokument, tabela, grafikon, crtež i sl.) ili fizički predmet koji se prilaže uz akt radi dopunjavanja, objašnjenja ili dokazivanja sadržine akat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4) predmet je skup svih podnesaka, akata i priloga koji se odnose na isto pitanje ili zadatak i kao takvi čine jedinstvenu celinu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dosije je skup više predmeta koji se odnose na istu materiju ili na isto pravno ili fizičko lic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6) fascikla je skup više predmeta ili dosijea koji se posle završenog postupka čuvaju sređeni u istom omotu (kutija i slično)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7) registraturski materijal čine predmeti i akti, fotografski i fonografski snimci i na drugi način sastavljeni zapisi i dokumenti, knjige i kartoteke o evidentiranju tih spisa, zapisa i dokumenata, kao i mikrofilmovi o njima primljeni i nastali u radu organa državne uprav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8) arhivska građa predstavlja pisani, crtani, štampani, fotografski, filmovani, fonografski i na drugi način zabeleženi izvorni i reprodukovani dokumentarni materijal od posebnog značaja za istoriju, kulturu i druge potrebe, koji je nastao u radu organa državne uprave, preduzeća i organizacija u vršenju javnih ovlašćenja bez obzira kada je nastao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9) prijemna kancelarija je organizaciona jedinica u kojoj se obavljaju sledeći poslovi: informisanje i pružanje stručne pomoći strankama za sastavljanje podnesaka; neposredni prijem podneska od stranaka; osnovno obaveštavanje stranaka o stanju rešavanja njihovih zahteva i drugih podnesaka kao i rešavaju određeni predmeti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10) pisarnica je organizaciona jedinica u kojoj se obavljaju sledeći poslovi: primanje podnesaka od stranaka, prijem, otvaranje, pregledanje i raspoređivanje pošte; evidentiranje predmeta; združivanje akata; dostavljanje predmeta i akata unutrašnjim organizacionim jedinicama; otpremanje pošte; čuvanje predmeta u rokovniku; razvođenje predmeta kao i njihovo arhiviranje - čuvanje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1) arhiva je sastavni deo pisarnice ili posebna organizaciona jedinica sa istim ili sličnim uslovima za rad, u kojoj se čuvaju završeni (arhivirani) predmeti, evidencije o predmetima kao i ostali registraturski materijal do predaje nadležnom arhivu ili do njegovog uništenj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3" w:name="clan_4"/>
      <w:bookmarkEnd w:id="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U kancelarijskom poslovanju predmeti se dele na upravne i ostale predmete, pri čemu se upravnim predmetima smatraju predmeti u kojima se vodi upravi postupak u kojem se rešava o pravima, obavezama i pravnim interesima građana, pravnih lica i drugih stranaka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4" w:name="clan_5"/>
      <w:bookmarkEnd w:id="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Za svaki organ državne uprave vodi se osnovna evidencija o predmetim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Vlada Republike Srbije može odlučiti da se za dva ili više organa državne uprave organizuje zajednička pisarnica odnosno jedinstvena osnovna evidencija predmeta i jedinstvena arhiv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5" w:name="clan_6"/>
      <w:bookmarkEnd w:id="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snovna evidencija o aktima i predmetima po osnovu jedinstvenih klasifikacionih znaka vodi se po sistemu kartoteke, skraćenog delovodnika ili putem automatske obrade podatak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6" w:name="clan_7"/>
      <w:bookmarkEnd w:id="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Osnovna evidencija o svim aktima i predmetima kao minimum podataka sadrži: klasifikacioni znak iz jedinstvene klasifikacije akata i predmeta po materiji; osnovne podatke o pošiljaocu i primaocu, podatke iz kojih se može da utvrdi gde se predmet odnosno akt nalazi u toku njegove obrade do arhiviranj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red elemenata iz stava 1 ovog člana, osnovna evidencija o predmetima i aktima upravnog postupka sadrži sledeće podatke o: roku rešavanja (da li je predmet rešen u zakonskom roku ili nije); ishodu rešavanja (usvojen, odbijen, odbačen zahtev); uloženim pravnim sredstvima i odluci povodom uloženih pravnih sredstva (odbačena ili odbijena žalba; poništeno rešenje); o tome da li je rešenje izvršeno, kao i druge neophodne podatke značajne za praćenje ostvarivanja prava, obaveza i na zakonu zasnovanih pravnih interesa građana, pravnih lica i drugih stranak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7" w:name="clan_8"/>
      <w:bookmarkEnd w:id="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Svi predmeti i akti u kancelarijskom poslovanju obavezno se klasifikuju po materiji koja je po decimalnom sistemu svrstana u 10 glavnih grupa. Glavne grupe su razvrstane u 10 grupa, a grupe su razvrstane u 10 podgrup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lang w:eastAsia="sr-Latn-CS"/>
        </w:rPr>
        <w:t>U skladu sa potrebama organa državne uprave, odnosno drugih organa, službi, preduzeća i drugih organizacija na koje se primenjuje ova uredba, mogu se obavezni klasifikacioni znakovi dalje raščlanjivati u decimalnom sistemu, s tim da se ovim raščlanjavanjem ne remeti osnovna klasifikacija po materiji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t o raščlanjavanju obaveznih klasifikacionih znakova iz stava 1 ovog člana donosi za organe državne uprave ministar nadležan za poslove u oblasti uprave, a za druge organe, službe i preduzeća i organizacije na koje se primenjuje ova uredba - lica koja rukovode tim organima, službama i preduzećima i organizacijam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8" w:name="clan_9"/>
      <w:bookmarkEnd w:id="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Evidencija o aktima vodi se po pravilu u okviru predmet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je to neophodno zbog specifičnosti određenih vrsta akata i predmeta, o aktima i predmetima izuzetno se mogu voditi evidencije i u okviru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popisa akata - kada su u pitanju akti i predmeti iste vrste koje organ državne uprave prima i po kojima se vodi isti postupak ili se radi o masovnijem prijemu predmeta iste vrste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dosijea - kada je rešavanje određenih pitanja olakšano združivanjem više predmeta u dosijee (u boračko-invalidskoj zaštiti; penzijskom i invalidskom osiguranju itd.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 kojim vrstama predmeta će se voditi evidencija iz stava 1 ovog člana odlučuje funkcioner koji rukovodi organom državne uprave u čijem sastavu se nalazi pisarnic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9" w:name="clan_10"/>
      <w:bookmarkEnd w:id="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ti i predmeti koji su propisom određeni kao državna vojna i službena tajna evidentiraju se u posebne evidencij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o posebnim propisom nije određeno, funkcioner koji rukovodi organom državne uprave u skladu sa zakonom i drugim propisom određuje koji se akti i predmeti smatraju tajnim, stepen tajnosti odnosno poverljivosti, način postupanja sa tim aktima i predmetima i utvrđuje mere njihove zaštit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0" w:name="clan_11"/>
      <w:bookmarkEnd w:id="1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ti službene prepiske obavezno sadrže: zaglavlje koje se sastoji iz naziva države, naziva i sedišta organa, klasifikacinog znaka, broja i datuma akta; naziva i sedišta primaoca; tekst akta; broj priloga koji se prilažu uz predmet odnosno akt; otiska službenog pečata i funkcije i potpisa ovlašćenog lic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1" w:name="clan_12"/>
      <w:bookmarkEnd w:id="1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Za podneske po kojima se rešava u upravnom postupku koji su neposredno predati organu izdaje se potvrda o prijemu podnesk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tvrda o prijemu podneska sadrži podatke koji se odnose na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1) datum prijema podneska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2) rok u kome je organ nadležan za rešavanje dužan da donese odluk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3) pravno sredstvo koje stranka može upotrebiti ako joj nije u propisanom roku dostavljena odluka po zahtevu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4) organ kojem se predaje pravno sredstvo i visina takse; i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5) organ kojem se izjavljuje pravno sredstvo i organ kod kog se pravno sredstvo može izjaviti usmeno na zapisnik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Rokove rešavanja predmeta u organu utvrđuje funkcioner koji rukovodi organom, u skladu sa zakonom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Potvrdu o prijemu podneska potpisuje službeno lice koje je primilo podnesak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2" w:name="clan_13"/>
      <w:bookmarkEnd w:id="12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U toku radnog vremena predmeti i akti i drugi materijali ne smeju se ostavljati bez nadzora. Po završetku radnog vremena akati i drugi službeni materijali, pečati, žigovi i štambilji i drugo drže se u zaključanim stolovima, ormanima ili zaključanim radnim prostorijama u kojima je obezbeđena njihova sigurnost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3" w:name="clan_14"/>
      <w:bookmarkEnd w:id="13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snovna evidencija o predmetima i aktima vodi se u posebnoj organizacionoj jedinici - pisarnici, zajedničkoj pisarnici za dva ili više organa državne uprave ili u samom organu državne uprav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4" w:name="clan_15"/>
      <w:bookmarkEnd w:id="14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Završeni (arhivirani) predmeti i drugi registraturski materijali čuvaju se u arhivi u odgovarajućim registraturskim jedinicama (fasciklama, kutijama, registratorima), smeštenim u odgovarajuće police ili ormane, u podesnim, suvim i svetlim prostorijama osiguranim od nestajanja, vlage i drugih oštećenj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Na registraturskim jedinicama upisuju se sledeći podaci: naziv organa u čijem je radu nastao registraturski materijal; godina nastanka materijala i klasifikaciona oznaka, broj predmeta kao i redni broj pod kojim je registraturska jedinica upisana u arhivsku knjigu. Na registraturskim jedinicama se takođe stavlja oznaka o roku čuvanja predmet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kti i predmeti koji su određeni kao državna, vojna ili službena tajna i evidencije o njima čuvaju se izdvojeno u ormanima i čeličnim kasama na način kojim se obezbeđuje čuvanje njihove tajnost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5" w:name="clan_16"/>
      <w:bookmarkEnd w:id="15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Sav registraturski materijal, zajedno sa osnovnim evidencijama upisuje se u arhivsku knjigu po godinama i klasifikacionim znacim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Arhivska knjiga vodi se kao opšti inventarski pregled celokupnog arhivskog materijala iz ranijih godina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6" w:name="clan_17"/>
      <w:bookmarkEnd w:id="16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Završeni predmeti i drugi registraturski materijali čuvaju se u arhivi prema rednim brojevima iz arhivske knjige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7" w:name="clan_18"/>
      <w:bookmarkEnd w:id="17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8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Organi državne uprave dužni su u skladu sa utvrđenim listama kategorija registraturskog materijala, i rokovima čuvanja, da vrše tekuće odabiranje i izlučivanje bezvrednog registraturskog materijala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 xml:space="preserve">Ako Vlada drukčije ne odluči za svaki organ državne uprave, utvrđuje se posebna lista registraturskog materijala sa rokovima čuvanja. 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8" w:name="clan_19"/>
      <w:bookmarkEnd w:id="18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1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brađivač predmeta pre arhiviranja predmeta stavlja oznaku "a/a" za arhiviranje predmeta za rokom čuvanja koji je utvrđen u listi registraturskog materijala. Svi predmeti i akti za koje je listama kategorija registraturskog materijala utvrđeno da predstavljaju arhivsku građu dobijaju oznaku - "arhivska građa"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19" w:name="clan_20"/>
      <w:bookmarkEnd w:id="19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Ne smeju se staviti u arhivu predmeti u kojima nije obrađen spoljni i unutrašnji deo omota spisa, a kod upravnih predmeta ako nema odgovarajuće odluke kojom se upravni postupak okončava i dokaz o dostavljanju odgovarajućeg upravnog akta stranci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0" w:name="clan_21"/>
      <w:bookmarkEnd w:id="20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 izvršenju ove uredbe ministar nadležan za poslove u oblasti uprave doneće posebno uputstvo.</w:t>
      </w:r>
    </w:p>
    <w:p>
      <w:pPr>
        <w:pStyle w:val="Normal"/>
        <w:spacing w:lineRule="auto" w:line="240" w:before="24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sr-Latn-CS"/>
        </w:rPr>
      </w:pPr>
      <w:bookmarkStart w:id="21" w:name="clan_22"/>
      <w:bookmarkEnd w:id="21"/>
      <w:r>
        <w:rPr>
          <w:rFonts w:eastAsia="Times New Roman" w:cs="Arial" w:ascii="Arial" w:hAnsi="Arial"/>
          <w:b/>
          <w:bCs/>
          <w:sz w:val="24"/>
          <w:szCs w:val="24"/>
          <w:lang w:eastAsia="sr-Latn-CS"/>
        </w:rPr>
        <w:t>Član 2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  <w:t>Ova uredba stupa na snagu osmog dana od dana objavljivanja u "Službenom glasniku Republike Srbije"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sr-Latn-CS"/>
        </w:rPr>
      </w:pPr>
      <w:r>
        <w:rPr>
          <w:rFonts w:eastAsia="Times New Roman" w:cs="Arial" w:ascii="Arial" w:hAnsi="Arial"/>
          <w:lang w:eastAsia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22:00Z</dcterms:created>
  <dc:creator>office-PC3</dc:creator>
  <dc:description/>
  <cp:keywords/>
  <dc:language>en-US</dc:language>
  <cp:lastModifiedBy>office-PC3</cp:lastModifiedBy>
  <dcterms:modified xsi:type="dcterms:W3CDTF">2012-02-28T13:22:00Z</dcterms:modified>
  <cp:revision>2</cp:revision>
  <dc:subject/>
  <dc:title/>
</cp:coreProperties>
</file>