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41E1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5"/>
              <w:rPr>
                <w:rFonts w:ascii="Arial" w:hAnsi="Arial" w:eastAsia="Times New Roman" w:cs="Arial"/>
                <w:b/>
                <w:b/>
                <w:bCs/>
                <w:color w:val="FFE8BF"/>
                <w:sz w:val="36"/>
                <w:szCs w:val="36"/>
                <w:lang w:eastAsia="sr-Latn-CS"/>
              </w:rPr>
            </w:pPr>
            <w:r>
              <w:rPr>
                <w:rFonts w:eastAsia="Times New Roman" w:cs="Arial" w:ascii="Arial" w:hAnsi="Arial"/>
                <w:b/>
                <w:bCs/>
                <w:color w:val="FFE8BF"/>
                <w:sz w:val="36"/>
                <w:szCs w:val="36"/>
                <w:lang w:eastAsia="sr-Latn-CS"/>
              </w:rPr>
              <w:t>PRAVILNIK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center"/>
              <w:outlineLvl w:val="5"/>
              <w:rPr>
                <w:rFonts w:ascii="Arial" w:hAnsi="Arial" w:eastAsia="Times New Roman" w:cs="Arial"/>
                <w:b/>
                <w:b/>
                <w:bCs/>
                <w:color w:val="FFFFFF"/>
                <w:sz w:val="34"/>
                <w:szCs w:val="34"/>
                <w:lang w:eastAsia="sr-Latn-C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34"/>
                <w:szCs w:val="34"/>
                <w:lang w:eastAsia="sr-Latn-CS"/>
              </w:rPr>
              <w:t>O MERAMA ZA SUZBIJANJE I ISKORENJIVANJE INFEKTIVNOG BOVINOG RINOTRAHEITISA I INFEKTIVNOG PUSTULARNOG VULVOVAGINITISA</w:t>
            </w:r>
          </w:p>
          <w:p>
            <w:pPr>
              <w:pStyle w:val="Normal"/>
              <w:shd w:fill="000000" w:val="clear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FFE8BF"/>
                <w:sz w:val="26"/>
                <w:szCs w:val="26"/>
                <w:lang w:eastAsia="sr-Latn-CS"/>
              </w:rPr>
            </w:pPr>
            <w:r>
              <w:rPr>
                <w:rFonts w:eastAsia="Times New Roman" w:cs="Arial" w:ascii="Arial" w:hAnsi="Arial"/>
                <w:i/>
                <w:iCs/>
                <w:color w:val="FFE8BF"/>
                <w:sz w:val="26"/>
                <w:szCs w:val="26"/>
                <w:lang w:eastAsia="sr-Latn-CS"/>
              </w:rPr>
              <w:t>("Sl. list SFRJ", br. 63/89)</w:t>
            </w:r>
          </w:p>
        </w:tc>
      </w:tr>
    </w:tbl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0" w:name="clan_1"/>
      <w:bookmarkEnd w:id="0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1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Ovim pravilnikom propisuju se mere dijagnostičkog ispitivanja, zaštitnog cepljenja i izdvajanja zdravih od obolelih životinja radi suzbijanja i iskorenjivanja infektivnog bovinog rinotraheitisa i infektivnog pustularnog vulvovaginitisa (u daljem tekstu: IBR/IPV).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1" w:name="clan_2"/>
      <w:bookmarkEnd w:id="1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2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Dijagnostičkom ispitivanju na IBR/IPV podležu, jedanput godišnje, svi centri za veštačko osemenjavanje, centri za testiranje priplodnih bikova i objekti za reprodukciju (farme)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U centrima za testiranje priplodnih bikova i objektima za reprodukciju uzima se najmanje 20% uzoraka u odnosu na ukupan broj životinja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U centrima za veštačko osemenjavanje, dijagnostičkom ispitivanju podležu svi priplodnjaci, jedanput godišnje, a seme svakog priplodnjaka - najmanje jedanput u tri meseca.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2" w:name="clan_3"/>
      <w:bookmarkEnd w:id="2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3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Za dijagnostičko ispitivanje na IBR/IPV koriste se laboratorijske virusološke metode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lang w:eastAsia="sr-Latn-CS"/>
        </w:rPr>
        <w:t>1) serum-neutralizacioni test,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2) ELISA test.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3" w:name="clan_4"/>
      <w:bookmarkEnd w:id="3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4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lang w:eastAsia="sr-Latn-CS"/>
        </w:rPr>
        <w:t>U centrima za veštačko osemenjavanje, centrima za testiranje priplodnih bikova i objektima za reprodukciju u kojima je dijagnostičkim ispitivanjem utvrđeno da ne postoji infekcija virusom IBR/IPV, nije dozvoljena upotreba vakcina protiv ove zarazne bolesti.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4" w:name="clan_5"/>
      <w:bookmarkEnd w:id="4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5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U centrima za veštačko osemenjavanje, centrima za testiranje priplodnih bikova i objektima za reprodukciju u kojima je utvrđena infekcija IBR/IPV sve životinje se podvrgavaju redovnom zaštitnom cepljenju mrtvom vakcinom na način predviđen uputstvom proizvođača.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5" w:name="clan_6"/>
      <w:bookmarkEnd w:id="5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6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Prethodno nevakcinisane životinje u centrima za veštačko osemenjavanje, centrima za testiranje i objektima za reprodukciju, kod kojih se laboratorijskim pregledom utvrdi infekcija IBR/IPV, mogu se stavljati u promet po isteku 14 dana od dana cepljenja mrtvom vakcinom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Seme za veštačko osemenjavanje u kome se utvrdi prisustvo virusa IBR/IPV mora se uništiti.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6" w:name="clan_7"/>
      <w:bookmarkEnd w:id="6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7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Ovaj pravilnik stupa na snagu osmog dana od dana objavljivanja u "Službenom listu SFRJ".</w:t>
      </w:r>
    </w:p>
    <w:p>
      <w:pPr>
        <w:pStyle w:val="Normal"/>
        <w:spacing w:before="0" w:after="20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lineRule="auto" w:line="240" w:before="240" w:after="12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Podnaslovpropisa">
    <w:name w:val="podnaslovpropisa"/>
    <w:basedOn w:val="Normal"/>
    <w:qFormat/>
    <w:pPr>
      <w:shd w:fill="000000" w:val="clear"/>
      <w:spacing w:lineRule="auto" w:line="240" w:before="280" w:after="280"/>
      <w:jc w:val="center"/>
    </w:pPr>
    <w:rPr>
      <w:rFonts w:ascii="Arial" w:hAnsi="Arial" w:eastAsia="Times New Roman" w:cs="Arial"/>
      <w:i/>
      <w:iCs/>
      <w:color w:val="FFE8BF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8:55:00Z</dcterms:created>
  <dc:creator>office-PC3</dc:creator>
  <dc:description/>
  <cp:keywords/>
  <dc:language>en-US</dc:language>
  <cp:lastModifiedBy>office-PC3</cp:lastModifiedBy>
  <dcterms:modified xsi:type="dcterms:W3CDTF">2012-02-27T08:55:00Z</dcterms:modified>
  <cp:revision>2</cp:revision>
  <dc:subject/>
  <dc:title/>
</cp:coreProperties>
</file>