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rHeight w:val="299" w:hRule="atLeast"/>
        </w:trPr>
        <w:tc>
          <w:tcPr>
            <w:tcW w:w="9071"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UPUTSTVO</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KANCELARIJSKOM POSLOVANJU ORGANA DRŽAVNE UPRAVE</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10/93 i 14/93 - ispr.)</w:t>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r>
        <w:trPr>
          <w:trHeight w:val="299" w:hRule="atLeast"/>
        </w:trPr>
        <w:tc>
          <w:tcPr>
            <w:tcW w:w="9071"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r>
          </w:p>
        </w:tc>
      </w:tr>
    </w:tbl>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I UVODNE ODREDBE</w:t>
      </w:r>
    </w:p>
    <w:p>
      <w:pPr>
        <w:pStyle w:val="Normal"/>
        <w:spacing w:lineRule="auto" w:line="240" w:before="280" w:after="280"/>
        <w:rPr/>
      </w:pPr>
      <w:r>
        <w:rPr>
          <w:rFonts w:eastAsia="Times New Roman" w:cs="Arial" w:ascii="Arial" w:hAnsi="Arial"/>
          <w:b/>
          <w:bCs/>
          <w:lang w:eastAsia="sr-Latn-CS"/>
        </w:rPr>
        <w:t>1.</w:t>
      </w:r>
      <w:r>
        <w:rPr>
          <w:rFonts w:eastAsia="Times New Roman" w:cs="Arial" w:ascii="Arial" w:hAnsi="Arial"/>
          <w:lang w:eastAsia="sr-Latn-CS"/>
        </w:rPr>
        <w:t xml:space="preserve"> Ovim uputstvom bliže se utvrđuju pravila kancelarijskog poslovanja ministarstava i posebnih organizacija, službi Narodne skupštine, predsednika Republike, Vlade, kao i organa opština, gradova, grada Beograda i autonomnih pokrajina kad vrše poverene poslove državne uprave iz okvira prava i dužnosti Republike i preduzeća i drugih organizacija kad vrše javna ovlašćenja (u daljem tekstu: organi državne uprave).</w:t>
      </w:r>
    </w:p>
    <w:p>
      <w:pPr>
        <w:pStyle w:val="Normal"/>
        <w:spacing w:lineRule="auto" w:line="240" w:before="280" w:after="280"/>
        <w:rPr/>
      </w:pPr>
      <w:r>
        <w:rPr>
          <w:rFonts w:eastAsia="Times New Roman" w:cs="Arial" w:ascii="Arial" w:hAnsi="Arial"/>
          <w:b/>
          <w:bCs/>
          <w:lang w:eastAsia="sr-Latn-CS"/>
        </w:rPr>
        <w:t>2.</w:t>
      </w:r>
      <w:r>
        <w:rPr>
          <w:rFonts w:eastAsia="Times New Roman" w:cs="Arial" w:ascii="Arial" w:hAnsi="Arial"/>
          <w:lang w:eastAsia="sr-Latn-CS"/>
        </w:rPr>
        <w:t xml:space="preserve"> Predmeti i akti klasifikuju se po materiji u deset glavnih grupa (od 0 do 9),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0 - državno uređenje, organizacija i rad državnih organa i statist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 rad i radni odnosi i socijalno osigur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 lična stanja građana, državna i javna bezbednos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 privr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 finans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 zdravlje i socijalna zašt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 prosveta, nauka, kul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 sudstvo, tužilaštvo i pravobranilaš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 vojni predmeti - narodna odbr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 predmeti koji ne spadaju u grupe od 0 do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ove podele, vrši se po decimalnom sistemu dalje rasčlanjavanje glavnih grupa na grupe (dvocifreni znaci) i na podgrupe (trocifreni znaci), s obzirom na srodnost i obim pojedinih delatnosti, odnosno zadataka i poslova obuhvaćenih glavnim grupama.</w:t>
      </w:r>
    </w:p>
    <w:p>
      <w:pPr>
        <w:pStyle w:val="Normal"/>
        <w:spacing w:lineRule="auto" w:line="240" w:before="280" w:after="280"/>
        <w:rPr/>
      </w:pPr>
      <w:r>
        <w:rPr>
          <w:rFonts w:eastAsia="Times New Roman" w:cs="Arial" w:ascii="Arial" w:hAnsi="Arial"/>
          <w:lang w:eastAsia="sr-Latn-CS"/>
        </w:rPr>
        <w:t>Jedinstvena klasifikacija predmeta po materiji sastavni je deo ovog uputstva.</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II PRIMANJE, OTVARANJE I PREGLEDANJE POŠTE</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a) Neposredno primanje podnesaka</w:t>
      </w:r>
    </w:p>
    <w:p>
      <w:pPr>
        <w:pStyle w:val="Normal"/>
        <w:spacing w:lineRule="auto" w:line="240" w:before="280" w:after="280"/>
        <w:rPr/>
      </w:pPr>
      <w:r>
        <w:rPr>
          <w:rFonts w:eastAsia="Times New Roman" w:cs="Arial" w:ascii="Arial" w:hAnsi="Arial"/>
          <w:b/>
          <w:bCs/>
          <w:lang w:eastAsia="sr-Latn-CS"/>
        </w:rPr>
        <w:t>3.</w:t>
      </w:r>
      <w:r>
        <w:rPr>
          <w:rFonts w:eastAsia="Times New Roman" w:cs="Arial" w:ascii="Arial" w:hAnsi="Arial"/>
          <w:lang w:eastAsia="sr-Latn-CS"/>
        </w:rPr>
        <w:t xml:space="preserve"> Pošta (akti, paketi, novčana pisma, telegrami i dr.) prima se u prijemnoj kancelariji ili određenom mestu u pisarnici, odnosno na drugom određenom mestu koje odredi funkcioner u organu državne uprave u kome se predmet reš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ta se prima u vreme utvrđeno propisom, odnosno opštim aktima o rasporedu radnog vremena. Način prijema pošte van radnog vremena utvrđuje sam organ državne uprave, prema mesnim prilikama i potrebama.</w:t>
      </w:r>
    </w:p>
    <w:p>
      <w:pPr>
        <w:pStyle w:val="Normal"/>
        <w:spacing w:lineRule="auto" w:line="240" w:before="280" w:after="280"/>
        <w:rPr/>
      </w:pPr>
      <w:r>
        <w:rPr>
          <w:rFonts w:eastAsia="Times New Roman" w:cs="Arial" w:ascii="Arial" w:hAnsi="Arial"/>
          <w:b/>
          <w:bCs/>
          <w:lang w:eastAsia="sr-Latn-CS"/>
        </w:rPr>
        <w:t>4.</w:t>
      </w:r>
      <w:r>
        <w:rPr>
          <w:rFonts w:eastAsia="Times New Roman" w:cs="Arial" w:ascii="Arial" w:hAnsi="Arial"/>
          <w:lang w:eastAsia="sr-Latn-CS"/>
        </w:rPr>
        <w:t xml:space="preserve"> U kancelariji u kojoj se primaju stranke neophodno je obezbediti tehnička i druga sredstva kojima se građanima omogućava da brže obave poslove, a naročito da saopšte usmenu predstavku, žalbu ili drugi odgovarajući podnesak. Na vidnom mestu prostorije neophodno je da budu istaknuti obrasci za pojedine vrste podnesaka sa detaljnim uputstvima o načinu njihovog sastavljanja. Prostorija mora biti posebno označena sa uputstvom za koje organe državne uprave pojedina službena lica primaju podneske i druge akte.</w:t>
      </w:r>
    </w:p>
    <w:p>
      <w:pPr>
        <w:pStyle w:val="Normal"/>
        <w:spacing w:lineRule="auto" w:line="240" w:before="280" w:after="280"/>
        <w:rPr/>
      </w:pPr>
      <w:r>
        <w:rPr>
          <w:rFonts w:eastAsia="Times New Roman" w:cs="Arial" w:ascii="Arial" w:hAnsi="Arial"/>
          <w:b/>
          <w:bCs/>
          <w:lang w:eastAsia="sr-Latn-CS"/>
        </w:rPr>
        <w:t>5.</w:t>
      </w:r>
      <w:r>
        <w:rPr>
          <w:rFonts w:eastAsia="Times New Roman" w:cs="Arial" w:ascii="Arial" w:hAnsi="Arial"/>
          <w:lang w:eastAsia="sr-Latn-CS"/>
        </w:rPr>
        <w:t xml:space="preserve"> Ako akt (podnesak) prilikom neposredne predaje sadrži koji formalni nedostatak (nije potpisan, nije overen pečatom, nema priloga navedenih u tekstu, nema adresa primaoca, pošiljaoca i sl.), radnik određen za prijem pošte ukazaće stranki na te nedostatke i objasniće kako da se oni otklone. Ako stranka i pored upozorenja zahteva da se akt primi radnik će ga primiti, s tim što će na njemu sačiniti službenu zabelešku o upozore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rgan državne uprave kome se predaje akt nije nadležan za njegov prijem, stranku treba upozoriti na to i uputiti je nadležnom organu državne uprave. Ako stranka i pored upozorenja zahteva da se njen akt primi, postupiće se na način iz prethodnog stava.</w:t>
      </w:r>
    </w:p>
    <w:p>
      <w:pPr>
        <w:pStyle w:val="Normal"/>
        <w:spacing w:lineRule="auto" w:line="240" w:before="280" w:after="280"/>
        <w:rPr/>
      </w:pPr>
      <w:r>
        <w:rPr>
          <w:rFonts w:eastAsia="Times New Roman" w:cs="Arial" w:ascii="Arial" w:hAnsi="Arial"/>
          <w:b/>
          <w:bCs/>
          <w:lang w:eastAsia="sr-Latn-CS"/>
        </w:rPr>
        <w:t>6.</w:t>
      </w:r>
      <w:r>
        <w:rPr>
          <w:rFonts w:eastAsia="Times New Roman" w:cs="Arial" w:ascii="Arial" w:hAnsi="Arial"/>
          <w:lang w:eastAsia="sr-Latn-CS"/>
        </w:rPr>
        <w:t xml:space="preserve"> Na zahtev stranke koja lično predaje akt izdaje se potvrda o prijemu. Potvrda se izdaje na otisku prijemnog štambilja u koji se unosi datum predaje, broj pod kojim je evidentiran akt, eventualni prilozi i vrednost takse. Potvrdu potpisuje radnik koji je akt primio.</w:t>
      </w:r>
    </w:p>
    <w:p>
      <w:pPr>
        <w:pStyle w:val="Normal"/>
        <w:spacing w:lineRule="auto" w:line="240" w:before="280" w:after="280"/>
        <w:rPr/>
      </w:pPr>
      <w:r>
        <w:rPr>
          <w:rFonts w:eastAsia="Times New Roman" w:cs="Arial" w:ascii="Arial" w:hAnsi="Arial"/>
          <w:b/>
          <w:bCs/>
          <w:lang w:eastAsia="sr-Latn-CS"/>
        </w:rPr>
        <w:t>7.</w:t>
      </w:r>
      <w:r>
        <w:rPr>
          <w:rFonts w:eastAsia="Times New Roman" w:cs="Arial" w:ascii="Arial" w:hAnsi="Arial"/>
          <w:lang w:eastAsia="sr-Latn-CS"/>
        </w:rPr>
        <w:t xml:space="preserve"> Za podneske po kojima se rešava u upravnom postupku koji su neposredno predati organu državne uprave nadležnom za prijem podneska ili su mu usmeno saopšteni na zapisnik obavezno se izdaje potvrda o prijemu podneska (obrazac broj 1.) na osnovu člana 12 Uredbe o kancelarijskom poslovanju (u daljem tekstu: Uredba).</w:t>
      </w:r>
    </w:p>
    <w:p>
      <w:pPr>
        <w:pStyle w:val="Normal"/>
        <w:spacing w:lineRule="auto" w:line="240" w:before="280" w:after="280"/>
        <w:rPr/>
      </w:pPr>
      <w:r>
        <w:rPr>
          <w:rFonts w:eastAsia="Times New Roman" w:cs="Arial" w:ascii="Arial" w:hAnsi="Arial"/>
          <w:b/>
          <w:bCs/>
          <w:lang w:eastAsia="sr-Latn-CS"/>
        </w:rPr>
        <w:t>8.</w:t>
      </w:r>
      <w:r>
        <w:rPr>
          <w:rFonts w:eastAsia="Times New Roman" w:cs="Arial" w:ascii="Arial" w:hAnsi="Arial"/>
          <w:lang w:eastAsia="sr-Latn-CS"/>
        </w:rPr>
        <w:t xml:space="preserve"> Prijem pošte od drugog organa državne uprave koja se dostavlja preko dostavljača (kurira) potvrđuje se stavljanjem datuma i čitkog potpisa ovlašćenog lica u dostavnoj knjizi, na dostavnici, povratnici ili kopiji akta čiji se original prima. Pored datuma i potpisa, stavlja se i pečat organa državne uprave koji poštu prima, osim u dostavnoj knji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podataka iz prethodnog stava ubeležava se još i vreme prijema (čas i minut) u svim slučajevima kad je to propisom predviđeno. Ovaj podatak treba pribeležiti na primljenom aktu, odnosno na kovertu, ako radnik koji prima poštu nije ovlašćen da otvara koverat.</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b) Prijem pošte preko poštanske službe</w:t>
      </w:r>
    </w:p>
    <w:p>
      <w:pPr>
        <w:pStyle w:val="Normal"/>
        <w:spacing w:lineRule="auto" w:line="240" w:before="280" w:after="280"/>
        <w:rPr/>
      </w:pPr>
      <w:r>
        <w:rPr>
          <w:rFonts w:eastAsia="Times New Roman" w:cs="Arial" w:ascii="Arial" w:hAnsi="Arial"/>
          <w:b/>
          <w:bCs/>
          <w:lang w:eastAsia="sr-Latn-CS"/>
        </w:rPr>
        <w:t>9.</w:t>
      </w:r>
      <w:r>
        <w:rPr>
          <w:rFonts w:eastAsia="Times New Roman" w:cs="Arial" w:ascii="Arial" w:hAnsi="Arial"/>
          <w:lang w:eastAsia="sr-Latn-CS"/>
        </w:rPr>
        <w:t xml:space="preserve"> Prijem pošte preko poštanske službe i podizanje pošte iz poštanskog pregratka vrši se po propisima poštanske službe.</w:t>
      </w:r>
    </w:p>
    <w:p>
      <w:pPr>
        <w:pStyle w:val="Normal"/>
        <w:spacing w:lineRule="auto" w:line="240" w:before="280" w:after="280"/>
        <w:rPr/>
      </w:pPr>
      <w:r>
        <w:rPr>
          <w:rFonts w:eastAsia="Times New Roman" w:cs="Arial" w:ascii="Arial" w:hAnsi="Arial"/>
          <w:lang w:eastAsia="sr-Latn-CS"/>
        </w:rPr>
        <w:t>Prilikom prijema, odnosno podizanja pošte iz poštanskog pregratka, radnik pisarnice ne sme podići pošiljku na kojoj je označena vrednost ili je u pitanju preporučena pošiljka a utvrdi da je pošiljka oštećena. U takvom slučaju radnik pisarnice mora zahtevati od odgovornog radnika pošte da se stanje i sadržina pošiljke komisijski utvrdi i da preda pošti podnesak u vezi sa naknadom štete, a posle toga će preuzeti pošiljku sa zapisnikom o komisijskom nalazu.</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 Otvaranje i pregledanje pošte</w:t>
      </w:r>
    </w:p>
    <w:p>
      <w:pPr>
        <w:pStyle w:val="Normal"/>
        <w:spacing w:lineRule="auto" w:line="240" w:before="280" w:after="280"/>
        <w:rPr/>
      </w:pPr>
      <w:r>
        <w:rPr>
          <w:rFonts w:eastAsia="Times New Roman" w:cs="Arial" w:ascii="Arial" w:hAnsi="Arial"/>
          <w:b/>
          <w:bCs/>
          <w:lang w:eastAsia="sr-Latn-CS"/>
        </w:rPr>
        <w:t>10.</w:t>
      </w:r>
      <w:r>
        <w:rPr>
          <w:rFonts w:eastAsia="Times New Roman" w:cs="Arial" w:ascii="Arial" w:hAnsi="Arial"/>
          <w:lang w:eastAsia="sr-Latn-CS"/>
        </w:rPr>
        <w:t xml:space="preserve"> Prispele pošiljke koje su adresirane na druge organe, organizacije ili lica pisarnica ne otvara već ih na najpogodniji način šalje adresatu ili vraća pošti.</w:t>
      </w:r>
    </w:p>
    <w:p>
      <w:pPr>
        <w:pStyle w:val="Normal"/>
        <w:spacing w:lineRule="auto" w:line="240" w:before="280" w:after="280"/>
        <w:rPr/>
      </w:pPr>
      <w:r>
        <w:rPr>
          <w:rFonts w:eastAsia="Times New Roman" w:cs="Arial" w:ascii="Arial" w:hAnsi="Arial"/>
          <w:b/>
          <w:bCs/>
          <w:lang w:eastAsia="sr-Latn-CS"/>
        </w:rPr>
        <w:t>11.</w:t>
      </w:r>
      <w:r>
        <w:rPr>
          <w:rFonts w:eastAsia="Times New Roman" w:cs="Arial" w:ascii="Arial" w:hAnsi="Arial"/>
          <w:lang w:eastAsia="sr-Latn-CS"/>
        </w:rPr>
        <w:t xml:space="preserve"> Običnu ili preporučenu poštu, primljenu u zatvorenim kovertima, otvara ovlašćeni radnik pisar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iljke na kojima je označeno da predstavljaju državnu, vojnu ili službenu tajnu otvara funkcioner koji rukovodi organom državne uprave, ili radnik koji bude za to ovlašćen. Ovu poštu pisarnica uručuje licu koje je ovlašćeno za njeno otvaranje preko knjige primljene pošte, za mesto - neotvore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ovčana pisma i druge vrednosne pošiljke otvara ovlašćeni radnik odgovoran za materijalno-finansijsko poslovanje ili ovlašćeni radnik pisar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iljke primljene u vezi sa licitacijom, konkursom za radove i slično ne otvaraju se, već se samo na kovertu stavlja datum, čas i minut prijema. Ove pošiljke otvara određena komisija, ako nije drukčije propisa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govorni radnik organa državne uprave dužan je da prethodno upozori pisarnicu na pošiljku koje se u smislu prethodnog stava očekuju i koje se ne smeju otvar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šta primljena za određeno lice zaposleno u organu državne uprave uručuje se neotvorena adresatu preko knjige primljene pošte na ličnost. Ako pošiljka ove vrste predstavlja službeni akt upućen organu državne uprave, primalac je dužan da najdalje u roku od 24 časa po prijemu akt vrati pisarnici radi evidentir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rganu državne uprave gde postoji služba dežurstva, hitnu poštu primljenu van redovnog radnog vremena otvara dežurni radnik, a ako su u pitanju akti koji predstavljaju državnu, vojnu ili službenu tajnu, radnik će otvoriti samo ako za to ima posebno ovlašćenje.</w:t>
      </w:r>
    </w:p>
    <w:p>
      <w:pPr>
        <w:pStyle w:val="Normal"/>
        <w:spacing w:lineRule="auto" w:line="240" w:before="280" w:after="280"/>
        <w:rPr/>
      </w:pPr>
      <w:r>
        <w:rPr>
          <w:rFonts w:eastAsia="Times New Roman" w:cs="Arial" w:ascii="Arial" w:hAnsi="Arial"/>
          <w:b/>
          <w:bCs/>
          <w:lang w:eastAsia="sr-Latn-CS"/>
        </w:rPr>
        <w:t>12.</w:t>
      </w:r>
      <w:r>
        <w:rPr>
          <w:rFonts w:eastAsia="Times New Roman" w:cs="Arial" w:ascii="Arial" w:hAnsi="Arial"/>
          <w:lang w:eastAsia="sr-Latn-CS"/>
        </w:rPr>
        <w:t xml:space="preserve"> Prilikom otvaranja koverata treba paziti da se ne ošteti njihova sadržina, da se prilozi raznih akata ne pomešaju i sl. Naročito treba proveriti da li se oznake i brojevi napisani na koverti slažu sa oznakama i brojevima primljenog akta. Ako neki od akata naznačeni na koverti nedostaje, ili su primljeni prilozi bez propratnog akta i obrnuto, ili se ne vidi ko je pošiljalac, utvrdiće se to službenom zabeleškom uz koju će se koverat priložiti. U ovakvim slučajevima pisarnica je dužna ako je to moguće, da o tome obavesti pošiljao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z primljeni akt prilaže se i koverat, pogotovu kad datum predaje pošti može biti važan za računanje rokova (rok za žalbu, rok za učešće na konkursu itd.) ili kad se iz podneska ne može utvrditi mesto odakle je poslat ili se ne može utvrditi ime podnosioca, a ovi su podaci označeni na kover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u jednom kovertu prispelo više akata uz koje bi trebalo koverat priložiti, koverat će se priložiti samo uz jedan akt, s tim što će se na ostalim aktima upisati broj pod kojim je evidentiran akt uz koji je priložen koverat, zatim datum predaje pošti, ako su prispeli preporučenom poštom, kao i drugi podaci koji su označeni na kovertu.</w:t>
      </w:r>
    </w:p>
    <w:p>
      <w:pPr>
        <w:pStyle w:val="Normal"/>
        <w:spacing w:lineRule="auto" w:line="240" w:before="280" w:after="280"/>
        <w:rPr/>
      </w:pPr>
      <w:r>
        <w:rPr>
          <w:rFonts w:eastAsia="Times New Roman" w:cs="Arial" w:ascii="Arial" w:hAnsi="Arial"/>
          <w:b/>
          <w:bCs/>
          <w:lang w:eastAsia="sr-Latn-CS"/>
        </w:rPr>
        <w:t>13.</w:t>
      </w:r>
      <w:r>
        <w:rPr>
          <w:rFonts w:eastAsia="Times New Roman" w:cs="Arial" w:ascii="Arial" w:hAnsi="Arial"/>
          <w:lang w:eastAsia="sr-Latn-CS"/>
        </w:rPr>
        <w:t xml:space="preserve"> Ako su koverti preporuka ili omoti paketa i drugih pošiljki primljeni oštećeni a postoji sumnja o neovlašćenom otvaranju, pre otvaranja treba o tome sačiniti, u prisustvu još dva radnika, zapisnik u kome će se konstatovati vrsta i obim oštećenja i da li što nedostaje u prispeloj pošiljci. Ovom zapisniku prilaže se zapisnik iz tačke 9 stav 2 ovog Uputstva.</w:t>
      </w:r>
    </w:p>
    <w:p>
      <w:pPr>
        <w:pStyle w:val="Normal"/>
        <w:spacing w:lineRule="auto" w:line="240" w:before="280" w:after="280"/>
        <w:rPr/>
      </w:pPr>
      <w:r>
        <w:rPr>
          <w:rFonts w:eastAsia="Times New Roman" w:cs="Arial" w:ascii="Arial" w:hAnsi="Arial"/>
          <w:b/>
          <w:bCs/>
          <w:lang w:eastAsia="sr-Latn-CS"/>
        </w:rPr>
        <w:t>14.</w:t>
      </w:r>
      <w:r>
        <w:rPr>
          <w:rFonts w:eastAsia="Times New Roman" w:cs="Arial" w:ascii="Arial" w:hAnsi="Arial"/>
          <w:lang w:eastAsia="sr-Latn-CS"/>
        </w:rPr>
        <w:t xml:space="preserve"> Nedostatke i nepravilnosti utvrđene prilikom otvaranja pošiljke treba konstatovati kratkom zabeleškom koja se upisuje neposredno uz otisak prijemnog štambilja (na primer: "primljeno bez priloga", "ne potpisano", i sl.).</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kovertu nađe akt adresiran na neki drugi organ državne uprave, ili lice, na njemu će se upisati zabeleška "pogrešno dostavljen", a zatim će pisarnica na najpogodniji način akt poslati onome kome je upućen. Ovakvi akti se ne vode u evidenciji primljenih a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elešku iz st. 1 i 2 ovog člana potpisuje i datira radnik pisarnice koji pregleda poštu. Ispod zabeleške iz stava 2 stavlja se još i pečat.</w:t>
      </w:r>
    </w:p>
    <w:p>
      <w:pPr>
        <w:pStyle w:val="Normal"/>
        <w:spacing w:lineRule="auto" w:line="240" w:before="280" w:after="280"/>
        <w:rPr/>
      </w:pPr>
      <w:r>
        <w:rPr>
          <w:rFonts w:eastAsia="Times New Roman" w:cs="Arial" w:ascii="Arial" w:hAnsi="Arial"/>
          <w:b/>
          <w:bCs/>
          <w:lang w:eastAsia="sr-Latn-CS"/>
        </w:rPr>
        <w:t>15.</w:t>
      </w:r>
      <w:r>
        <w:rPr>
          <w:rFonts w:eastAsia="Times New Roman" w:cs="Arial" w:ascii="Arial" w:hAnsi="Arial"/>
          <w:lang w:eastAsia="sr-Latn-CS"/>
        </w:rPr>
        <w:t xml:space="preserve"> Ako se prilikom otvaranja pošte utvrdi da je uz akt priložen novac ili neka druga vrednost, na primljenom aktu treba kratkom zabeleškom konstatovati primljeni novčani iznos, odnosno vrstu vrednosti.</w:t>
      </w:r>
    </w:p>
    <w:p>
      <w:pPr>
        <w:pStyle w:val="Normal"/>
        <w:spacing w:lineRule="auto" w:line="240" w:before="280" w:after="280"/>
        <w:rPr/>
      </w:pPr>
      <w:r>
        <w:rPr>
          <w:rFonts w:eastAsia="Times New Roman" w:cs="Arial" w:ascii="Arial" w:hAnsi="Arial"/>
          <w:b/>
          <w:bCs/>
          <w:lang w:eastAsia="sr-Latn-CS"/>
        </w:rPr>
        <w:t>16.</w:t>
      </w:r>
      <w:r>
        <w:rPr>
          <w:rFonts w:eastAsia="Times New Roman" w:cs="Arial" w:ascii="Arial" w:hAnsi="Arial"/>
          <w:lang w:eastAsia="sr-Latn-CS"/>
        </w:rPr>
        <w:t xml:space="preserve"> Novac se istog dana uplaćuje na odgovarajući račun prihoda od administrativnih taksi ili drugi odgovarajući račun i priznanicu o uplati treba priložiti ostalim ak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ožene druge vrednosti (ček, menica, plemeniti metali i sl.) odmah se deponuju u službi za materijalno finansijsko poslovanje organa državne uprave i pismeno stranka izveštava o postuplje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uz akt priložena dostavnica treba na njoj potvrditi prijem datumom, potpisom i pečatom i odmah je vratiti pošiljaocu.</w:t>
      </w:r>
    </w:p>
    <w:p>
      <w:pPr>
        <w:pStyle w:val="Normal"/>
        <w:spacing w:lineRule="auto" w:line="240" w:before="280" w:after="280"/>
        <w:rPr/>
      </w:pPr>
      <w:r>
        <w:rPr>
          <w:rFonts w:eastAsia="Times New Roman" w:cs="Arial" w:ascii="Arial" w:hAnsi="Arial"/>
          <w:b/>
          <w:bCs/>
          <w:lang w:eastAsia="sr-Latn-CS"/>
        </w:rPr>
        <w:t>17.</w:t>
      </w:r>
      <w:r>
        <w:rPr>
          <w:rFonts w:eastAsia="Times New Roman" w:cs="Arial" w:ascii="Arial" w:hAnsi="Arial"/>
          <w:lang w:eastAsia="sr-Latn-CS"/>
        </w:rPr>
        <w:t xml:space="preserve"> Radnik koji prima poštu neposredno, odnosno pregleda poštu primljenu preko poštanske službe, dužan je da vodi računa o tome: koji akti i radnje kod organa državne uprave podležu taksiranju, kolika je visina takse predviđena za pojedine vrste akata i isprava i u kojim slučajevima postoji zakonski osnov za oslobađanje od plaćanja takse itd.</w:t>
      </w:r>
    </w:p>
    <w:p>
      <w:pPr>
        <w:pStyle w:val="Normal"/>
        <w:spacing w:lineRule="auto" w:line="240" w:before="280" w:after="280"/>
        <w:rPr/>
      </w:pPr>
      <w:r>
        <w:rPr>
          <w:rFonts w:eastAsia="Times New Roman" w:cs="Arial" w:ascii="Arial" w:hAnsi="Arial"/>
          <w:b/>
          <w:bCs/>
          <w:lang w:eastAsia="sr-Latn-CS"/>
        </w:rPr>
        <w:t>18.</w:t>
      </w:r>
      <w:r>
        <w:rPr>
          <w:rFonts w:eastAsia="Times New Roman" w:cs="Arial" w:ascii="Arial" w:hAnsi="Arial"/>
          <w:lang w:eastAsia="sr-Latn-CS"/>
        </w:rPr>
        <w:t xml:space="preserve"> U pogledu netaksiranih ili nedovoljno taksiranih akata i njihovih priloga, kao i u pogledu postupanja sa aktima i njihovim prilozima na kojima se utvrde neispravnosti u taksiranju, lepljenju ili poništavanju taksenih maraka, treba postupiti po važećim propisima o administrativnim taksama.</w:t>
      </w:r>
    </w:p>
    <w:p>
      <w:pPr>
        <w:pStyle w:val="Normal"/>
        <w:spacing w:lineRule="auto" w:line="240" w:before="280" w:after="280"/>
        <w:rPr/>
      </w:pPr>
      <w:r>
        <w:rPr>
          <w:rFonts w:eastAsia="Times New Roman" w:cs="Arial" w:ascii="Arial" w:hAnsi="Arial"/>
          <w:b/>
          <w:bCs/>
          <w:lang w:eastAsia="sr-Latn-CS"/>
        </w:rPr>
        <w:t>19.</w:t>
      </w:r>
      <w:r>
        <w:rPr>
          <w:rFonts w:eastAsia="Times New Roman" w:cs="Arial" w:ascii="Arial" w:hAnsi="Arial"/>
          <w:lang w:eastAsia="sr-Latn-CS"/>
        </w:rPr>
        <w:t xml:space="preserve"> Ako se prilikom pregledanja pošte primljene preko poštanske službe utvrdi da podnesak nije taksiran ili da je nedovoljno taksiran, radnik pisarnice će obavestiti stranku da dostavi odgovarajuću vrednost takse i taksu za opomenu, a podnesak, odnosno predmet, dostaviće u rad odgovarajućoj organizacionoj jedi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podnesak oslobođen plaćanja takse radnik pisarnice će to konstatovati kratkom zabeleškom, uz navođenje odgovarajućeg propisa o oslobođenju.</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g) Raspoređivanje pošte i klasifikacija predmeta po materiji</w:t>
      </w:r>
    </w:p>
    <w:p>
      <w:pPr>
        <w:pStyle w:val="Normal"/>
        <w:spacing w:lineRule="auto" w:line="240" w:before="280" w:after="280"/>
        <w:rPr/>
      </w:pPr>
      <w:r>
        <w:rPr>
          <w:rFonts w:eastAsia="Times New Roman" w:cs="Arial" w:ascii="Arial" w:hAnsi="Arial"/>
          <w:b/>
          <w:bCs/>
          <w:lang w:eastAsia="sr-Latn-CS"/>
        </w:rPr>
        <w:t>20.</w:t>
      </w:r>
      <w:r>
        <w:rPr>
          <w:rFonts w:eastAsia="Times New Roman" w:cs="Arial" w:ascii="Arial" w:hAnsi="Arial"/>
          <w:lang w:eastAsia="sr-Latn-CS"/>
        </w:rPr>
        <w:t xml:space="preserve"> Primljenu poštu raspoređuje, po pravilu, radnik koji je otvara i pregleda.</w:t>
      </w:r>
    </w:p>
    <w:p>
      <w:pPr>
        <w:pStyle w:val="Normal"/>
        <w:spacing w:lineRule="auto" w:line="240" w:before="280" w:after="280"/>
        <w:rPr/>
      </w:pPr>
      <w:r>
        <w:rPr>
          <w:rFonts w:eastAsia="Times New Roman" w:cs="Arial" w:ascii="Arial" w:hAnsi="Arial"/>
          <w:b/>
          <w:bCs/>
          <w:lang w:eastAsia="sr-Latn-CS"/>
        </w:rPr>
        <w:t>21.</w:t>
      </w:r>
      <w:r>
        <w:rPr>
          <w:rFonts w:eastAsia="Times New Roman" w:cs="Arial" w:ascii="Arial" w:hAnsi="Arial"/>
          <w:lang w:eastAsia="sr-Latn-CS"/>
        </w:rPr>
        <w:t xml:space="preserve"> Razvrstavanje predmeta (akata) vrši se po sadržini materije koja se u predmetu obrađuje i po organima državne uprave i njihovim organizacionim jedinicama.</w:t>
      </w:r>
    </w:p>
    <w:p>
      <w:pPr>
        <w:pStyle w:val="Normal"/>
        <w:spacing w:lineRule="auto" w:line="240" w:before="280" w:after="280"/>
        <w:rPr/>
      </w:pPr>
      <w:r>
        <w:rPr>
          <w:rFonts w:eastAsia="Times New Roman" w:cs="Arial" w:ascii="Arial" w:hAnsi="Arial"/>
          <w:b/>
          <w:bCs/>
          <w:lang w:eastAsia="sr-Latn-CS"/>
        </w:rPr>
        <w:t>22.</w:t>
      </w:r>
      <w:r>
        <w:rPr>
          <w:rFonts w:eastAsia="Times New Roman" w:cs="Arial" w:ascii="Arial" w:hAnsi="Arial"/>
          <w:lang w:eastAsia="sr-Latn-CS"/>
        </w:rPr>
        <w:t xml:space="preserve"> Pri razvrstavanju se najpre utvrđuje glavna grupa, zatim odgovarajuća grupa i podgrupa, a ako je to potrebno, vrši se i dalje interno sadržinsko raščlan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met (akt) u kome se obrađuje različita materija koja se odnosi na dva ili više klasifikacionih znakova razvrstava se i vodi, po pravilu, pod znakom na čiju se sadržinu pretežno odno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ermin u klasifikacionim znacima "opšte" označava sadržinu koju nije moguće označiti tačno utvrđenim znakom (na primer: opšte o izborima i sl.). Znak za "opšte" je i svaki znak koji obuhvata sadržinu dalje raščlanjenog znaka u slučajevima kad reč "opšte" kod rasčlanjenih znakova nije posebno napis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razvrstavanju predmeta (akata) po sadržini treba, po pravilu, upotrebljavati raščlanjene trocifrene znakove i dalje interno raščlanjivanje, ako je to potrebno. Ako se u organu ili organizaciji u toku godine očekuje manji broj predmeta u okviru pojedinih znakova mogu se izuzetno, pri razvrstavanju predmeta koristiti i dvocifreni znaci (grupe), odnosno jednocifreni znaci (glavne grupe), pod uslovom da takav način razvrstavanja obezbeđuje dovoljnu preglednost predmeta (akata po materiji) i omogućuje njihovo brzo pronalaženje.</w:t>
      </w:r>
    </w:p>
    <w:p>
      <w:pPr>
        <w:pStyle w:val="Normal"/>
        <w:spacing w:lineRule="auto" w:line="240" w:before="280" w:after="280"/>
        <w:rPr/>
      </w:pPr>
      <w:r>
        <w:rPr>
          <w:rFonts w:eastAsia="Times New Roman" w:cs="Arial" w:ascii="Arial" w:hAnsi="Arial"/>
          <w:b/>
          <w:bCs/>
          <w:lang w:eastAsia="sr-Latn-CS"/>
        </w:rPr>
        <w:t>23.</w:t>
      </w:r>
      <w:r>
        <w:rPr>
          <w:rFonts w:eastAsia="Times New Roman" w:cs="Arial" w:ascii="Arial" w:hAnsi="Arial"/>
          <w:lang w:eastAsia="sr-Latn-CS"/>
        </w:rPr>
        <w:t xml:space="preserve"> Razvrstani predmeti obeležavaju se oznakama organa državne uprave odnosno njihovih unutrašnjih organizacionih jedinica (po pravilu, organi sa rimskim brojevima, i njihove organizacione jedinice arapskim dvocifrenim brojevima - od 01 do 9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znake iz prethodnog stava se utvrđuju rešenjem za narednu godinu od strane funkcionera koji rukovodi organom državne uprave u čijem se sastavu nalazi pisar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organe državne uprave za koje se kancelarijsko poslovanje vodi preko Uprave za zajedničke poslove republičkih organa rešenje iz stava 2 ove tačke donosi direktor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organe državne uprave koji sami vode kancelarijsko poslovanje a imaju više organizacionih jedinica rešenje donose funkcioneri koji rukovode tim organima državne uprave.</w:t>
      </w:r>
    </w:p>
    <w:p>
      <w:pPr>
        <w:pStyle w:val="Normal"/>
        <w:spacing w:lineRule="auto" w:line="240" w:before="280" w:after="280"/>
        <w:rPr/>
      </w:pPr>
      <w:r>
        <w:rPr>
          <w:rFonts w:eastAsia="Times New Roman" w:cs="Arial" w:ascii="Arial" w:hAnsi="Arial"/>
          <w:b/>
          <w:bCs/>
          <w:lang w:eastAsia="sr-Latn-CS"/>
        </w:rPr>
        <w:t>24.</w:t>
      </w:r>
      <w:r>
        <w:rPr>
          <w:rFonts w:eastAsia="Times New Roman" w:cs="Arial" w:ascii="Arial" w:hAnsi="Arial"/>
          <w:lang w:eastAsia="sr-Latn-CS"/>
        </w:rPr>
        <w:t xml:space="preserve"> Radnik koji otvara i pregleda primljenu poštu, po završenom pregledu, stavlja otisak prijemnog štambilja na svaki primljeni akt koji će biti upisan u osnovnu evidenciju ili u druge knjige eviden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tisak prijemnog štambilja stavlja se, po pravilu, u gornji desni ugao prve strane akta. Ako tu nema dovoljno mesta, otisak prijemnog štambilja treba staviti na prazno mesto prve strane, vodeći računa da tekst akta ostane potpuno čitljiv. Ako na prvoj strani nema dovoljno mesta otisak prijemnog štambilja treba staviti na poleđini akta u gornjem levom uglu ili na drugom mestu. Ako su strane akta u celini popunjene tekstom, otisak prijemnog štambilja treba staviti na list čiste hartije koji se prilaže uz ak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tekst primljenog akta pisan u produžetku nekog ranijeg akta, prijemni štambilj se stavlja desno ispod teksta poslednjeg akta pisanog u produžetku.</w:t>
      </w:r>
    </w:p>
    <w:p>
      <w:pPr>
        <w:pStyle w:val="Normal"/>
        <w:spacing w:lineRule="auto" w:line="240" w:before="280" w:after="280"/>
        <w:rPr/>
      </w:pPr>
      <w:r>
        <w:rPr>
          <w:rFonts w:eastAsia="Times New Roman" w:cs="Arial" w:ascii="Arial" w:hAnsi="Arial"/>
          <w:b/>
          <w:bCs/>
          <w:lang w:eastAsia="sr-Latn-CS"/>
        </w:rPr>
        <w:t>25.</w:t>
      </w:r>
      <w:r>
        <w:rPr>
          <w:rFonts w:eastAsia="Times New Roman" w:cs="Arial" w:ascii="Arial" w:hAnsi="Arial"/>
          <w:lang w:eastAsia="sr-Latn-CS"/>
        </w:rPr>
        <w:t xml:space="preserve"> U otisak prijemnog štambilja organa uprave (obrazac broj 2) upisuju se sledeći poda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rubriku "Pisarnica" - naziv organa uprave u čijem se sastavu nalazi pisar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rubriku "Primljeno" - datum kad je akt primlj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 rubriku "Organ" - oznaka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rubriku "Organizaciona jedinica" - oznaka unutrašnje organizacione jedi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 rubriku "Broj" - klasifikacioni znak i broj iz brojčanog kartona odnosno klasifikacionog znaka, odnosno redni broj iz skraćenog delovod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 rubriku "Prilog" - ukupan broj primljenih priloga;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u rubriku "Vrednosti" - ukupan iznos taksenih maraka, odnosno novčani izno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tale oznake na aktima (na primer: veze brojeva i sl.) beleže se pored otiska prijemnog štambilja.</w:t>
      </w:r>
    </w:p>
    <w:p>
      <w:pPr>
        <w:pStyle w:val="Normal"/>
        <w:spacing w:lineRule="auto" w:line="240" w:before="280" w:after="280"/>
        <w:rPr/>
      </w:pPr>
      <w:r>
        <w:rPr>
          <w:rFonts w:eastAsia="Times New Roman" w:cs="Arial" w:ascii="Arial" w:hAnsi="Arial"/>
          <w:b/>
          <w:bCs/>
          <w:lang w:eastAsia="sr-Latn-CS"/>
        </w:rPr>
        <w:t>26.</w:t>
      </w:r>
      <w:r>
        <w:rPr>
          <w:rFonts w:eastAsia="Times New Roman" w:cs="Arial" w:ascii="Arial" w:hAnsi="Arial"/>
          <w:lang w:eastAsia="sr-Latn-CS"/>
        </w:rPr>
        <w:t xml:space="preserve"> Za organe državne uprave smeštene u okruzima po pravilu se obrazuje zajednička pisarnica s tim da se evidencije vode posebno za svako ministarstvo.</w:t>
      </w:r>
    </w:p>
    <w:p>
      <w:pPr>
        <w:pStyle w:val="Normal"/>
        <w:spacing w:lineRule="auto" w:line="240" w:before="280" w:after="280"/>
        <w:rPr/>
      </w:pPr>
      <w:r>
        <w:rPr>
          <w:rFonts w:eastAsia="Times New Roman" w:cs="Arial" w:ascii="Arial" w:hAnsi="Arial"/>
          <w:b/>
          <w:bCs/>
          <w:lang w:eastAsia="sr-Latn-CS"/>
        </w:rPr>
        <w:t>27.</w:t>
      </w:r>
      <w:r>
        <w:rPr>
          <w:rFonts w:eastAsia="Times New Roman" w:cs="Arial" w:ascii="Arial" w:hAnsi="Arial"/>
          <w:lang w:eastAsia="sr-Latn-CS"/>
        </w:rPr>
        <w:t xml:space="preserve"> Pojedini organi državne uprave koji imaju svoje službe raspoređene van sedišta organa uprave, mogu poslove prijemne kancelarije poveriti ugovorom opštinskom odnosno pokrajinskom organu ako se ti poslovi ne vrše na način iz tačke 26 ovog uputstva.</w:t>
      </w:r>
    </w:p>
    <w:p>
      <w:pPr>
        <w:pStyle w:val="Normal"/>
        <w:spacing w:lineRule="auto" w:line="240" w:before="280" w:after="280"/>
        <w:rPr/>
      </w:pPr>
      <w:r>
        <w:rPr>
          <w:rFonts w:eastAsia="Times New Roman" w:cs="Arial" w:ascii="Arial" w:hAnsi="Arial"/>
          <w:b/>
          <w:bCs/>
          <w:lang w:eastAsia="sr-Latn-CS"/>
        </w:rPr>
        <w:t>28.</w:t>
      </w:r>
      <w:r>
        <w:rPr>
          <w:rFonts w:eastAsia="Times New Roman" w:cs="Arial" w:ascii="Arial" w:hAnsi="Arial"/>
          <w:lang w:eastAsia="sr-Latn-CS"/>
        </w:rPr>
        <w:t xml:space="preserve"> Po završenom raspoređivanju akti se predaju radi evidentiranja u odgovarajuće evidencije.</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III EVIDENTIRANJE AKATA, ODNOSNO PREDMETA</w:t>
      </w:r>
    </w:p>
    <w:p>
      <w:pPr>
        <w:pStyle w:val="Normal"/>
        <w:spacing w:lineRule="auto" w:line="240" w:before="280" w:after="280"/>
        <w:rPr/>
      </w:pPr>
      <w:r>
        <w:rPr>
          <w:rFonts w:eastAsia="Times New Roman" w:cs="Arial" w:ascii="Arial" w:hAnsi="Arial"/>
          <w:b/>
          <w:bCs/>
          <w:lang w:eastAsia="sr-Latn-CS"/>
        </w:rPr>
        <w:t>29.</w:t>
      </w:r>
      <w:r>
        <w:rPr>
          <w:rFonts w:eastAsia="Times New Roman" w:cs="Arial" w:ascii="Arial" w:hAnsi="Arial"/>
          <w:lang w:eastAsia="sr-Latn-CS"/>
        </w:rPr>
        <w:t xml:space="preserve"> Primljeni i raspoređeni akti evidentiraju se u osnovne evidencije istoga dana i pod istim datumom pod kojim su primljeni. Telegrame i akte sa određenim kratkim rokom za odgovor, kao i akte po kojima treba hitno postupati, treba evidentirati pre ostalih akata i odmah ih dostaviti u rad odgovarajućoj organizacionoj jedi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zbog velikog broja primljenih akata ili iz drugih opravdanih razloga primljeni akti ne mogu evidentirati istoga dana kada su primljeni evidentiraće se najdocnije sledećeg dana, pre evidentiranja nove pošte, i to pod datumom kada su primljeni.</w:t>
      </w:r>
    </w:p>
    <w:p>
      <w:pPr>
        <w:pStyle w:val="Normal"/>
        <w:spacing w:lineRule="auto" w:line="240" w:before="280" w:after="280"/>
        <w:rPr/>
      </w:pPr>
      <w:r>
        <w:rPr>
          <w:rFonts w:eastAsia="Times New Roman" w:cs="Arial" w:ascii="Arial" w:hAnsi="Arial"/>
          <w:b/>
          <w:bCs/>
          <w:lang w:eastAsia="sr-Latn-CS"/>
        </w:rPr>
        <w:t>30.</w:t>
      </w:r>
      <w:r>
        <w:rPr>
          <w:rFonts w:eastAsia="Times New Roman" w:cs="Arial" w:ascii="Arial" w:hAnsi="Arial"/>
          <w:lang w:eastAsia="sr-Latn-CS"/>
        </w:rPr>
        <w:t xml:space="preserve"> Predmet (kratka sadržina akta) upisuje se u evidenciju tako da iz navedenog bude jasno na koje pitanje ili materiju se predmet odnosi. Pri tom se treba držati pravila da se za lične predmete, uključujući sve predmete upravnog postupka, koji se odnose na fizička ili pravna lica, ili ako se evidentiranje vrši prema pošiljaocu, navodi: prezime, ime i prebivalište (za fizička lica), odnosno naziv i sedište (za pravna lica) i sadržina stvari koja se u aktu raspravlja (na primer: Petar Petrović, Kruševac, zahtev za izdavanje odobrenja za izgradnju pomoćnog obje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predmet odnosi na više lica, u evidenciju se upisuju, ako je to moguće, imena svih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nije moguće uneti u evidenciju imena svih lica, navodi se samo prvo lice sa dodatkom "i dr.".</w:t>
      </w:r>
    </w:p>
    <w:p>
      <w:pPr>
        <w:pStyle w:val="Normal"/>
        <w:spacing w:lineRule="auto" w:line="240" w:before="280" w:after="280"/>
        <w:rPr/>
      </w:pPr>
      <w:r>
        <w:rPr>
          <w:rFonts w:eastAsia="Times New Roman" w:cs="Arial" w:ascii="Arial" w:hAnsi="Arial"/>
          <w:b/>
          <w:bCs/>
          <w:lang w:eastAsia="sr-Latn-CS"/>
        </w:rPr>
        <w:t>31.</w:t>
      </w:r>
      <w:r>
        <w:rPr>
          <w:rFonts w:eastAsia="Times New Roman" w:cs="Arial" w:ascii="Arial" w:hAnsi="Arial"/>
          <w:lang w:eastAsia="sr-Latn-CS"/>
        </w:rPr>
        <w:t xml:space="preserve"> U osnovnu evidenciju predmeta (akata) ne upisuju se pošiljke koje ne predstavljaju službenu prepisku (računi, službena glasila, časopisi, knjige, pozivi za sednice i druge sastanke primljenih na ličnost, prospekti i sl.). Ovakve pošiljke treba voditi na odgovarajućim obrascima propisanim ovim uputstvom.</w:t>
      </w:r>
    </w:p>
    <w:p>
      <w:pPr>
        <w:pStyle w:val="Normal"/>
        <w:spacing w:lineRule="auto" w:line="240" w:before="280" w:after="280"/>
        <w:rPr/>
      </w:pPr>
      <w:r>
        <w:rPr>
          <w:rFonts w:eastAsia="Times New Roman" w:cs="Arial" w:ascii="Arial" w:hAnsi="Arial"/>
          <w:b/>
          <w:bCs/>
          <w:lang w:eastAsia="sr-Latn-CS"/>
        </w:rPr>
        <w:t>32.</w:t>
      </w:r>
      <w:r>
        <w:rPr>
          <w:rFonts w:eastAsia="Times New Roman" w:cs="Arial" w:ascii="Arial" w:hAnsi="Arial"/>
          <w:lang w:eastAsia="sr-Latn-CS"/>
        </w:rPr>
        <w:t xml:space="preserve"> Funkcioner organa državne uprave u čijem je sastavu pisarnica, u sporazumu sa funkcionerom organa državne uprave za koji se vodi osnovna evidencija, određuje sistem vođenja osnovne evidencije (kartoteka, skraćeni delovodnik ili AO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i organ državne uprave dužan je da vodi evidenciju o evidencijama koje njegove područne jedinice van sedišta vode o predmetima iz nadležnosti tog organa državne uprave.</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a) Kartoteka predmeta</w:t>
      </w:r>
    </w:p>
    <w:p>
      <w:pPr>
        <w:pStyle w:val="Normal"/>
        <w:spacing w:lineRule="auto" w:line="240" w:before="280" w:after="280"/>
        <w:rPr/>
      </w:pPr>
      <w:r>
        <w:rPr>
          <w:rFonts w:eastAsia="Times New Roman" w:cs="Arial" w:ascii="Arial" w:hAnsi="Arial"/>
          <w:b/>
          <w:bCs/>
          <w:lang w:eastAsia="sr-Latn-CS"/>
        </w:rPr>
        <w:t>33.</w:t>
      </w:r>
      <w:r>
        <w:rPr>
          <w:rFonts w:eastAsia="Times New Roman" w:cs="Arial" w:ascii="Arial" w:hAnsi="Arial"/>
          <w:lang w:eastAsia="sr-Latn-CS"/>
        </w:rPr>
        <w:t xml:space="preserve"> Ako se osnovna evidencija vodi u obliku kartoteke, kartoteka se sastoji od pregradnih kartona, brojčanih kartona i kartica. Kartice se drže u odvojenim kutijama, u zavisnosti od toga da li se odnose na rešene ili nerešene predmete (aktivna i pasivna kartot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lukom funkcionera koji rukovodi organom državne uprave, može se ustrojiti i posebna kutija za kartice evidentiranih upravnih predmeta, radi praćenja njihovog izvr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gradni kartoni služe za razdvajanje kartica različitih klasifikacionih znakova i na njima se ispisuje, odnosno za njih pričvršćuju klasifikacioni znaci iz jedinstvene klasifikacije predmeta po materiji. Za svaki klasifikacioni znak upotrebljava se poseban pregradni karto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čani kartoni (obrazac broj 3) služe za označavanje rednih brojeva pod kojima su na karticama evidentirani predmeti u jednoj kalendarskoj godini. Za svaki klasifikacioni znak upotrebljava se poseban brojčani karton. U gornjem desnom uglu brojčanog kartona upisuje se klasifikacioni znak kroz godinu u kojoj se evidentira pred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značavanje pod kojim rednim brojem su evidentirani predmeti vrši se zaokruživanjem plavom bojom rednih brojeva, odštampanih na brojčanom kartonu.</w:t>
      </w:r>
    </w:p>
    <w:p>
      <w:pPr>
        <w:pStyle w:val="Normal"/>
        <w:spacing w:lineRule="auto" w:line="240" w:before="280" w:after="280"/>
        <w:rPr>
          <w:rFonts w:ascii="Arial" w:hAnsi="Arial" w:eastAsia="Times New Roman" w:cs="Arial"/>
          <w:lang w:eastAsia="sr-Latn-CS"/>
        </w:rPr>
      </w:pPr>
      <w:r>
        <w:rPr>
          <w:rFonts w:eastAsia="Times New Roman" w:cs="Arial" w:ascii="Arial" w:hAnsi="Arial"/>
          <w:b/>
          <w:bCs/>
          <w:lang w:eastAsia="sr-Latn-CS"/>
        </w:rPr>
        <w:t>34.</w:t>
      </w:r>
      <w:r>
        <w:rPr>
          <w:rFonts w:eastAsia="Times New Roman" w:cs="Arial" w:ascii="Arial" w:hAnsi="Arial"/>
          <w:lang w:eastAsia="sr-Latn-CS"/>
        </w:rPr>
        <w:t xml:space="preserve"> Na prednjoj strani brojčanog kartona odštampani su brojevi od 1 do 100, a na poleđini od 101 do 200. Sledeći brojčani karton na prednjoj strani ima brojeve od 201 do 300, a na poleđini 301 do 400 i tako redom do broja 1000. Ukoliko u okviru određenog klasifikacionog znaka ima preko 1000 predmeta, brojevi preko 1000 zauzimaju se zaokruživanjem brojeva u kartonima brojevima od 1 do 200 i dalje, s tim što se u gornjem levom uglu upisuje odgovarajuća 1000.</w:t>
      </w:r>
    </w:p>
    <w:p>
      <w:pPr>
        <w:pStyle w:val="Normal"/>
        <w:spacing w:lineRule="auto" w:line="240" w:before="280" w:after="280"/>
        <w:rPr/>
      </w:pPr>
      <w:r>
        <w:rPr>
          <w:rFonts w:eastAsia="Times New Roman" w:cs="Arial" w:ascii="Arial" w:hAnsi="Arial"/>
          <w:b/>
          <w:bCs/>
          <w:lang w:eastAsia="sr-Latn-CS"/>
        </w:rPr>
        <w:t>35.</w:t>
      </w:r>
      <w:r>
        <w:rPr>
          <w:rFonts w:eastAsia="Times New Roman" w:cs="Arial" w:ascii="Arial" w:hAnsi="Arial"/>
          <w:lang w:eastAsia="sr-Latn-CS"/>
        </w:rPr>
        <w:t xml:space="preserve"> Kartice služe za vođenje evidencije o predmetima. Kartice su štampane na jedinstvenom obras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ostalim predmetima iz člana 4 Uredbe (u daljem tekstu: vanupravni predmeti), vode se na karticama bele boje (obrazac broj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prvostepenim upravnim predmetima u kojima se postupak pokreće povodom zahteva stranke vodi se na karticama bele boje sa crvenim rubom (obrazac broj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prvostepenim upravnim predmetima u kojima se postupak pokreće po službenoj dužnosti vodi se na karticama bele boje sa žutim rubom (obrazac broj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drugostepenim upravnim predmetima u kojima se postupak pokreće povodom žalbe vodi se na karticama bele boje sa plavim rubom (obrazac broj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predmetima drugostepenog upravnog postupka u kojima se postupak pokreće po službenoj dužnosti vodi se na karticama bele boje sa ljubičastim rubom (obrazac broj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upravnim predmetima povodom upotrebe vanrednih pravnih lekova uloženih kod prvostepenog organa vodi se na karticama bele boje sa isprekidanim crvenim rubom (obrazac broj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upravnim predmetima povodom upotrebe vanrednih pravnih lekova uloženih kod drugostepenog organa vode se na karticama bele boje sa isprekidanim plavim rubom (obrazac broj 10).</w:t>
      </w:r>
    </w:p>
    <w:p>
      <w:pPr>
        <w:pStyle w:val="Normal"/>
        <w:spacing w:lineRule="auto" w:line="240" w:before="280" w:after="280"/>
        <w:rPr/>
      </w:pPr>
      <w:r>
        <w:rPr>
          <w:rFonts w:eastAsia="Times New Roman" w:cs="Arial" w:ascii="Arial" w:hAnsi="Arial"/>
          <w:b/>
          <w:bCs/>
          <w:lang w:eastAsia="sr-Latn-CS"/>
        </w:rPr>
        <w:t>36.</w:t>
      </w:r>
      <w:r>
        <w:rPr>
          <w:rFonts w:eastAsia="Times New Roman" w:cs="Arial" w:ascii="Arial" w:hAnsi="Arial"/>
          <w:lang w:eastAsia="sr-Latn-CS"/>
        </w:rPr>
        <w:t xml:space="preserve"> Kod prvostepenog organa državne uprave žalbe se evidentiraju na belim karticama i odlažu se iza kartice gde je evidentiran osnovni predmet.</w:t>
      </w:r>
    </w:p>
    <w:p>
      <w:pPr>
        <w:pStyle w:val="Normal"/>
        <w:spacing w:lineRule="auto" w:line="240" w:before="280" w:after="280"/>
        <w:rPr/>
      </w:pPr>
      <w:r>
        <w:rPr>
          <w:rFonts w:eastAsia="Times New Roman" w:cs="Arial" w:ascii="Arial" w:hAnsi="Arial"/>
          <w:b/>
          <w:bCs/>
          <w:lang w:eastAsia="sr-Latn-CS"/>
        </w:rPr>
        <w:t>37.</w:t>
      </w:r>
      <w:r>
        <w:rPr>
          <w:rFonts w:eastAsia="Times New Roman" w:cs="Arial" w:ascii="Arial" w:hAnsi="Arial"/>
          <w:lang w:eastAsia="sr-Latn-CS"/>
        </w:rPr>
        <w:t xml:space="preserve"> U kartoteci u okviru istog klasifikacionog znaka redosled ređanja pregradnih i brojčanih kartona i kartica je sledeći: pregradni karton, brojčani karton i kartice, s tim što se istobojne kartice ređaju jedna do drug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kviru istog klasifikacionog znaka kartice se slažu na slede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brojčanog kartona slažu se po rednom broju kartice vanupravn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kartica vanupravnih predmeta slažu se po azbučnom redu početnog slova, prezimena fizičkog lica ili naziva organizacije (stranke), kartice evidentiranih predmeta prvostepenog upravnog postupka, koji se pokreće povodom zahteva stran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kartica predmeta prvostepenog upravnog postupka, koji se pokreće povodom zahteva stranke, slažu se po rednom broju kartice predmeta prvostepenog upravnog postupka koji se pokreće po službenoj du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kartica predmeta prvostepenog upravnog postupka, koji se pokreće po službenoj dužnosti, slažu se po rednom broju kartice evidentiranih upravnih predmeta povodom upotrebe vanrednih pravnih lekova uloženih kod prvostepenog org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kartica upravnih predmeta povodom upotrebe pravnih lekova uloženih kod drugostepenog organa slažu se po rednom broju kartice evidentiranih predmeta drugostepenog upravnog postupka, koji se pokreće povodom žal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ovih slažu se po rednom broju kartice drugostepenog upravnog postupka koji se pokreće po službenoj du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iza ovih kartica slažu se po rednom broju kartice evidentiranih upravnih predmeta povodom upotrebe vanrednih pravnih lekova uloženih kod drugostepenog organa.</w:t>
      </w:r>
    </w:p>
    <w:p>
      <w:pPr>
        <w:pStyle w:val="Normal"/>
        <w:spacing w:lineRule="auto" w:line="240" w:before="280" w:after="280"/>
        <w:rPr/>
      </w:pPr>
      <w:r>
        <w:rPr>
          <w:rFonts w:eastAsia="Times New Roman" w:cs="Arial" w:ascii="Arial" w:hAnsi="Arial"/>
          <w:b/>
          <w:bCs/>
          <w:lang w:eastAsia="sr-Latn-CS"/>
        </w:rPr>
        <w:t>38.</w:t>
      </w:r>
      <w:r>
        <w:rPr>
          <w:rFonts w:eastAsia="Times New Roman" w:cs="Arial" w:ascii="Arial" w:hAnsi="Arial"/>
          <w:lang w:eastAsia="sr-Latn-CS"/>
        </w:rPr>
        <w:t xml:space="preserve"> Na praznu karticu najpre se upisuju osnovni poda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levom gornjem uglu iznad linije - klasifikacioni znak i redni broj uzet iz brojčanog kartona, a ispod linije god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 sredini iznad linije upisuje se prezime i ime fizičkog lica, odnosno naziv pravnog lica, kao i drugi podaci od značaja za identifikaciju lica (matični broj i sl.), a ispod linije kratka sadržina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 desnom gornjem uglu iznad linije mesto (adresa pošiljaoca); u predmetima u kojima je određeno da će se voditi dosije, ispod adrese upisuje se broj dosije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isi u vertikalnim kolonama kartice znač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daci u prvoj koloni označavaju mesto gde se predmet nalazi. Pojedine oznake u okviru ove kolone znače: arapski dvocifreni brojevi (od 01 pa nadalje) označavaju unutrašnju organizacionu jedinicu, slovo "R" znači da je predmet u roku, oznaka "Izv" znači da je predmet rešen izvorno i svi spisi predmeta upućeni drugom organu državne uprave, oznaka "a/a" znači da je predmet u arhivi, a oznaka "2 god.", "10 god.", "trajno", označava rok čuvanja arhiviranog predmeta prema utvrđenoj listi kategorija registratursk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drugoj koloni stavlja se datum koji označava kada je predmet predat, odnosno odložen na mesto označeno u prvoj koloni, a u slučaju da se upisivanje podataka na kartici nastavlja u sledećoj godini u ovoj koloni treba označiti tu godinu, a prethodne podatke podvući crvenom olov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daci u trećoj koloni bliže objašnjavaju podatke iz prve i druge kolo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da su ispunjene sve rubrike na levoj polovini prve strane kartice, upisivanje se nastavlja na desnoj polovini (levu i desnu stranu deli treća unutrašnja vertikalna linija), odnosno na poleđini kartice. Ako je popunjena poleđina kartice, upisivanje podataka će se vršiti na novoj kartici, koju treba prilepiti gornjom ivicom na staru karticu, pošto se prethodno na nju unesu potrebni osnovni podaci iz predmeta (oznaka, broj, godina i kratka sadržina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artice" u koje se evidentiraju predmeti upravnog postupka pored druge polovine vertikalnih kolona imaju redne brojeve,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artice predmeta prvostepenog upravnog postupka koji se pokreće povodom zahteva stranke od 1 do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artice predmeta prvostepenog upravnog postupka koji se pokreće po službenoj dužnosti od 1 do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artice upravnih predmeta povodom upotrebe vanrednih pravnih lekova uloženih kod prvostepenog organa od 1 do 13;</w:t>
      </w:r>
    </w:p>
    <w:p>
      <w:pPr>
        <w:pStyle w:val="Normal"/>
        <w:spacing w:lineRule="auto" w:line="240" w:before="280" w:after="280"/>
        <w:rPr/>
      </w:pPr>
      <w:r>
        <w:rPr>
          <w:rFonts w:eastAsia="Times New Roman" w:cs="Arial" w:ascii="Arial" w:hAnsi="Arial"/>
          <w:lang w:eastAsia="sr-Latn-CS"/>
        </w:rPr>
        <w:t>4) kartice predmeta drugostepenog upravnog postupka koji se pokreće povodom žalbe od 1 do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artice predmeta drugostepenog upravnog postupka koji se pokreće po službenoj dužnosti od 1 do 7,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kartice upravnih predmeta povodom potrebe vanrednih pravnih lekova uloženih kod drugostepenog organa od 1 do 16.</w:t>
      </w:r>
    </w:p>
    <w:p>
      <w:pPr>
        <w:pStyle w:val="Normal"/>
        <w:spacing w:lineRule="auto" w:line="240" w:before="280" w:after="280"/>
        <w:rPr/>
      </w:pPr>
      <w:r>
        <w:rPr>
          <w:rFonts w:eastAsia="Times New Roman" w:cs="Arial" w:ascii="Arial" w:hAnsi="Arial"/>
          <w:b/>
          <w:bCs/>
          <w:lang w:eastAsia="sr-Latn-CS"/>
        </w:rPr>
        <w:t>39.</w:t>
      </w:r>
      <w:r>
        <w:rPr>
          <w:rFonts w:eastAsia="Times New Roman" w:cs="Arial" w:ascii="Arial" w:hAnsi="Arial"/>
          <w:lang w:eastAsia="sr-Latn-CS"/>
        </w:rPr>
        <w:t xml:space="preserve"> Osnovni podaci u kartoteci upisuju se, po pravilu, pisaćom mašinom ili ručno čitkim štampanim slovima.</w:t>
      </w:r>
    </w:p>
    <w:p>
      <w:pPr>
        <w:pStyle w:val="Normal"/>
        <w:spacing w:lineRule="auto" w:line="240" w:before="280" w:after="280"/>
        <w:rPr/>
      </w:pPr>
      <w:r>
        <w:rPr>
          <w:rFonts w:eastAsia="Times New Roman" w:cs="Arial" w:ascii="Arial" w:hAnsi="Arial"/>
          <w:b/>
          <w:bCs/>
          <w:lang w:eastAsia="sr-Latn-CS"/>
        </w:rPr>
        <w:t>40.</w:t>
      </w:r>
      <w:r>
        <w:rPr>
          <w:rFonts w:eastAsia="Times New Roman" w:cs="Arial" w:ascii="Arial" w:hAnsi="Arial"/>
          <w:lang w:eastAsia="sr-Latn-CS"/>
        </w:rPr>
        <w:t xml:space="preserve"> Ako se za već evidentirani predmet otvori nova kartica, a grešku nije moguće odmah ispraviti, upisivanje se nastavlja na novoj kartici, s tim što će se označiti veza između obe kartice (na primer: 020-10/80, a na novoj kartici ispod broja predmeta treba upisati u zagradi broj i godinu stare kartice). U tom slučaju predmet nosi broj pod kojim je poslednji put evidentir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dmete koji se odnose na više klasifikacionih znakova otvara se jedna kartica sa klasifikacionim znakom na koji se predmet pretežno odnosi.</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b) Skraćeni delovodnik</w:t>
      </w:r>
    </w:p>
    <w:p>
      <w:pPr>
        <w:pStyle w:val="Normal"/>
        <w:spacing w:lineRule="auto" w:line="240" w:before="280" w:after="280"/>
        <w:rPr/>
      </w:pPr>
      <w:r>
        <w:rPr>
          <w:rFonts w:eastAsia="Times New Roman" w:cs="Arial" w:ascii="Arial" w:hAnsi="Arial"/>
          <w:b/>
          <w:bCs/>
          <w:lang w:eastAsia="sr-Latn-CS"/>
        </w:rPr>
        <w:t>41.</w:t>
      </w:r>
      <w:r>
        <w:rPr>
          <w:rFonts w:eastAsia="Times New Roman" w:cs="Arial" w:ascii="Arial" w:hAnsi="Arial"/>
          <w:lang w:eastAsia="sr-Latn-CS"/>
        </w:rPr>
        <w:t xml:space="preserve"> Funkcioner organa državne uprave utvrđuje rešenjem, u sporazumu sa funkcionerom organa državne uprave u čijem je sastavu pisarnica ako se osnovna evidencija vodi u pisarnici, da će se u narednoj godini osnovna evidencija o predmetima i aktima, zavisno od broja predmeta i akata, voditi putem skraćenog delovod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raćeni delovodnik vodi se na jedinstvenom obrascu vertikalnog formata A-4 (obrazac broj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kraćenom delovodniku akti se evidentiraju po hronološkom redu. Pored osnovnog broja (po hronološkom redu) akt dobija i klasifikacioni znak iz jedinstvene klasifikacije predmeta po mate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upisi u skraćeni delovodnik vrše se na slede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 prvoj koloni upisuje se iznad crte redni broj predmeta, a ispod crte klasifikacioni znak predmeta po materi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drugoj koloni upisuje se kratka sadržina predmeta;</w:t>
      </w:r>
    </w:p>
    <w:p>
      <w:pPr>
        <w:pStyle w:val="Normal"/>
        <w:spacing w:lineRule="auto" w:line="240" w:before="280" w:after="280"/>
        <w:rPr/>
      </w:pPr>
      <w:r>
        <w:rPr>
          <w:rFonts w:eastAsia="Times New Roman" w:cs="Arial" w:ascii="Arial" w:hAnsi="Arial"/>
          <w:lang w:eastAsia="sr-Latn-CS"/>
        </w:rPr>
        <w:t>3) u trećoj koloni u prostor iznad crte upisuju se podaci o mestu gde se predmet nalazi (organizaciona jedinica, predmet u roku, izvorno rešen itd.), a u prostor ispod crte upisuje se datum dostavljanja predmeta u rad, datum stavljanja predmeta u rok ili arhivu i sl., zavisno od oznake upisane u prostor iznad cr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 četvrtoj koloni (primedba) upisuju se podaci koji bliže obaveštavaju upise iz kolone 2 i 3, kao i za povezivanje upisa (novi broj delovodnika). U ovoj koloni unose se za upravne predmete podaci o načinu rešavanja i o rokovima u kojima su završeni.</w:t>
      </w:r>
    </w:p>
    <w:p>
      <w:pPr>
        <w:pStyle w:val="Normal"/>
        <w:spacing w:lineRule="auto" w:line="240" w:before="280" w:after="280"/>
        <w:rPr/>
      </w:pPr>
      <w:r>
        <w:rPr>
          <w:rFonts w:eastAsia="Times New Roman" w:cs="Arial" w:ascii="Arial" w:hAnsi="Arial"/>
          <w:b/>
          <w:bCs/>
          <w:lang w:eastAsia="sr-Latn-CS"/>
        </w:rPr>
        <w:t>42.</w:t>
      </w:r>
      <w:r>
        <w:rPr>
          <w:rFonts w:eastAsia="Times New Roman" w:cs="Arial" w:ascii="Arial" w:hAnsi="Arial"/>
          <w:lang w:eastAsia="sr-Latn-CS"/>
        </w:rPr>
        <w:t xml:space="preserve"> U slučaju da kod pojedinih osnovnih brojeva nema više mesta za upisivanje podataka o kretanju predmeta upisivanje se nastavlja ispod poslednjeg iskorišćenog osnovnog broja delovodnika, s tim što se u prvoj koloni upisuje redni broj i klasifikacioni znak predmeta, a u rubrici "primedba" brojevi između kojih je predmet prvobitno bio evidentiran (povez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već evidentiranom predmetu da novi redni broj, a grešku nije moguće odmah ispraviti vrši se povezivanje brojeva i predmet nosi redni broj pod kojim je poslednji put evidentiran.</w:t>
      </w:r>
    </w:p>
    <w:p>
      <w:pPr>
        <w:pStyle w:val="Normal"/>
        <w:spacing w:lineRule="auto" w:line="240" w:before="280" w:after="280"/>
        <w:rPr/>
      </w:pPr>
      <w:r>
        <w:rPr>
          <w:rFonts w:eastAsia="Times New Roman" w:cs="Arial" w:ascii="Arial" w:hAnsi="Arial"/>
          <w:b/>
          <w:bCs/>
          <w:lang w:eastAsia="sr-Latn-CS"/>
        </w:rPr>
        <w:t>43.</w:t>
      </w:r>
      <w:r>
        <w:rPr>
          <w:rFonts w:eastAsia="Times New Roman" w:cs="Arial" w:ascii="Arial" w:hAnsi="Arial"/>
          <w:lang w:eastAsia="sr-Latn-CS"/>
        </w:rPr>
        <w:t xml:space="preserve"> Delovodnik se zaključuje na kraju godine (31. decembra) službenom zabeleškom napisanom ispod poslednjeg broja koji pokazuje koliko je predmeta zavedeno u toj godini. Ova zabeleška se datira i overava pečatom, a potpisuje je radnik koji vodi delovodnik.</w:t>
      </w:r>
    </w:p>
    <w:p>
      <w:pPr>
        <w:pStyle w:val="Normal"/>
        <w:spacing w:lineRule="auto" w:line="240" w:before="280" w:after="280"/>
        <w:rPr/>
      </w:pPr>
      <w:r>
        <w:rPr>
          <w:rFonts w:eastAsia="Times New Roman" w:cs="Arial" w:ascii="Arial" w:hAnsi="Arial"/>
          <w:b/>
          <w:bCs/>
          <w:lang w:eastAsia="sr-Latn-CS"/>
        </w:rPr>
        <w:t>44.</w:t>
      </w:r>
      <w:r>
        <w:rPr>
          <w:rFonts w:eastAsia="Times New Roman" w:cs="Arial" w:ascii="Arial" w:hAnsi="Arial"/>
          <w:lang w:eastAsia="sr-Latn-CS"/>
        </w:rPr>
        <w:t xml:space="preserve"> Za svaku vrstu predmeta vodi se poseban delovodnik (vanupravni, prvostepeni upravni predmeti pokrenuti po zahtevu stranke, prvostepeni upravni predmeti pokrenuti po službenoj dužnosti itd.).</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 Evidentiranje akata koji su određeni kao državna, vojna i službena tajna</w:t>
      </w:r>
    </w:p>
    <w:p>
      <w:pPr>
        <w:pStyle w:val="Normal"/>
        <w:spacing w:lineRule="auto" w:line="240" w:before="280" w:after="280"/>
        <w:rPr/>
      </w:pPr>
      <w:r>
        <w:rPr>
          <w:rFonts w:eastAsia="Times New Roman" w:cs="Arial" w:ascii="Arial" w:hAnsi="Arial"/>
          <w:b/>
          <w:bCs/>
          <w:lang w:eastAsia="sr-Latn-CS"/>
        </w:rPr>
        <w:t>45.</w:t>
      </w:r>
      <w:r>
        <w:rPr>
          <w:rFonts w:eastAsia="Times New Roman" w:cs="Arial" w:ascii="Arial" w:hAnsi="Arial"/>
          <w:lang w:eastAsia="sr-Latn-CS"/>
        </w:rPr>
        <w:t xml:space="preserve"> Radi evidentiranja akata koji su propisom određeni kao državna, vojna i službena tajna, za svaku vrstu tajne ustrojava se poseban skraćeni delovodni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i delovodnici vode se na istom obrascu i na isti način kao skraćeni delovodnik u ukoričenim knjigama, koje se, po pravilu, koriste za više godina, s tim što se svaka godina posebno zaključ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evidentiranja akata koji su određeni kao državna, vojna i službena tajna, u prijemni štambilj ispod broja predmeta upisuje se skraćenica: "Državna tajna", "Vojna tajna", "Službena tajna". Akti koji su određeni kao "Službena tajna", pored ove skraćenice imaju u zavisnosti od stepena poverljivosti još jednu od sledećih oznaka: "Strogo poverljivo", "Poverljivo" i "Interno" koje se takođe unose u prijemni štambil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kraćene delovodnike u koje se evidentiraju akti koji su određeni kao državna, vojna ili službena tajna upisuje se svaki akt koji je primljen kao "Državna tajna", "Vojna tajna", ili "Službena tajna" sa posebnim naznačenjem: "Strogo poverljivo", "Poverljivo" ili "Inter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predmet, koji je evidentiran u kartoteku ili skraćeni delovodnik, u toku postupka postane državna, vojna ili službena tajna, ponovo će se evidentirati u odgovarajući skraćeni delovodnik, s tim što će se izvršiti povezivanje ovih broj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rhiviranje završnih predmeta koji su označeni kao državna, vojna ili službena tajna vrši se po rednim brojevima skraćenog delovodnika.</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g) Popis akata</w:t>
      </w:r>
    </w:p>
    <w:p>
      <w:pPr>
        <w:pStyle w:val="Normal"/>
        <w:spacing w:lineRule="auto" w:line="240" w:before="280" w:after="280"/>
        <w:rPr/>
      </w:pPr>
      <w:r>
        <w:rPr>
          <w:rFonts w:eastAsia="Times New Roman" w:cs="Arial" w:ascii="Arial" w:hAnsi="Arial"/>
          <w:b/>
          <w:bCs/>
          <w:lang w:eastAsia="sr-Latn-CS"/>
        </w:rPr>
        <w:t>46.</w:t>
      </w:r>
      <w:r>
        <w:rPr>
          <w:rFonts w:eastAsia="Times New Roman" w:cs="Arial" w:ascii="Arial" w:hAnsi="Arial"/>
          <w:lang w:eastAsia="sr-Latn-CS"/>
        </w:rPr>
        <w:t xml:space="preserve"> Popis akata (obrazac broj 12) koji se vodi u obliku tabaka ili knjige služi za evidentiranje akata ili iste vrste ili koji se masovno primaju, a po kojima se na isti način vodi postupak. Za ove vrste akata treba, po pravilu, na početku godine rezervisati kartice, odnosno prve redne brojeve u delovodniku. Na odgovarajućoj kartici, odnosno kod rednog broja u delovodniku stavlja se preko vodoravnih crta krupnim slovima: "Popis akata" i navodi se kratka sadržina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pis akata je sastavni deo kartoteke, odnosno skraćenog delovodnika.</w:t>
      </w:r>
    </w:p>
    <w:p>
      <w:pPr>
        <w:pStyle w:val="Normal"/>
        <w:spacing w:lineRule="auto" w:line="240" w:before="280" w:after="280"/>
        <w:rPr/>
      </w:pPr>
      <w:r>
        <w:rPr>
          <w:rFonts w:eastAsia="Times New Roman" w:cs="Arial" w:ascii="Arial" w:hAnsi="Arial"/>
          <w:lang w:eastAsia="sr-Latn-CS"/>
        </w:rPr>
        <w:t>Za koje će se vrste predmeta voditi popis akata, određuje funkcioner koji rukovodi državnim organom uprave, u čijem se sastavu nalazi pisarnica, ako nije drugačije propisano. U pisarnici se vodi evidencija posebnih evidencija.</w:t>
      </w:r>
    </w:p>
    <w:p>
      <w:pPr>
        <w:pStyle w:val="Normal"/>
        <w:spacing w:lineRule="auto" w:line="240" w:before="280" w:after="280"/>
        <w:rPr/>
      </w:pPr>
      <w:r>
        <w:rPr>
          <w:rFonts w:eastAsia="Times New Roman" w:cs="Arial" w:ascii="Arial" w:hAnsi="Arial"/>
          <w:b/>
          <w:bCs/>
          <w:lang w:eastAsia="sr-Latn-CS"/>
        </w:rPr>
        <w:t>47.</w:t>
      </w:r>
      <w:r>
        <w:rPr>
          <w:rFonts w:eastAsia="Times New Roman" w:cs="Arial" w:ascii="Arial" w:hAnsi="Arial"/>
          <w:lang w:eastAsia="sr-Latn-CS"/>
        </w:rPr>
        <w:t xml:space="preserve"> Ako se popis akata ne vodi u pisarnici, organ državne uprave koji vodi popis akata dužan je da ga zaključi najkasnije do 5. januara naredne godine i da ga odmah dostavi pisarnici, radi unošenja ukupnog broja predmeta i razvođenja u osnovnoj evidenciji. Sa popisom akata dostavljaju se i završeni predmeti.</w:t>
      </w:r>
    </w:p>
    <w:p>
      <w:pPr>
        <w:pStyle w:val="Normal"/>
        <w:spacing w:lineRule="auto" w:line="240" w:before="280" w:after="280"/>
        <w:rPr/>
      </w:pPr>
      <w:r>
        <w:rPr>
          <w:rFonts w:eastAsia="Times New Roman" w:cs="Arial" w:ascii="Arial" w:hAnsi="Arial"/>
          <w:b/>
          <w:bCs/>
          <w:lang w:eastAsia="sr-Latn-CS"/>
        </w:rPr>
        <w:t>48.</w:t>
      </w:r>
      <w:r>
        <w:rPr>
          <w:rFonts w:eastAsia="Times New Roman" w:cs="Arial" w:ascii="Arial" w:hAnsi="Arial"/>
          <w:lang w:eastAsia="sr-Latn-CS"/>
        </w:rPr>
        <w:t xml:space="preserve"> Ako je posebnim propisom za pojedine oblasti propisana sadržina posebne evidencije, onda se ta evidencija koristi umesto propisanog obrasca popisa akata.</w:t>
      </w:r>
    </w:p>
    <w:p>
      <w:pPr>
        <w:pStyle w:val="Normal"/>
        <w:spacing w:lineRule="auto" w:line="240" w:before="280" w:after="280"/>
        <w:rPr/>
      </w:pPr>
      <w:r>
        <w:rPr>
          <w:rFonts w:eastAsia="Times New Roman" w:cs="Arial" w:ascii="Arial" w:hAnsi="Arial"/>
          <w:b/>
          <w:bCs/>
          <w:lang w:eastAsia="sr-Latn-CS"/>
        </w:rPr>
        <w:t>49.</w:t>
      </w:r>
      <w:r>
        <w:rPr>
          <w:rFonts w:eastAsia="Times New Roman" w:cs="Arial" w:ascii="Arial" w:hAnsi="Arial"/>
          <w:lang w:eastAsia="sr-Latn-CS"/>
        </w:rPr>
        <w:t xml:space="preserve"> U istoj posebnoj evidenciji ne može se voditi evidencija o predmetima koji su razvrstani na različite klasifikacione znakove.</w:t>
      </w:r>
    </w:p>
    <w:p>
      <w:pPr>
        <w:pStyle w:val="Normal"/>
        <w:spacing w:lineRule="auto" w:line="240" w:before="280" w:after="280"/>
        <w:rPr/>
      </w:pPr>
      <w:r>
        <w:rPr>
          <w:rFonts w:eastAsia="Times New Roman" w:cs="Arial" w:ascii="Arial" w:hAnsi="Arial"/>
          <w:b/>
          <w:bCs/>
          <w:lang w:eastAsia="sr-Latn-CS"/>
        </w:rPr>
        <w:t>50.</w:t>
      </w:r>
      <w:r>
        <w:rPr>
          <w:rFonts w:eastAsia="Times New Roman" w:cs="Arial" w:ascii="Arial" w:hAnsi="Arial"/>
          <w:lang w:eastAsia="sr-Latn-CS"/>
        </w:rPr>
        <w:t xml:space="preserve"> Ako je u posebnu evidenciju evidentiran zahtev za izdavanje uverenja ili zapisnik o inspekcijskom pregledu, radnik koji vrši stručnu obradu predmeta dužan je da blagovremeno izvesti pisarnicu da je donet upravni akt odnosno da je protekao propisani rok za izdavanje uverenja, a odgovorni radnik pisarnice dužan je da odmah za taj predmet otvori karticu bele boje sa crvenim ili žutim rubom odnosno da ga evidentira u odgovarajući skraćeni delovodnik ili kartote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ostupanju po stavu 1 ove tačke radnik koji vrši stručnu obradu predmeta, kod odgovarajućeg rednog broja, u posebnu evidenciju upisuje službenu zabelešku.</w:t>
      </w:r>
    </w:p>
    <w:p>
      <w:pPr>
        <w:pStyle w:val="Normal"/>
        <w:spacing w:lineRule="auto" w:line="240" w:before="280" w:after="280"/>
        <w:rPr/>
      </w:pPr>
      <w:r>
        <w:rPr>
          <w:rFonts w:eastAsia="Times New Roman" w:cs="Arial" w:ascii="Arial" w:hAnsi="Arial"/>
          <w:b/>
          <w:bCs/>
          <w:lang w:eastAsia="sr-Latn-CS"/>
        </w:rPr>
        <w:t>51.</w:t>
      </w:r>
      <w:r>
        <w:rPr>
          <w:rFonts w:eastAsia="Times New Roman" w:cs="Arial" w:ascii="Arial" w:hAnsi="Arial"/>
          <w:lang w:eastAsia="sr-Latn-CS"/>
        </w:rPr>
        <w:t xml:space="preserve"> O podnetim usmenim ili pismenim zahtevima i po njima izdatim uverenjima, potvrdama, certifikatima i sličnim ispravama vodi se posebna evidencija u obliku popisa akata ako nije drugačije propisano.</w:t>
      </w:r>
    </w:p>
    <w:p>
      <w:pPr>
        <w:pStyle w:val="Normal"/>
        <w:spacing w:lineRule="auto" w:line="240" w:before="280" w:after="280"/>
        <w:rPr/>
      </w:pPr>
      <w:r>
        <w:rPr>
          <w:rFonts w:eastAsia="Times New Roman" w:cs="Arial" w:ascii="Arial" w:hAnsi="Arial"/>
          <w:lang w:eastAsia="sr-Latn-CS"/>
        </w:rPr>
        <w:t>U slučaju iz stava 1 ove tačke, broj pod kojim se uverenje izdaje sastoji se od broja pod kojim je evidencija o izdatim uverenjima evidentirana u osnovnu evidenciju, podbroja iz posebne evidencije i oznake organa odnosno organizacione jedinice (na primer: 437-10/91-60-I/07).</w:t>
      </w:r>
    </w:p>
    <w:p>
      <w:pPr>
        <w:pStyle w:val="Normal"/>
        <w:spacing w:lineRule="auto" w:line="240" w:before="280" w:after="280"/>
        <w:rPr/>
      </w:pPr>
      <w:r>
        <w:rPr>
          <w:rFonts w:eastAsia="Times New Roman" w:cs="Arial" w:ascii="Arial" w:hAnsi="Arial"/>
          <w:b/>
          <w:bCs/>
          <w:lang w:eastAsia="sr-Latn-CS"/>
        </w:rPr>
        <w:t>52.</w:t>
      </w:r>
      <w:r>
        <w:rPr>
          <w:rFonts w:eastAsia="Times New Roman" w:cs="Arial" w:ascii="Arial" w:hAnsi="Arial"/>
          <w:lang w:eastAsia="sr-Latn-CS"/>
        </w:rPr>
        <w:t xml:space="preserve"> Svi akti koji pripadaju istom predmetu evidentiranom u posebnu evidenciju drže se u posebnom omotu spisa odgovarajuće boje.</w:t>
      </w:r>
    </w:p>
    <w:p>
      <w:pPr>
        <w:pStyle w:val="Normal"/>
        <w:spacing w:lineRule="auto" w:line="240" w:before="280" w:after="280"/>
        <w:rPr/>
      </w:pPr>
      <w:r>
        <w:rPr>
          <w:rFonts w:eastAsia="Times New Roman" w:cs="Arial" w:ascii="Arial" w:hAnsi="Arial"/>
          <w:b/>
          <w:bCs/>
          <w:lang w:eastAsia="sr-Latn-CS"/>
        </w:rPr>
        <w:t>53.</w:t>
      </w:r>
      <w:r>
        <w:rPr>
          <w:rFonts w:eastAsia="Times New Roman" w:cs="Arial" w:ascii="Arial" w:hAnsi="Arial"/>
          <w:lang w:eastAsia="sr-Latn-CS"/>
        </w:rPr>
        <w:t xml:space="preserve"> Spisi iz više predmeta, evidentiranih u isti popis akta koji se sastoje iz malog broja akata mogu se držati u zajedničkom omo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ravni predmeti moraju imati posebne odgovarajuće omote spisa.</w:t>
      </w:r>
    </w:p>
    <w:p>
      <w:pPr>
        <w:pStyle w:val="Normal"/>
        <w:spacing w:lineRule="auto" w:line="240" w:before="280" w:after="280"/>
        <w:rPr/>
      </w:pPr>
      <w:r>
        <w:rPr>
          <w:rFonts w:eastAsia="Times New Roman" w:cs="Arial" w:ascii="Arial" w:hAnsi="Arial"/>
          <w:b/>
          <w:bCs/>
          <w:lang w:eastAsia="sr-Latn-CS"/>
        </w:rPr>
        <w:t>54.</w:t>
      </w:r>
      <w:r>
        <w:rPr>
          <w:rFonts w:eastAsia="Times New Roman" w:cs="Arial" w:ascii="Arial" w:hAnsi="Arial"/>
          <w:lang w:eastAsia="sr-Latn-CS"/>
        </w:rPr>
        <w:t xml:space="preserve"> Popis akata može se raditi i putem sredstava za automatsku obradu podataka iako je osnovna evidencija o predmetima i aktima ustrojena putem i kartoteke ili skraćenog delovodnika.</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d) Vođenje evidencije po dosijeima</w:t>
      </w:r>
    </w:p>
    <w:p>
      <w:pPr>
        <w:pStyle w:val="Normal"/>
        <w:spacing w:lineRule="auto" w:line="240" w:before="280" w:after="280"/>
        <w:rPr/>
      </w:pPr>
      <w:r>
        <w:rPr>
          <w:rFonts w:eastAsia="Times New Roman" w:cs="Arial" w:ascii="Arial" w:hAnsi="Arial"/>
          <w:b/>
          <w:bCs/>
          <w:lang w:eastAsia="sr-Latn-CS"/>
        </w:rPr>
        <w:t>55.</w:t>
      </w:r>
      <w:r>
        <w:rPr>
          <w:rFonts w:eastAsia="Times New Roman" w:cs="Arial" w:ascii="Arial" w:hAnsi="Arial"/>
          <w:lang w:eastAsia="sr-Latn-CS"/>
        </w:rPr>
        <w:t xml:space="preserve"> Ako je to neophodno zbog specifičnosti određenih vrsta akata i predmeta u organu državne uprave, može se ustrojiti vođenje dosijea, vezanih za osnovnu evidenciju o predmetima i aktima.</w:t>
      </w:r>
    </w:p>
    <w:p>
      <w:pPr>
        <w:pStyle w:val="Normal"/>
        <w:spacing w:lineRule="auto" w:line="240" w:before="280" w:after="280"/>
        <w:rPr/>
      </w:pPr>
      <w:r>
        <w:rPr>
          <w:rFonts w:eastAsia="Times New Roman" w:cs="Arial" w:ascii="Arial" w:hAnsi="Arial"/>
          <w:lang w:eastAsia="sr-Latn-CS"/>
        </w:rPr>
        <w:t>Posebnim propisima može se ustrojiti evidentiranje predmeta i akata po dosijeima i utvrditi njihovo evidentiranje u posebnu evidenciju.</w:t>
      </w:r>
    </w:p>
    <w:p>
      <w:pPr>
        <w:pStyle w:val="Normal"/>
        <w:spacing w:lineRule="auto" w:line="240" w:before="280" w:after="280"/>
        <w:rPr/>
      </w:pPr>
      <w:r>
        <w:rPr>
          <w:rFonts w:eastAsia="Times New Roman" w:cs="Arial" w:ascii="Arial" w:hAnsi="Arial"/>
          <w:lang w:eastAsia="sr-Latn-CS"/>
        </w:rPr>
        <w:t>Evidencija po dosijeima vodi se u pisarnici. Ako je to neophodno, zbog specifičnosti određene vrste predmeta, evidencija po dosijeima može se voditi u organu državne uprave. U tom slučaju u pisarnici se vodi evidencija o ustrojenim vrstama dosijea.</w:t>
      </w:r>
    </w:p>
    <w:p>
      <w:pPr>
        <w:pStyle w:val="Normal"/>
        <w:spacing w:lineRule="auto" w:line="240" w:before="280" w:after="280"/>
        <w:rPr/>
      </w:pPr>
      <w:r>
        <w:rPr>
          <w:rFonts w:eastAsia="Times New Roman" w:cs="Arial" w:ascii="Arial" w:hAnsi="Arial"/>
          <w:b/>
          <w:bCs/>
          <w:lang w:eastAsia="sr-Latn-CS"/>
        </w:rPr>
        <w:t>56.</w:t>
      </w:r>
      <w:r>
        <w:rPr>
          <w:rFonts w:eastAsia="Times New Roman" w:cs="Arial" w:ascii="Arial" w:hAnsi="Arial"/>
          <w:lang w:eastAsia="sr-Latn-CS"/>
        </w:rPr>
        <w:t xml:space="preserve"> U dosije se obavezno ulažu akta kojima je predmet završen, kao i druga značajna dokumentacija.</w:t>
      </w:r>
    </w:p>
    <w:p>
      <w:pPr>
        <w:pStyle w:val="Normal"/>
        <w:spacing w:lineRule="auto" w:line="240" w:before="280" w:after="280"/>
        <w:rPr/>
      </w:pPr>
      <w:r>
        <w:rPr>
          <w:rFonts w:eastAsia="Times New Roman" w:cs="Arial" w:ascii="Arial" w:hAnsi="Arial"/>
          <w:b/>
          <w:bCs/>
          <w:lang w:eastAsia="sr-Latn-CS"/>
        </w:rPr>
        <w:t>57.</w:t>
      </w:r>
      <w:r>
        <w:rPr>
          <w:rFonts w:eastAsia="Times New Roman" w:cs="Arial" w:ascii="Arial" w:hAnsi="Arial"/>
          <w:lang w:eastAsia="sr-Latn-CS"/>
        </w:rPr>
        <w:t xml:space="preserve"> Za svaku vrstu dosijea treba sastaviti poseban spisa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pisak dosijea iz stava 1 ovog člana sadrži redni broj, naziv, odnosno lično ime lica i rubriku za primedbe.</w:t>
      </w:r>
    </w:p>
    <w:p>
      <w:pPr>
        <w:pStyle w:val="Normal"/>
        <w:spacing w:lineRule="auto" w:line="240" w:before="280" w:after="280"/>
        <w:rPr/>
      </w:pPr>
      <w:r>
        <w:rPr>
          <w:rFonts w:eastAsia="Times New Roman" w:cs="Arial" w:ascii="Arial" w:hAnsi="Arial"/>
          <w:b/>
          <w:bCs/>
          <w:lang w:eastAsia="sr-Latn-CS"/>
        </w:rPr>
        <w:t>58.</w:t>
      </w:r>
      <w:r>
        <w:rPr>
          <w:rFonts w:eastAsia="Times New Roman" w:cs="Arial" w:ascii="Arial" w:hAnsi="Arial"/>
          <w:lang w:eastAsia="sr-Latn-CS"/>
        </w:rPr>
        <w:t xml:space="preserve"> Na svaku kutiju, omot i sl. u koje se odlažu akti i predmeti o kojima se evidencija vodi u okviru dosijea treba upisati redni broj iz matične evidencije, odnosno iz spiska ustrojenih dosije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brojevima iz matične evidencije, odnosno iz spiska dosijei se ređaju u odgovarajućim ormanima, policama i sl.</w:t>
      </w:r>
    </w:p>
    <w:p>
      <w:pPr>
        <w:pStyle w:val="Normal"/>
        <w:spacing w:lineRule="auto" w:line="240" w:before="280" w:after="280"/>
        <w:rPr/>
      </w:pPr>
      <w:r>
        <w:rPr>
          <w:rFonts w:eastAsia="Times New Roman" w:cs="Arial" w:ascii="Arial" w:hAnsi="Arial"/>
          <w:b/>
          <w:bCs/>
          <w:lang w:eastAsia="sr-Latn-CS"/>
        </w:rPr>
        <w:t>59.</w:t>
      </w:r>
      <w:r>
        <w:rPr>
          <w:rFonts w:eastAsia="Times New Roman" w:cs="Arial" w:ascii="Arial" w:hAnsi="Arial"/>
          <w:lang w:eastAsia="sr-Latn-CS"/>
        </w:rPr>
        <w:t xml:space="preserve"> Kada se dosije izda na revers licu za koje se vodi ili pošalje drugom organu, revers odnosno kopiju dopisa kojim je dosije poslat treba držati na mestu na kome se nalazio taj dosije, a u matičnoj evidenciji, odnosno u spisku dosijea u rubrici "Primedba" upisati odgovarajuću zabeleš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lice o kome se vodi dosije umre, izgubi određeno svojstvo ili iz nekog drugog razloga prestane potreba za daljim vođenjem dosijea, dosije treba iz aktivnih dosijea premestiti među pasivne a u matičnoj evidenciji, odnosno u spisku aktivnih dosijea u rubrici " Primedba" upisati odgovarajuću zabelešku.</w:t>
      </w:r>
    </w:p>
    <w:p>
      <w:pPr>
        <w:pStyle w:val="Normal"/>
        <w:spacing w:lineRule="auto" w:line="240" w:before="280" w:after="280"/>
        <w:rPr/>
      </w:pPr>
      <w:r>
        <w:rPr>
          <w:rFonts w:eastAsia="Times New Roman" w:cs="Arial" w:ascii="Arial" w:hAnsi="Arial"/>
          <w:b/>
          <w:bCs/>
          <w:lang w:eastAsia="sr-Latn-CS"/>
        </w:rPr>
        <w:t>60.</w:t>
      </w:r>
      <w:r>
        <w:rPr>
          <w:rFonts w:eastAsia="Times New Roman" w:cs="Arial" w:ascii="Arial" w:hAnsi="Arial"/>
          <w:lang w:eastAsia="sr-Latn-CS"/>
        </w:rPr>
        <w:t xml:space="preserve"> Kod velikog broja dosijea, radi bržeg pronalaženja predmeta, za svaku vrstu dosijea može se ustrojiti poseban azbučni registar i u njemu pored svakog naziva, odnosno ličnog imena lica upisati i broj dosijea. Prema potrebi, za istu vrstu dosijea može se voditi i više registara.</w:t>
      </w:r>
    </w:p>
    <w:p>
      <w:pPr>
        <w:pStyle w:val="Normal"/>
        <w:spacing w:lineRule="auto" w:line="240" w:before="280" w:after="280"/>
        <w:rPr/>
      </w:pPr>
      <w:r>
        <w:rPr>
          <w:rFonts w:eastAsia="Times New Roman" w:cs="Arial" w:ascii="Arial" w:hAnsi="Arial"/>
          <w:b/>
          <w:bCs/>
          <w:lang w:eastAsia="sr-Latn-CS"/>
        </w:rPr>
        <w:t>61.</w:t>
      </w:r>
      <w:r>
        <w:rPr>
          <w:rFonts w:eastAsia="Times New Roman" w:cs="Arial" w:ascii="Arial" w:hAnsi="Arial"/>
          <w:lang w:eastAsia="sr-Latn-CS"/>
        </w:rPr>
        <w:t xml:space="preserve"> Ako se u okviru dosijea nalaze upravni akti, sva dokumentacija koja se odnosi na isti upravni predmet drži se u posebnom, po boji odgovarajućem, omotu spisa.</w:t>
      </w:r>
    </w:p>
    <w:p>
      <w:pPr>
        <w:pStyle w:val="Normal"/>
        <w:spacing w:lineRule="auto" w:line="240" w:before="280" w:after="280"/>
        <w:rPr/>
      </w:pPr>
      <w:r>
        <w:rPr>
          <w:rFonts w:eastAsia="Times New Roman" w:cs="Arial" w:ascii="Arial" w:hAnsi="Arial"/>
          <w:b/>
          <w:bCs/>
          <w:lang w:eastAsia="sr-Latn-CS"/>
        </w:rPr>
        <w:t>62.</w:t>
      </w:r>
      <w:r>
        <w:rPr>
          <w:rFonts w:eastAsia="Times New Roman" w:cs="Arial" w:ascii="Arial" w:hAnsi="Arial"/>
          <w:lang w:eastAsia="sr-Latn-CS"/>
        </w:rPr>
        <w:t xml:space="preserve"> Svaki dosije mora sadržati spisak upravnih predmeta po datumu nastanka predmeta. U spisak se upisuju i odgovarajuće oznake sa omota spisa o načinu i rokovima rešavanja predmeta.</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đ) Vođenje evidencije putem automatske obrade podataka</w:t>
      </w:r>
    </w:p>
    <w:p>
      <w:pPr>
        <w:pStyle w:val="Normal"/>
        <w:spacing w:lineRule="auto" w:line="240" w:before="280" w:after="280"/>
        <w:rPr/>
      </w:pPr>
      <w:r>
        <w:rPr>
          <w:rFonts w:eastAsia="Times New Roman" w:cs="Arial" w:ascii="Arial" w:hAnsi="Arial"/>
          <w:b/>
          <w:bCs/>
          <w:lang w:eastAsia="sr-Latn-CS"/>
        </w:rPr>
        <w:t>63.</w:t>
      </w:r>
      <w:r>
        <w:rPr>
          <w:rFonts w:eastAsia="Times New Roman" w:cs="Arial" w:ascii="Arial" w:hAnsi="Arial"/>
          <w:lang w:eastAsia="sr-Latn-CS"/>
        </w:rPr>
        <w:t xml:space="preserve"> Osnovu automatske obade podataka u kancelarijskom poslovanju čini vođenje osnovne evidencije o predmetima u obliku kartoteke.</w:t>
      </w:r>
    </w:p>
    <w:p>
      <w:pPr>
        <w:pStyle w:val="Normal"/>
        <w:spacing w:lineRule="auto" w:line="240" w:before="280" w:after="280"/>
        <w:rPr/>
      </w:pPr>
      <w:r>
        <w:rPr>
          <w:rFonts w:eastAsia="Times New Roman" w:cs="Arial" w:ascii="Arial" w:hAnsi="Arial"/>
          <w:b/>
          <w:bCs/>
          <w:lang w:eastAsia="sr-Latn-CS"/>
        </w:rPr>
        <w:t>64.</w:t>
      </w:r>
      <w:r>
        <w:rPr>
          <w:rFonts w:eastAsia="Times New Roman" w:cs="Arial" w:ascii="Arial" w:hAnsi="Arial"/>
          <w:lang w:eastAsia="sr-Latn-CS"/>
        </w:rPr>
        <w:t xml:space="preserve"> Za automatsku obradu podataka u kancelarijskom poslovanju glavni meni informacionog podsistema sadrži sledeće op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formiranje i održavanje datot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ad sa strank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rada dnevnih izvešta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eriodični izvešta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inamika primljenih i arhiviran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statistička obrada podataka.</w:t>
      </w:r>
    </w:p>
    <w:p>
      <w:pPr>
        <w:pStyle w:val="Normal"/>
        <w:spacing w:lineRule="auto" w:line="240" w:before="280" w:after="280"/>
        <w:rPr/>
      </w:pPr>
      <w:r>
        <w:rPr>
          <w:rFonts w:eastAsia="Times New Roman" w:cs="Arial" w:ascii="Arial" w:hAnsi="Arial"/>
          <w:b/>
          <w:bCs/>
          <w:lang w:eastAsia="sr-Latn-CS"/>
        </w:rPr>
        <w:t>65.</w:t>
      </w:r>
      <w:r>
        <w:rPr>
          <w:rFonts w:eastAsia="Times New Roman" w:cs="Arial" w:ascii="Arial" w:hAnsi="Arial"/>
          <w:lang w:eastAsia="sr-Latn-CS"/>
        </w:rPr>
        <w:t xml:space="preserve"> U okviru formiranja i održavanja datoteka neophodno je formiranje, održavanje i korišćenje pomoćnih datoteka informacionog podsistema sledeće sadrž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 r g a n i - šifre i nazivi organa državne uprave odnosno organizacionih jedin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 l a s e - jedinstvena klasifikacija predmeta po materiji sa klasifikacionim znacima i sadrži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 r e d m e t i - svi podaci za upravne predme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 s t o r i j a t - kretanje predmeta i faze reš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ž a l b e - organi nadležni za rešavanje žalbi.</w:t>
      </w:r>
    </w:p>
    <w:p>
      <w:pPr>
        <w:pStyle w:val="Normal"/>
        <w:spacing w:lineRule="auto" w:line="240" w:before="280" w:after="280"/>
        <w:rPr/>
      </w:pPr>
      <w:r>
        <w:rPr>
          <w:rFonts w:eastAsia="Times New Roman" w:cs="Arial" w:ascii="Arial" w:hAnsi="Arial"/>
          <w:b/>
          <w:bCs/>
          <w:lang w:eastAsia="sr-Latn-CS"/>
        </w:rPr>
        <w:t>66.</w:t>
      </w:r>
      <w:r>
        <w:rPr>
          <w:rFonts w:eastAsia="Times New Roman" w:cs="Arial" w:ascii="Arial" w:hAnsi="Arial"/>
          <w:lang w:eastAsia="sr-Latn-CS"/>
        </w:rPr>
        <w:t xml:space="preserve"> Nakon prijema podnesaka stranke evidentiranje predmeta se vrši putem terminala.</w:t>
      </w:r>
    </w:p>
    <w:p>
      <w:pPr>
        <w:pStyle w:val="Normal"/>
        <w:spacing w:lineRule="auto" w:line="240" w:before="280" w:after="280"/>
        <w:rPr/>
      </w:pPr>
      <w:r>
        <w:rPr>
          <w:rFonts w:eastAsia="Times New Roman" w:cs="Arial" w:ascii="Arial" w:hAnsi="Arial"/>
          <w:b/>
          <w:bCs/>
          <w:lang w:eastAsia="sr-Latn-CS"/>
        </w:rPr>
        <w:t>67.</w:t>
      </w:r>
      <w:r>
        <w:rPr>
          <w:rFonts w:eastAsia="Times New Roman" w:cs="Arial" w:ascii="Arial" w:hAnsi="Arial"/>
          <w:lang w:eastAsia="sr-Latn-CS"/>
        </w:rPr>
        <w:t xml:space="preserve"> U datoteku se unose podaci o stranci i vrsti i sadržini predmeta, izuzev rednog broja koji se po pojedinim klasifikacionim znacima automatski dodeljuju.</w:t>
      </w:r>
    </w:p>
    <w:p>
      <w:pPr>
        <w:pStyle w:val="Normal"/>
        <w:spacing w:lineRule="auto" w:line="240" w:before="280" w:after="280"/>
        <w:rPr/>
      </w:pPr>
      <w:r>
        <w:rPr>
          <w:rFonts w:eastAsia="Times New Roman" w:cs="Arial" w:ascii="Arial" w:hAnsi="Arial"/>
          <w:b/>
          <w:bCs/>
          <w:lang w:eastAsia="sr-Latn-CS"/>
        </w:rPr>
        <w:t>68.</w:t>
      </w:r>
      <w:r>
        <w:rPr>
          <w:rFonts w:eastAsia="Times New Roman" w:cs="Arial" w:ascii="Arial" w:hAnsi="Arial"/>
          <w:lang w:eastAsia="sr-Latn-CS"/>
        </w:rPr>
        <w:t xml:space="preserve"> Evidentiranje odnosno obeležavanje predmeta vrši se po vrsti predmeta, i to ka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C - "crveni predmet" - obeležavaju se prvostepeni upravni predmeti u kojima se postupak pokreće po zahtevu stran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 - "žuti predmet" - obeležavaju se prvostepeni upravni predmeti u kojima se postupak pokreće po službenoj du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 - "plavi predmet" - obeležavaju se drugostepeni upravni predmeti u kojima drugostepeni organ pokreće postupak po žalbi, zahtevu ili predlog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L - "ljubičasti predmet" - obeležavaju se drugostepeni upravni predmeti u kojima je postupak pokrenut po službenoj duž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I - "isprekidani crveni predmet" - obeležavaju se upravni predmeti povodom upotrebe vanrednih pravnih sredstava uloženih kod prvostepenog org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C - "isprekidani plavi predmet" - obeležavaju se upravni predmeti povodom upotrebe vanrednih pravnih sredstava uloženih kod prvostepenog org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 - "beli predmeti" - vanupravni.</w:t>
      </w:r>
    </w:p>
    <w:p>
      <w:pPr>
        <w:pStyle w:val="Normal"/>
        <w:spacing w:lineRule="auto" w:line="240" w:before="280" w:after="280"/>
        <w:rPr/>
      </w:pPr>
      <w:r>
        <w:rPr>
          <w:rFonts w:eastAsia="Times New Roman" w:cs="Arial" w:ascii="Arial" w:hAnsi="Arial"/>
          <w:b/>
          <w:bCs/>
          <w:lang w:eastAsia="sr-Latn-CS"/>
        </w:rPr>
        <w:t>69.</w:t>
      </w:r>
      <w:r>
        <w:rPr>
          <w:rFonts w:eastAsia="Times New Roman" w:cs="Arial" w:ascii="Arial" w:hAnsi="Arial"/>
          <w:lang w:eastAsia="sr-Latn-CS"/>
        </w:rPr>
        <w:t xml:space="preserve"> Datoteka se pretražuje na terminalu prema prezimenima i imenima stranaka, odnosno prema klasifikacionim znacima pod kojim se predmet vodi.</w:t>
      </w:r>
    </w:p>
    <w:p>
      <w:pPr>
        <w:pStyle w:val="Normal"/>
        <w:spacing w:lineRule="auto" w:line="240" w:before="280" w:after="280"/>
        <w:rPr/>
      </w:pPr>
      <w:r>
        <w:rPr>
          <w:rFonts w:eastAsia="Times New Roman" w:cs="Arial" w:ascii="Arial" w:hAnsi="Arial"/>
          <w:b/>
          <w:bCs/>
          <w:lang w:eastAsia="sr-Latn-CS"/>
        </w:rPr>
        <w:t>70.</w:t>
      </w:r>
      <w:r>
        <w:rPr>
          <w:rFonts w:eastAsia="Times New Roman" w:cs="Arial" w:ascii="Arial" w:hAnsi="Arial"/>
          <w:lang w:eastAsia="sr-Latn-CS"/>
        </w:rPr>
        <w:t xml:space="preserve"> Nakon evidentiranja predmeta automatski se štampa prva strana omota spisa, potvrda o prijemu podneska i opšta uplatnica za plaćanje propisane administrativne takse.</w:t>
      </w:r>
    </w:p>
    <w:p>
      <w:pPr>
        <w:pStyle w:val="Normal"/>
        <w:spacing w:lineRule="auto" w:line="240" w:before="280" w:after="280"/>
        <w:rPr/>
      </w:pPr>
      <w:r>
        <w:rPr>
          <w:rFonts w:eastAsia="Times New Roman" w:cs="Arial" w:ascii="Arial" w:hAnsi="Arial"/>
          <w:b/>
          <w:bCs/>
          <w:lang w:eastAsia="sr-Latn-CS"/>
        </w:rPr>
        <w:t>71.</w:t>
      </w:r>
      <w:r>
        <w:rPr>
          <w:rFonts w:eastAsia="Times New Roman" w:cs="Arial" w:ascii="Arial" w:hAnsi="Arial"/>
          <w:lang w:eastAsia="sr-Latn-CS"/>
        </w:rPr>
        <w:t xml:space="preserve"> Putem terminala vrši se stalno ažuriranje svih podataka neophodnih za praćenje kretanja i način rešavanja upravnih predmeta. Evidentiraju se sve promene kod svakog predmeta u pogledu vrste predmeta.</w:t>
      </w:r>
    </w:p>
    <w:p>
      <w:pPr>
        <w:pStyle w:val="Normal"/>
        <w:spacing w:lineRule="auto" w:line="240" w:before="280" w:after="280"/>
        <w:rPr/>
      </w:pPr>
      <w:r>
        <w:rPr>
          <w:rFonts w:eastAsia="Times New Roman" w:cs="Arial" w:ascii="Arial" w:hAnsi="Arial"/>
          <w:b/>
          <w:bCs/>
          <w:lang w:eastAsia="sr-Latn-CS"/>
        </w:rPr>
        <w:t>72.</w:t>
      </w:r>
      <w:r>
        <w:rPr>
          <w:rFonts w:eastAsia="Times New Roman" w:cs="Arial" w:ascii="Arial" w:hAnsi="Arial"/>
          <w:lang w:eastAsia="sr-Latn-CS"/>
        </w:rPr>
        <w:t xml:space="preserve"> Na kraju radnog dana treba odštampati sadržinu svih evidentiranih predmeta za taj dan i odložiti u poseban dosije koji služi kao paralelna evidencija u slučaju eventualnog uništenja podataka memorisanih u odgovarajućim uređajima.</w:t>
      </w:r>
    </w:p>
    <w:p>
      <w:pPr>
        <w:pStyle w:val="Normal"/>
        <w:spacing w:lineRule="auto" w:line="240" w:before="280" w:after="280"/>
        <w:rPr/>
      </w:pPr>
      <w:r>
        <w:rPr>
          <w:rFonts w:eastAsia="Times New Roman" w:cs="Arial" w:ascii="Arial" w:hAnsi="Arial"/>
          <w:b/>
          <w:bCs/>
          <w:lang w:eastAsia="sr-Latn-CS"/>
        </w:rPr>
        <w:t>73.</w:t>
      </w:r>
      <w:r>
        <w:rPr>
          <w:rFonts w:eastAsia="Times New Roman" w:cs="Arial" w:ascii="Arial" w:hAnsi="Arial"/>
          <w:lang w:eastAsia="sr-Latn-CS"/>
        </w:rPr>
        <w:t xml:space="preserve"> Kao dnevni izveštaji izrađuju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veštaj o kretanju predmeta upravnog postupka pojedinog organa državne uprave odnosno organizacione jedinice (može se birati da li se žele crveni predmeti, žuti predmeti) svrstati u grupe - rešeni odnosno nerešeni predmeti;</w:t>
      </w:r>
    </w:p>
    <w:p>
      <w:pPr>
        <w:pStyle w:val="Normal"/>
        <w:spacing w:lineRule="auto" w:line="240" w:before="280" w:after="280"/>
        <w:rPr/>
      </w:pPr>
      <w:r>
        <w:rPr>
          <w:rFonts w:eastAsia="Times New Roman" w:cs="Arial" w:ascii="Arial" w:hAnsi="Arial"/>
          <w:lang w:eastAsia="sr-Latn-CS"/>
        </w:rPr>
        <w:t>2) izveštaj o kretanju vanupravnih predmeta po pojedinim organima (beli predmeti) svrstani u grupe - rešeni, nereš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ekapitulacija o kretanju predmeta upravnog postupka svih organa državne uprave odnosno organizacionih jedinica (svega rešeno - nerešeno po vrstama predmeta i klasifikacionim znac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ekapitulacija o kretanju stvarnih i običnih ličnih predmeta svih organa državne uprave odnosno organizacionih jedinica.</w:t>
      </w:r>
    </w:p>
    <w:p>
      <w:pPr>
        <w:pStyle w:val="Normal"/>
        <w:spacing w:lineRule="auto" w:line="240" w:before="280" w:after="280"/>
        <w:rPr/>
      </w:pPr>
      <w:r>
        <w:rPr>
          <w:rFonts w:eastAsia="Times New Roman" w:cs="Arial" w:ascii="Arial" w:hAnsi="Arial"/>
          <w:b/>
          <w:bCs/>
          <w:lang w:eastAsia="sr-Latn-CS"/>
        </w:rPr>
        <w:t>74.</w:t>
      </w:r>
      <w:r>
        <w:rPr>
          <w:rFonts w:eastAsia="Times New Roman" w:cs="Arial" w:ascii="Arial" w:hAnsi="Arial"/>
          <w:lang w:eastAsia="sr-Latn-CS"/>
        </w:rPr>
        <w:t xml:space="preserve"> U okviru periodičnih izveštaja štampaju se analitički pregledi "od datuma do datuma" koji obuhvataju sve rešene i nerešene predmete po organima državne uprave, odnosno organizacionim jedinicama i vrstama predmeta (upravni i ostali), sa zbirom predmeta po klasifikacionim znacima i zbirom za pojedine organe državne uprave odnosno organizacionu jedinicu.</w:t>
      </w:r>
    </w:p>
    <w:p>
      <w:pPr>
        <w:pStyle w:val="Normal"/>
        <w:spacing w:lineRule="auto" w:line="240" w:before="280" w:after="280"/>
        <w:rPr/>
      </w:pPr>
      <w:r>
        <w:rPr>
          <w:rFonts w:eastAsia="Times New Roman" w:cs="Arial" w:ascii="Arial" w:hAnsi="Arial"/>
          <w:b/>
          <w:bCs/>
          <w:lang w:eastAsia="sr-Latn-CS"/>
        </w:rPr>
        <w:t>75.</w:t>
      </w:r>
      <w:r>
        <w:rPr>
          <w:rFonts w:eastAsia="Times New Roman" w:cs="Arial" w:ascii="Arial" w:hAnsi="Arial"/>
          <w:lang w:eastAsia="sr-Latn-CS"/>
        </w:rPr>
        <w:t xml:space="preserve"> U okviru dinamike prijema i arhiviranja predmeta dobijaju se operativni izveštaji za dnevno praćenje stanja rešavanja arhiviranja upravnih i ostal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veštaji su sledeć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gled nerešenih upravnih predmeta kod odabranih organizacionih jedinica, odnosno organa državne uprave sa stanjem na dan unetog datuma (predmeti čiji su rokovi rešavanja istekli sa datim datu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gled predmeta koji su rešeni u jednom naznačenom vremenskom periodu po vrsti predmeta i organu državne uprave odnosno organizacionoj jedi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grafički prikaz ukupno primljenih i arhiviranih predmeta po mesecima za tekuću godinu za odabrani organ državne uprave odnosno organizacionu jedinic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ekranski prikaz stanja rešavanja predmeta za odabrani organ državne uprave odnosno organizacionu jedinicu (broj predmeta prenetih iz ranijih godina, broj predmeta primljenih u tekućoj godini, ukupno rešeno predmeta u roku, po isteku roka, broj nerešenih predmeta s obzirom na rok - da li je istekao ili nije).</w:t>
      </w:r>
    </w:p>
    <w:p>
      <w:pPr>
        <w:pStyle w:val="Normal"/>
        <w:spacing w:lineRule="auto" w:line="240" w:before="280" w:after="280"/>
        <w:rPr/>
      </w:pPr>
      <w:r>
        <w:rPr>
          <w:rFonts w:eastAsia="Times New Roman" w:cs="Arial" w:ascii="Arial" w:hAnsi="Arial"/>
          <w:b/>
          <w:bCs/>
          <w:lang w:eastAsia="sr-Latn-CS"/>
        </w:rPr>
        <w:t>76.</w:t>
      </w:r>
      <w:r>
        <w:rPr>
          <w:rFonts w:eastAsia="Times New Roman" w:cs="Arial" w:ascii="Arial" w:hAnsi="Arial"/>
          <w:lang w:eastAsia="sr-Latn-CS"/>
        </w:rPr>
        <w:t xml:space="preserve"> U okviru statističke obrade podataka izrađuju se godišnji izveštaji o radu na rešavanju upravnih predmeta po odgovarajućim upravnim oblastima, u skladu sa propisima iz ove obla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odišnji izveštaj nadležnim organima državne uprave mogu se slati Floppy-disku, koji sadrži ulazne slogove na osnovu kojih se izrađuju zbirni tabelarni pregledi.</w:t>
      </w:r>
    </w:p>
    <w:p>
      <w:pPr>
        <w:pStyle w:val="Normal"/>
        <w:spacing w:lineRule="auto" w:line="240" w:before="280" w:after="280"/>
        <w:rPr/>
      </w:pPr>
      <w:r>
        <w:rPr>
          <w:rFonts w:eastAsia="Times New Roman" w:cs="Arial" w:ascii="Arial" w:hAnsi="Arial"/>
          <w:b/>
          <w:bCs/>
          <w:lang w:eastAsia="sr-Latn-CS"/>
        </w:rPr>
        <w:t>77.</w:t>
      </w:r>
      <w:r>
        <w:rPr>
          <w:rFonts w:eastAsia="Times New Roman" w:cs="Arial" w:ascii="Arial" w:hAnsi="Arial"/>
          <w:lang w:eastAsia="sr-Latn-CS"/>
        </w:rPr>
        <w:t xml:space="preserve"> Na kraju kalendarske godine štampa se analitički izveštaj o svim nerešenim predmetima sa svim podacima i automatski se svi podaci prenose u datoteku kao početno stanje predmeta za rešavanje u narednoj kalendarskoj godi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avanje prenetih predmeta iz ranijih godina vrši se uvek pod novim brojem uz obezbeđenje veze sa brojem iz ranijih i kasnijih godina.</w:t>
      </w:r>
    </w:p>
    <w:p>
      <w:pPr>
        <w:pStyle w:val="Normal"/>
        <w:spacing w:lineRule="auto" w:line="240" w:before="280" w:after="280"/>
        <w:rPr/>
      </w:pPr>
      <w:r>
        <w:rPr>
          <w:rFonts w:eastAsia="Times New Roman" w:cs="Arial" w:ascii="Arial" w:hAnsi="Arial"/>
          <w:b/>
          <w:bCs/>
          <w:lang w:eastAsia="sr-Latn-CS"/>
        </w:rPr>
        <w:t>78.</w:t>
      </w:r>
      <w:r>
        <w:rPr>
          <w:rFonts w:eastAsia="Times New Roman" w:cs="Arial" w:ascii="Arial" w:hAnsi="Arial"/>
          <w:lang w:eastAsia="sr-Latn-CS"/>
        </w:rPr>
        <w:t xml:space="preserve"> Na kraju kalendarske godine štampaju se analitičke kartice sa podacima svih evidentiranih predmeta u toku jedne godine. Ove analitičke kartice se povezuju u posebnu knjigu koja služi za trajnu dokumentaciju.</w:t>
      </w:r>
    </w:p>
    <w:p>
      <w:pPr>
        <w:pStyle w:val="Normal"/>
        <w:spacing w:lineRule="auto" w:line="240" w:before="280" w:after="280"/>
        <w:rPr/>
      </w:pPr>
      <w:r>
        <w:rPr>
          <w:rFonts w:eastAsia="Times New Roman" w:cs="Arial" w:ascii="Arial" w:hAnsi="Arial"/>
          <w:b/>
          <w:bCs/>
          <w:lang w:eastAsia="sr-Latn-CS"/>
        </w:rPr>
        <w:t>79.</w:t>
      </w:r>
      <w:r>
        <w:rPr>
          <w:rFonts w:eastAsia="Times New Roman" w:cs="Arial" w:ascii="Arial" w:hAnsi="Arial"/>
          <w:lang w:eastAsia="sr-Latn-CS"/>
        </w:rPr>
        <w:t xml:space="preserve"> Ako dođe do eventualnog kvara terminala preko koga se vrši evidentiranje predmeta u toku radnog vremena sa strankama, nastaviće se sa prijemom podnesaka i izdaće se potvrda o prijemu podneska stranci. Evidentiranje će se izvršiti odmah po nastanka rada terminala i naknadno stranci dostaviti nova potvrda o prijemu podneska.</w:t>
      </w:r>
    </w:p>
    <w:p>
      <w:pPr>
        <w:pStyle w:val="Normal"/>
        <w:spacing w:lineRule="auto" w:line="240" w:before="280" w:after="280"/>
        <w:rPr/>
      </w:pPr>
      <w:r>
        <w:rPr>
          <w:rFonts w:eastAsia="Times New Roman" w:cs="Arial" w:ascii="Arial" w:hAnsi="Arial"/>
          <w:b/>
          <w:bCs/>
          <w:lang w:eastAsia="sr-Latn-CS"/>
        </w:rPr>
        <w:t>80.</w:t>
      </w:r>
      <w:r>
        <w:rPr>
          <w:rFonts w:eastAsia="Times New Roman" w:cs="Arial" w:ascii="Arial" w:hAnsi="Arial"/>
          <w:lang w:eastAsia="sr-Latn-CS"/>
        </w:rPr>
        <w:t xml:space="preserve"> Od propisanog načina vođenja kancelarijskog poslovanja putem AOP-a može se odstupiti jedino uz saglasnost Ministarstva pravde ako za to postoje razlozi celishodnosti.</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e) Postupanje sa nerešenim predmetima istekom godine</w:t>
      </w:r>
    </w:p>
    <w:p>
      <w:pPr>
        <w:pStyle w:val="Normal"/>
        <w:spacing w:lineRule="auto" w:line="240" w:before="280" w:after="280"/>
        <w:rPr/>
      </w:pPr>
      <w:r>
        <w:rPr>
          <w:rFonts w:eastAsia="Times New Roman" w:cs="Arial" w:ascii="Arial" w:hAnsi="Arial"/>
          <w:b/>
          <w:bCs/>
          <w:lang w:eastAsia="sr-Latn-CS"/>
        </w:rPr>
        <w:t>81.</w:t>
      </w:r>
      <w:r>
        <w:rPr>
          <w:rFonts w:eastAsia="Times New Roman" w:cs="Arial" w:ascii="Arial" w:hAnsi="Arial"/>
          <w:lang w:eastAsia="sr-Latn-CS"/>
        </w:rPr>
        <w:t xml:space="preserve"> Svi nerešeni upravni predmeti pokrenuti po zahtevu stranke istekom godine dostavljaju se pisarnici radi evidentiranja u narednoj godini (prezavo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zavedene predmete rokovi za rešavanje računaju se i iskazuju u izveštaju o kretanju upravnih predmeta od datuma prijema zahteva organu nadležnom za prijem podnes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vaki radnik je u organu uprave dužan da uz sve nerešene predmete sastavi obrazloženje o razlozima koji su doveli da pojedini predmeti ne budu rešeni u tekućoj godini kada su i evidentirani. Razloge opravdanim ceni funkcioner koji rukovodi organom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tom o organizaciji i radu organa državne uprave može se propisati da se svi nerešeni predmeti pre zavedu.</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ž) Združivanje akata</w:t>
      </w:r>
    </w:p>
    <w:p>
      <w:pPr>
        <w:pStyle w:val="Normal"/>
        <w:spacing w:lineRule="auto" w:line="240" w:before="280" w:after="280"/>
        <w:rPr/>
      </w:pPr>
      <w:r>
        <w:rPr>
          <w:rFonts w:eastAsia="Times New Roman" w:cs="Arial" w:ascii="Arial" w:hAnsi="Arial"/>
          <w:b/>
          <w:bCs/>
          <w:lang w:eastAsia="sr-Latn-CS"/>
        </w:rPr>
        <w:t>82.</w:t>
      </w:r>
      <w:r>
        <w:rPr>
          <w:rFonts w:eastAsia="Times New Roman" w:cs="Arial" w:ascii="Arial" w:hAnsi="Arial"/>
          <w:lang w:eastAsia="sr-Latn-CS"/>
        </w:rPr>
        <w:t xml:space="preserve"> Pre dostavljanja akata u rad organu državne uprave odnosno odgovarajućoj organizacionoj jedinici radnik pisarnice je dužan da proveri da li primljeni akt pripada predmetu koji je već zaveden u osnovnu evidenci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dostavljanja akata u rad organu, pisarnica mora izvršiti njihovo združivanje sa predmetom u vezi sa kojim su primlj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druživanje akata vrši se na taj način što se na osnovu podataka iz kartoteke, odnosno skraćenog delovodnika utvrđuje gde se nalazi predmet. Ako se predmet kome treba pridružiti novi akt nalazi u radu kod organa državne uprave pored prijemnog štambilja treba staviti datum koji pokazuje od kada se predmet tamo nalaz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novoprimljeni akt dostavlja u rad istom organu državne uprave kod koga se nalazi predmet, dostavljanje će se izvršiti putem interne dostavne knjige. Ako se predmet nalazi kod drugog organa državne uprave, pisarnica će izvršiti dostavljanje u rad u sporazumu između organa kod koga se predmet nalazi i onog kome treba novoprimljeni akt dostaviti u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u pitanju arhivirani predmet, združivanje se vrši na taj način što se arhivirani predmet uzima iz arhive i združuje sa aktom kojim se ponovo pokreće postupak. Arhivirana kartica takođe se uzima iz pasivne i vraća u aktivnu kartote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t kojim se ponovo pokreće postupak, ako je podnet u istoj godini kada je predmet završen, evidentira se pod brojem pod kojim je završen predmet sa kojim se združuje, a ako je podnet kasnije evidentira se pod odgovarajućim brojem iz godine u kojoj je podnet.</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z) Omot spisa</w:t>
      </w:r>
    </w:p>
    <w:p>
      <w:pPr>
        <w:pStyle w:val="Normal"/>
        <w:spacing w:lineRule="auto" w:line="240" w:before="280" w:after="280"/>
        <w:rPr/>
      </w:pPr>
      <w:r>
        <w:rPr>
          <w:rFonts w:eastAsia="Times New Roman" w:cs="Arial" w:ascii="Arial" w:hAnsi="Arial"/>
          <w:b/>
          <w:bCs/>
          <w:lang w:eastAsia="sr-Latn-CS"/>
        </w:rPr>
        <w:t>83.</w:t>
      </w:r>
      <w:r>
        <w:rPr>
          <w:rFonts w:eastAsia="Times New Roman" w:cs="Arial" w:ascii="Arial" w:hAnsi="Arial"/>
          <w:lang w:eastAsia="sr-Latn-CS"/>
        </w:rPr>
        <w:t xml:space="preserve"> Svaki akt kojim počinje novi predmet ili dosije treba po evidentiranju uložiti u poseban omot spisa (obrazac broj 13). Na omot spisa upisuje se broj, godina, oznaka organa državne uprave i njegove unutrašnje organizacione jedinice, a ispod toga kratak sadržaj predmeta odnosno dosijea, kao i popis priloga. Omoti spisa za predmete u upravnom postupku ispod kratke sadržine predmeta imaju odgovarajuće brojeve (od 1 do 12, odnosno od 1 do 9, odnosno od 1 do 13, odnosno od 1 do 9, odnosno od 1 do 7 i od 1 do 16).</w:t>
      </w:r>
    </w:p>
    <w:p>
      <w:pPr>
        <w:pStyle w:val="Normal"/>
        <w:spacing w:lineRule="auto" w:line="240" w:before="280" w:after="280"/>
        <w:rPr/>
      </w:pPr>
      <w:r>
        <w:rPr>
          <w:rFonts w:eastAsia="Times New Roman" w:cs="Arial" w:ascii="Arial" w:hAnsi="Arial"/>
          <w:b/>
          <w:bCs/>
          <w:lang w:eastAsia="sr-Latn-CS"/>
        </w:rPr>
        <w:t>84.</w:t>
      </w:r>
      <w:r>
        <w:rPr>
          <w:rFonts w:eastAsia="Times New Roman" w:cs="Arial" w:ascii="Arial" w:hAnsi="Arial"/>
          <w:lang w:eastAsia="sr-Latn-CS"/>
        </w:rPr>
        <w:t xml:space="preserve"> Za vanupravne predmete koriste se omoti bele bo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upravne predmete koriste se omoti bele boje sa odgovarajućom bojom gornjeg ruba, kao i boje na karticama odgovarajuće vrste.</w:t>
      </w:r>
    </w:p>
    <w:p>
      <w:pPr>
        <w:pStyle w:val="Normal"/>
        <w:spacing w:lineRule="auto" w:line="240" w:before="280" w:after="280"/>
        <w:rPr/>
      </w:pPr>
      <w:r>
        <w:rPr>
          <w:rFonts w:eastAsia="Times New Roman" w:cs="Arial" w:ascii="Arial" w:hAnsi="Arial"/>
          <w:b/>
          <w:bCs/>
          <w:lang w:eastAsia="sr-Latn-CS"/>
        </w:rPr>
        <w:t>85.</w:t>
      </w:r>
      <w:r>
        <w:rPr>
          <w:rFonts w:eastAsia="Times New Roman" w:cs="Arial" w:ascii="Arial" w:hAnsi="Arial"/>
          <w:lang w:eastAsia="sr-Latn-CS"/>
        </w:rPr>
        <w:t xml:space="preserve"> Akte istog predmeta treba ulagati u omotu po datumima prijema odnosno rešavanja tako da se akti sa novijim datumom nalaze na vrhu.</w:t>
      </w:r>
    </w:p>
    <w:p>
      <w:pPr>
        <w:pStyle w:val="Normal"/>
        <w:spacing w:lineRule="auto" w:line="240" w:before="280" w:after="280"/>
        <w:rPr/>
      </w:pPr>
      <w:r>
        <w:rPr>
          <w:rFonts w:eastAsia="Times New Roman" w:cs="Arial" w:ascii="Arial" w:hAnsi="Arial"/>
          <w:b/>
          <w:bCs/>
          <w:lang w:eastAsia="sr-Latn-CS"/>
        </w:rPr>
        <w:t>86.</w:t>
      </w:r>
      <w:r>
        <w:rPr>
          <w:rFonts w:eastAsia="Times New Roman" w:cs="Arial" w:ascii="Arial" w:hAnsi="Arial"/>
          <w:lang w:eastAsia="sr-Latn-CS"/>
        </w:rPr>
        <w:t xml:space="preserve"> Radnik pisarnice je dužan da uloži spise sa starim omotom u novi omot sa rubom odgovarajuće boje svaki put kad je organu predmet vraćen na ponovni postupak zbog toga što je upravni akt poništen povodom žalbe ili vanrednog pravnog sredstva.</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IV DOSTAVLJANJE AKATA U RAD</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a) Interna dostava</w:t>
      </w:r>
    </w:p>
    <w:p>
      <w:pPr>
        <w:pStyle w:val="Normal"/>
        <w:spacing w:lineRule="auto" w:line="240" w:before="280" w:after="280"/>
        <w:rPr/>
      </w:pPr>
      <w:r>
        <w:rPr>
          <w:rFonts w:eastAsia="Times New Roman" w:cs="Arial" w:ascii="Arial" w:hAnsi="Arial"/>
          <w:b/>
          <w:bCs/>
          <w:lang w:eastAsia="sr-Latn-CS"/>
        </w:rPr>
        <w:t>87.</w:t>
      </w:r>
      <w:r>
        <w:rPr>
          <w:rFonts w:eastAsia="Times New Roman" w:cs="Arial" w:ascii="Arial" w:hAnsi="Arial"/>
          <w:lang w:eastAsia="sr-Latn-CS"/>
        </w:rPr>
        <w:t xml:space="preserve"> Akti i predmeti dostavljaju se u rad preko interne dostavne knjige (obrazac broj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 nego što se dostave u rad organizacionim jedinicama predmeti se moraju staviti u omot. Akti koji stignu posle formiranja predmeta koji se već nalaze u unutrašnjoj organizacionoj jedinici, dostavljaju se bez omota. Ove akte stavlja u omot odgovarajućeg predmeta radnik koji obrađuje predmet, odmah po prijemu a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koje će se organizacione jedinice voditi interne dostavne knjige određuje funkcioner organa državne uprave u čijem sastavu se nalazi pisarnica na predlog funkcionera organa državne uprave u kome se predmeti obrađuju na početku godine.</w:t>
      </w:r>
    </w:p>
    <w:p>
      <w:pPr>
        <w:pStyle w:val="Normal"/>
        <w:spacing w:lineRule="auto" w:line="240" w:before="280" w:after="280"/>
        <w:rPr/>
      </w:pPr>
      <w:r>
        <w:rPr>
          <w:rFonts w:eastAsia="Times New Roman" w:cs="Arial" w:ascii="Arial" w:hAnsi="Arial"/>
          <w:b/>
          <w:bCs/>
          <w:lang w:eastAsia="sr-Latn-CS"/>
        </w:rPr>
        <w:t>88.</w:t>
      </w:r>
      <w:r>
        <w:rPr>
          <w:rFonts w:eastAsia="Times New Roman" w:cs="Arial" w:ascii="Arial" w:hAnsi="Arial"/>
          <w:lang w:eastAsia="sr-Latn-CS"/>
        </w:rPr>
        <w:t xml:space="preserve"> Dostavljanje računa u rad računovodstvenoj službi vrši se preko knjige računa (obrazac broj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jem računa potvrđuje svojim potpisom računopolagač odgovarajućeg organa državne uprave.</w:t>
      </w:r>
    </w:p>
    <w:p>
      <w:pPr>
        <w:pStyle w:val="Normal"/>
        <w:spacing w:lineRule="auto" w:line="240" w:before="280" w:after="280"/>
        <w:rPr/>
      </w:pPr>
      <w:r>
        <w:rPr>
          <w:rFonts w:eastAsia="Times New Roman" w:cs="Arial" w:ascii="Arial" w:hAnsi="Arial"/>
          <w:b/>
          <w:bCs/>
          <w:lang w:eastAsia="sr-Latn-CS"/>
        </w:rPr>
        <w:t>89.</w:t>
      </w:r>
      <w:r>
        <w:rPr>
          <w:rFonts w:eastAsia="Times New Roman" w:cs="Arial" w:ascii="Arial" w:hAnsi="Arial"/>
          <w:lang w:eastAsia="sr-Latn-CS"/>
        </w:rPr>
        <w:t xml:space="preserve"> Dostavljanje pošte upućene na ličnost vrši se preko knjige primljene pošte na ličnost (obrazac broj 16).</w:t>
      </w:r>
    </w:p>
    <w:p>
      <w:pPr>
        <w:pStyle w:val="Normal"/>
        <w:spacing w:lineRule="auto" w:line="240" w:before="280" w:after="280"/>
        <w:rPr/>
      </w:pPr>
      <w:r>
        <w:rPr>
          <w:rFonts w:eastAsia="Times New Roman" w:cs="Arial" w:ascii="Arial" w:hAnsi="Arial"/>
          <w:b/>
          <w:bCs/>
          <w:lang w:eastAsia="sr-Latn-CS"/>
        </w:rPr>
        <w:t>90.</w:t>
      </w:r>
      <w:r>
        <w:rPr>
          <w:rFonts w:eastAsia="Times New Roman" w:cs="Arial" w:ascii="Arial" w:hAnsi="Arial"/>
          <w:lang w:eastAsia="sr-Latn-CS"/>
        </w:rPr>
        <w:t xml:space="preserve"> Službeni listovi, časopisi i druge publikacije dostavljaju se preko kartona za dostavu službenih listova i časopisa (obrazac broj 17).</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b) Vraćanje rešenih predmeta pisarnici</w:t>
      </w:r>
    </w:p>
    <w:p>
      <w:pPr>
        <w:pStyle w:val="Normal"/>
        <w:spacing w:lineRule="auto" w:line="240" w:before="280" w:after="280"/>
        <w:rPr/>
      </w:pPr>
      <w:r>
        <w:rPr>
          <w:rFonts w:eastAsia="Times New Roman" w:cs="Arial" w:ascii="Arial" w:hAnsi="Arial"/>
          <w:b/>
          <w:bCs/>
          <w:lang w:eastAsia="sr-Latn-CS"/>
        </w:rPr>
        <w:t>91.</w:t>
      </w:r>
      <w:r>
        <w:rPr>
          <w:rFonts w:eastAsia="Times New Roman" w:cs="Arial" w:ascii="Arial" w:hAnsi="Arial"/>
          <w:lang w:eastAsia="sr-Latn-CS"/>
        </w:rPr>
        <w:t xml:space="preserve"> Svi rešeni predmeti koje treba otpremiti, staviti u arhivu ili ustupiti nekoj drugoj unutrašnjoj organizacionoj jedinici vraćaju se pisarnici preko interne dostavne knjig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vraćanja rešenog predmeta pisarnici obrađivač predmeta dužan je da izdvoji deo predmeta koji se otprema od dela koji ostaje u pisarnici za arhivir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đivač predmeta je dužan da akta koja ostaju u predmetu poređa hronološki i popuni spisak akata u predmetu. Kod upravnih predmeta obrađivač stavlja najgornje dostavnicu, odnosno drugi dokaz o dostavljanju upravnog akta stranci.</w:t>
      </w:r>
    </w:p>
    <w:p>
      <w:pPr>
        <w:pStyle w:val="Normal"/>
        <w:spacing w:lineRule="auto" w:line="240" w:before="280" w:after="280"/>
        <w:rPr/>
      </w:pPr>
      <w:r>
        <w:rPr>
          <w:rFonts w:eastAsia="Times New Roman" w:cs="Arial" w:ascii="Arial" w:hAnsi="Arial"/>
          <w:b/>
          <w:bCs/>
          <w:lang w:eastAsia="sr-Latn-CS"/>
        </w:rPr>
        <w:t>92.</w:t>
      </w:r>
      <w:r>
        <w:rPr>
          <w:rFonts w:eastAsia="Times New Roman" w:cs="Arial" w:ascii="Arial" w:hAnsi="Arial"/>
          <w:lang w:eastAsia="sr-Latn-CS"/>
        </w:rPr>
        <w:t xml:space="preserve"> Na omotu predmeta koji se vraća pisarnici obrađivači predmeta stavljaju potrebna uputstva na osnovu kojih se opredeljuje: način otpreme akata (avionom, preporučeno, obično i sl.), da li predmet treba uputiti drugoj organizacionoj jedinici, staviti u rokovnik, arhivirati i sl. Kod rešenih predmeta obavezno se stavlja rok čuvanja predmeta utvrđen listom kategorija registraturskog materijala, a kod predmeta u upravnom postupku obrađivači predmeta stavljaju na omot i propisane oznake o načinu i roku rešavanja.</w:t>
      </w:r>
    </w:p>
    <w:p>
      <w:pPr>
        <w:pStyle w:val="Normal"/>
        <w:spacing w:lineRule="auto" w:line="240" w:before="280" w:after="280"/>
        <w:rPr/>
      </w:pPr>
      <w:r>
        <w:rPr>
          <w:rFonts w:eastAsia="Times New Roman" w:cs="Arial" w:ascii="Arial" w:hAnsi="Arial"/>
          <w:b/>
          <w:bCs/>
          <w:lang w:eastAsia="sr-Latn-CS"/>
        </w:rPr>
        <w:t>93.</w:t>
      </w:r>
      <w:r>
        <w:rPr>
          <w:rFonts w:eastAsia="Times New Roman" w:cs="Arial" w:ascii="Arial" w:hAnsi="Arial"/>
          <w:lang w:eastAsia="sr-Latn-CS"/>
        </w:rPr>
        <w:t xml:space="preserve"> Kad je doneto zajedničko rešenje za više predmeta, obrađivač predmeta je dužan da na određenom mestu upiše sve brojeve zajedno rešenih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primanja završenih predmeta od obrađivača, radnik pisarnice je dužan da proveri formalnu ispravnost predmeta i da na eventualne nedostatke ukaže obrađivaču, odnosno da mu predmet vrati na dopunu (na primer, ako adresa nije tačna, predmet nije kompletiran, itd.).</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 ROKOVNIK</w:t>
      </w:r>
    </w:p>
    <w:p>
      <w:pPr>
        <w:pStyle w:val="Normal"/>
        <w:spacing w:lineRule="auto" w:line="240" w:before="280" w:after="280"/>
        <w:rPr/>
      </w:pPr>
      <w:r>
        <w:rPr>
          <w:rFonts w:eastAsia="Times New Roman" w:cs="Arial" w:ascii="Arial" w:hAnsi="Arial"/>
          <w:b/>
          <w:bCs/>
          <w:lang w:eastAsia="sr-Latn-CS"/>
        </w:rPr>
        <w:t>94.</w:t>
      </w:r>
      <w:r>
        <w:rPr>
          <w:rFonts w:eastAsia="Times New Roman" w:cs="Arial" w:ascii="Arial" w:hAnsi="Arial"/>
          <w:lang w:eastAsia="sr-Latn-CS"/>
        </w:rPr>
        <w:t xml:space="preserve"> Predmeti u kojima postupak nije okončan (nisu završeni) drže se u rokovniku pisarnice kad se po njima ništa ne ra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rešina organa državne uprave u čijem je sastavu pisarnica može, uz saglasnost sa starešinom organa u kome se vrši stručna obrada predmeta, odrediti koliko dana radnik koji vrši stručnu obradu predmeta sme držati kod sebe predmet iz stava 1 ove tačke, odnosno posle koliko ga dana može predati u rokovnik pisar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dmet se u rokovniku drži do dana koji je na omotu spisa označio radnik koji vrši stručnu obradu predmeta. Ako za predmet koji se drži u rokovniku pre isteka označenog roka prispe novi akt, taj akt se združuje s predmetom i predmet se odmah dostavlja u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unkcioner organa državne uprave u čijem je sastavu pisarnica uz saglasnost sa funkcionerom organa u kome se vrši stručna obrada predmeta, može odrediti da se predmeti u kojima se očekuju odgovori od više organa ili lica ne dostavljaju u rad odmah po prijemu novog akta, nego da pisarnica prispele odgovore ulaže u omot spisa i predmet drži u rokovniku do prispeća svih traženih odgovora. Ako svi traženi odgovori ne stignu do roka označenog na spoljnoj strani omota spisa po isteku ovog roka predmet se i u ovakvom slučaju odmah dostavlja u ra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određena obaveza pisarnice da predmete drži u rokovniku do prispeća svih odgovora, radnik koji vrši stručnu obradu predmeta dužan je da na to upozori pisarnicu, stavljanjem zabeleške na unutrašnjoj strani omota spisa u rubrici "Uputstvo pisar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dan isteka roka, označenog na spoljnoj strani omota spisa, pada u nedelju, ili državni praznik, predmet treba dostaviti u rad jedan radni dan ran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okovnik se sastoji od fascikla (pregrada i sl.) u koje se stavljaju predmeti prema datumu roka iz tekućeg meseca, složeni po klasifikacionim znakovima i brojevima sa brojčanog kartona odnosno rednim brojevima iz skraćenog delovodnika.</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I RAZVOĐENJE AKATA</w:t>
      </w:r>
    </w:p>
    <w:p>
      <w:pPr>
        <w:pStyle w:val="Normal"/>
        <w:spacing w:lineRule="auto" w:line="240" w:before="280" w:after="280"/>
        <w:rPr/>
      </w:pPr>
      <w:r>
        <w:rPr>
          <w:rFonts w:eastAsia="Times New Roman" w:cs="Arial" w:ascii="Arial" w:hAnsi="Arial"/>
          <w:b/>
          <w:bCs/>
          <w:lang w:eastAsia="sr-Latn-CS"/>
        </w:rPr>
        <w:t>95.</w:t>
      </w:r>
      <w:r>
        <w:rPr>
          <w:rFonts w:eastAsia="Times New Roman" w:cs="Arial" w:ascii="Arial" w:hAnsi="Arial"/>
          <w:lang w:eastAsia="sr-Latn-CS"/>
        </w:rPr>
        <w:t xml:space="preserve"> Razvođenje akata i predmeta u kartoteci odnosno skraćenom delovodniku vrši se u skladu sa uputstvom iz tačke 92 ovog uput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kartoteci ili skraćenom delovodniku akti i predmeti se razvode na slede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a" - sa oznakom roka čuvanja predmeta ako je rad po predmetu potpuno završen i treba ga staviti u arhivu (na primer: "a/a - 10 godina"; "a/a - trajno"). Predmeti o kojima se rešava u upravnom postupku mogu se staviti u arhivu, ako u spisima postoje dokazi o uredno uručenom upravnom aktu ("zaključak, reš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 - što znači rok i datum do kada se očekuje da se po traženju postupi ili kad predmet treba ponovo uzeti u rad (na primer: R-15.1.199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se akt ustupa unutrašnjoj organizacionoj jedinici istog dana, treba označiti unutrašnju organizacionu jedinicu kojoj se akt ustup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se vrši razvođenje akta koji je izvorno rešen treba staviti oznaku "Izv", a zatim datum, tačan naziv i sedište organa državne uprave kome je predmet otpremljen.</w:t>
      </w:r>
    </w:p>
    <w:p>
      <w:pPr>
        <w:pStyle w:val="Normal"/>
        <w:spacing w:lineRule="auto" w:line="240" w:before="280" w:after="280"/>
        <w:rPr/>
      </w:pPr>
      <w:r>
        <w:rPr>
          <w:rFonts w:eastAsia="Times New Roman" w:cs="Arial" w:ascii="Arial" w:hAnsi="Arial"/>
          <w:b/>
          <w:bCs/>
          <w:lang w:eastAsia="sr-Latn-CS"/>
        </w:rPr>
        <w:t>96.</w:t>
      </w:r>
      <w:r>
        <w:rPr>
          <w:rFonts w:eastAsia="Times New Roman" w:cs="Arial" w:ascii="Arial" w:hAnsi="Arial"/>
          <w:lang w:eastAsia="sr-Latn-CS"/>
        </w:rPr>
        <w:t xml:space="preserve"> Ako se radi o razvođenju predmeta prvostepenog upravnog postupka pokrenutog po zahtevu stranke na kartici se pored poslednje kolone sa desne strane zaokružuju odgovarajući brojevi, i to:</w:t>
      </w:r>
    </w:p>
    <w:p>
      <w:pPr>
        <w:pStyle w:val="Normal"/>
        <w:spacing w:lineRule="auto" w:line="240" w:before="280" w:after="280"/>
        <w:rPr/>
      </w:pPr>
      <w:r>
        <w:rPr>
          <w:rFonts w:eastAsia="Times New Roman" w:cs="Arial" w:ascii="Arial" w:hAnsi="Arial"/>
          <w:lang w:eastAsia="sr-Latn-CS"/>
        </w:rPr>
        <w:t>1) ako je zahtev rešen u roku od mesec dana - oznak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zahtev rešen u roku od dva mesec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zahtev rešen po isteku dva meseca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zahtev odbačen - oznaka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je zahtev odbijen - oznaka 5,</w:t>
      </w:r>
    </w:p>
    <w:p>
      <w:pPr>
        <w:pStyle w:val="Normal"/>
        <w:spacing w:lineRule="auto" w:line="240" w:before="280" w:after="280"/>
        <w:rPr/>
      </w:pPr>
      <w:r>
        <w:rPr>
          <w:rFonts w:eastAsia="Times New Roman" w:cs="Arial" w:ascii="Arial" w:hAnsi="Arial"/>
          <w:lang w:eastAsia="sr-Latn-CS"/>
        </w:rPr>
        <w:t>6) ako je zahtev usvojen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postupak obustavljen - oznaka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ako je žalba odbačena - oznaka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ako je prvostepena odluka zamenjena - oznaka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ako je donet zaključak o dozvoli izvršenja - oznaka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ako je izvršeno rešenje - oznaka 11,</w:t>
      </w:r>
    </w:p>
    <w:p>
      <w:pPr>
        <w:pStyle w:val="Normal"/>
        <w:spacing w:lineRule="auto" w:line="240" w:before="280" w:after="280"/>
        <w:rPr/>
      </w:pPr>
      <w:r>
        <w:rPr>
          <w:rFonts w:eastAsia="Times New Roman" w:cs="Arial" w:ascii="Arial" w:hAnsi="Arial"/>
          <w:lang w:eastAsia="sr-Latn-CS"/>
        </w:rPr>
        <w:t>12) ako je izvršenje sprovedeno prinudnim putem - oznaka 12.</w:t>
      </w:r>
    </w:p>
    <w:p>
      <w:pPr>
        <w:pStyle w:val="Normal"/>
        <w:spacing w:lineRule="auto" w:line="240" w:before="280" w:after="280"/>
        <w:rPr/>
      </w:pPr>
      <w:r>
        <w:rPr>
          <w:rFonts w:eastAsia="Times New Roman" w:cs="Arial" w:ascii="Arial" w:hAnsi="Arial"/>
          <w:b/>
          <w:bCs/>
          <w:lang w:eastAsia="sr-Latn-CS"/>
        </w:rPr>
        <w:t>97.</w:t>
      </w:r>
      <w:r>
        <w:rPr>
          <w:rFonts w:eastAsia="Times New Roman" w:cs="Arial" w:ascii="Arial" w:hAnsi="Arial"/>
          <w:lang w:eastAsia="sr-Latn-CS"/>
        </w:rPr>
        <w:t xml:space="preserve"> Ako se radi o razvođenju predmeta prvostepenog upravnog postupka pokrenutog po službenoj dužnosti na kartici se pored poslednje kolone sa desne strane zaokružuju odgovarajući brojevi, i to:</w:t>
      </w:r>
    </w:p>
    <w:p>
      <w:pPr>
        <w:pStyle w:val="Normal"/>
        <w:spacing w:lineRule="auto" w:line="240" w:before="280" w:after="280"/>
        <w:rPr/>
      </w:pPr>
      <w:r>
        <w:rPr>
          <w:rFonts w:eastAsia="Times New Roman" w:cs="Arial" w:ascii="Arial" w:hAnsi="Arial"/>
          <w:lang w:eastAsia="sr-Latn-CS"/>
        </w:rPr>
        <w:t>1) ako je predmet rešen u roku od mesec dana - oznak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predmet rešen u roku od dva mesec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predmet rešen po isteku dva meseca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postupak obustavljen - oznaka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je žalba odbačena - oznaka 5,</w:t>
      </w:r>
    </w:p>
    <w:p>
      <w:pPr>
        <w:pStyle w:val="Normal"/>
        <w:spacing w:lineRule="auto" w:line="240" w:before="280" w:after="280"/>
        <w:rPr/>
      </w:pPr>
      <w:r>
        <w:rPr>
          <w:rFonts w:eastAsia="Times New Roman" w:cs="Arial" w:ascii="Arial" w:hAnsi="Arial"/>
          <w:lang w:eastAsia="sr-Latn-CS"/>
        </w:rPr>
        <w:t>6) ako je prvostepena odluka zamenjena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donet zaključak o dozvoli izvršenja - oznaka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ako je izvršeno rešenje - oznaka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ako je izvršenje sprovedeno prinudnim putem - oznaka 9.</w:t>
      </w:r>
    </w:p>
    <w:p>
      <w:pPr>
        <w:pStyle w:val="Normal"/>
        <w:spacing w:lineRule="auto" w:line="240" w:before="280" w:after="280"/>
        <w:rPr/>
      </w:pPr>
      <w:r>
        <w:rPr>
          <w:rFonts w:eastAsia="Times New Roman" w:cs="Arial" w:ascii="Arial" w:hAnsi="Arial"/>
          <w:b/>
          <w:bCs/>
          <w:lang w:eastAsia="sr-Latn-CS"/>
        </w:rPr>
        <w:t>98.</w:t>
      </w:r>
      <w:r>
        <w:rPr>
          <w:rFonts w:eastAsia="Times New Roman" w:cs="Arial" w:ascii="Arial" w:hAnsi="Arial"/>
          <w:lang w:eastAsia="sr-Latn-CS"/>
        </w:rPr>
        <w:t xml:space="preserve"> Ako se radi o razvođenju upravnih predmeta povodom uloženih vanrednih pravnih lekova kod prvostepenog organa državne uprave na kartici se pored poslednje kolone sa desne strane zaokružuju odgovarajući brojev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je odbačen predlog za obnovu postupka - oznaka 1,</w:t>
      </w:r>
    </w:p>
    <w:p>
      <w:pPr>
        <w:pStyle w:val="Normal"/>
        <w:spacing w:lineRule="auto" w:line="240" w:before="280" w:after="280"/>
        <w:rPr/>
      </w:pPr>
      <w:r>
        <w:rPr>
          <w:rFonts w:eastAsia="Times New Roman" w:cs="Arial" w:ascii="Arial" w:hAnsi="Arial"/>
          <w:lang w:eastAsia="sr-Latn-CS"/>
        </w:rPr>
        <w:t>2) ako je odbijen predlog za obnovu postupk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usvojen predlog za obnovu postupka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potvrđeno prvostepeno rešenje u obnovi postupka - oznaka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je zamenjeno prvostepeno rešenje u obnovi postupka - oznaka 5,</w:t>
      </w:r>
    </w:p>
    <w:p>
      <w:pPr>
        <w:pStyle w:val="Normal"/>
        <w:spacing w:lineRule="auto" w:line="240" w:before="280" w:after="280"/>
        <w:rPr/>
      </w:pPr>
      <w:r>
        <w:rPr>
          <w:rFonts w:eastAsia="Times New Roman" w:cs="Arial" w:ascii="Arial" w:hAnsi="Arial"/>
          <w:lang w:eastAsia="sr-Latn-CS"/>
        </w:rPr>
        <w:t>6) ako je zamenjeno rešenje u vezi sa upravnim sporom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poništeno rešenje u vezi sa upravnim sporom - oznaka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ako je ukinuto rešenje po zahtevu stranke - oznaka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ako je izmenjeno rešenje po zahtevu stranke - oznaka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ako je ukinuto rešenje uz pristanak stranke - oznaka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ako je izmenjeno rešenje uz pristanak stranke - oznaka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ako je oglašeno ništavnim po zahtevu stranke - oznaka 12,</w:t>
      </w:r>
    </w:p>
    <w:p>
      <w:pPr>
        <w:pStyle w:val="Normal"/>
        <w:spacing w:lineRule="auto" w:line="240" w:before="280" w:after="280"/>
        <w:rPr/>
      </w:pPr>
      <w:r>
        <w:rPr>
          <w:rFonts w:eastAsia="Times New Roman" w:cs="Arial" w:ascii="Arial" w:hAnsi="Arial"/>
          <w:lang w:eastAsia="sr-Latn-CS"/>
        </w:rPr>
        <w:t>13) ako je oglašeno ništavnim rešenje po službenoj dužnosti - oznaka 13.</w:t>
      </w:r>
    </w:p>
    <w:p>
      <w:pPr>
        <w:pStyle w:val="Normal"/>
        <w:spacing w:lineRule="auto" w:line="240" w:before="280" w:after="280"/>
        <w:rPr/>
      </w:pPr>
      <w:r>
        <w:rPr>
          <w:rFonts w:eastAsia="Times New Roman" w:cs="Arial" w:ascii="Arial" w:hAnsi="Arial"/>
          <w:b/>
          <w:bCs/>
          <w:lang w:eastAsia="sr-Latn-CS"/>
        </w:rPr>
        <w:t>99.</w:t>
      </w:r>
      <w:r>
        <w:rPr>
          <w:rFonts w:eastAsia="Times New Roman" w:cs="Arial" w:ascii="Arial" w:hAnsi="Arial"/>
          <w:lang w:eastAsia="sr-Latn-CS"/>
        </w:rPr>
        <w:t xml:space="preserve"> Ako se radi o razvođenju predmeta drugostepenog upravnog postupka pokrenutog povodom žalbe na kartici se pored poslednje kolone sa desne strane zaokružuju odgovarajući brojev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je predmet rešen u roku iz člana 247 ZUP - oznak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predmet rešen po isteku zakonskog rok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žalba odbačena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žalba odbijena - oznaka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je prvostepeno rešenje zamenjeno - oznaka 5,</w:t>
      </w:r>
    </w:p>
    <w:p>
      <w:pPr>
        <w:pStyle w:val="Normal"/>
        <w:spacing w:lineRule="auto" w:line="240" w:before="280" w:after="280"/>
        <w:rPr/>
      </w:pPr>
      <w:r>
        <w:rPr>
          <w:rFonts w:eastAsia="Times New Roman" w:cs="Arial" w:ascii="Arial" w:hAnsi="Arial"/>
          <w:lang w:eastAsia="sr-Latn-CS"/>
        </w:rPr>
        <w:t>6) ako je prvostepeno rešenje oglašeno ništavnim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prvostepeno rešenje poništeno zbog povrede pravila postupka - oznaka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ako je prvostepeno rešenje poništeno zbog pogrešno ili nepotpuno utvrđenog činjeničnog stanja - oznaka 8,</w:t>
      </w:r>
    </w:p>
    <w:p>
      <w:pPr>
        <w:pStyle w:val="Normal"/>
        <w:spacing w:lineRule="auto" w:line="240" w:before="280" w:after="280"/>
        <w:rPr/>
      </w:pPr>
      <w:r>
        <w:rPr>
          <w:rFonts w:eastAsia="Times New Roman" w:cs="Arial" w:ascii="Arial" w:hAnsi="Arial"/>
          <w:lang w:eastAsia="sr-Latn-CS"/>
        </w:rPr>
        <w:t>9) ako je prvostepeno rešenje poništeno zbog pogrešne primene materijalnog prava - oznaka 9.</w:t>
      </w:r>
    </w:p>
    <w:p>
      <w:pPr>
        <w:pStyle w:val="Normal"/>
        <w:spacing w:lineRule="auto" w:line="240" w:before="280" w:after="280"/>
        <w:rPr/>
      </w:pPr>
      <w:r>
        <w:rPr>
          <w:rFonts w:eastAsia="Times New Roman" w:cs="Arial" w:ascii="Arial" w:hAnsi="Arial"/>
          <w:b/>
          <w:bCs/>
          <w:lang w:eastAsia="sr-Latn-CS"/>
        </w:rPr>
        <w:t>100.</w:t>
      </w:r>
      <w:r>
        <w:rPr>
          <w:rFonts w:eastAsia="Times New Roman" w:cs="Arial" w:ascii="Arial" w:hAnsi="Arial"/>
          <w:lang w:eastAsia="sr-Latn-CS"/>
        </w:rPr>
        <w:t xml:space="preserve"> Ako se radi o razvođenju predmeta drugostepenog upravnog postupka koji se pokreće po službenoj dužnosti, na kartici se pored poslednje kolone sa desne strane zaokružuju odgovarajući brojev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je predmet rešen u roku - oznak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predmet rešen po isteku zakonskog rok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na prvostepeno rešenje data saglasnost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prvostepeno rešenje ukinuto - oznaka 4,</w:t>
      </w:r>
    </w:p>
    <w:p>
      <w:pPr>
        <w:pStyle w:val="Normal"/>
        <w:spacing w:lineRule="auto" w:line="240" w:before="280" w:after="280"/>
        <w:rPr/>
      </w:pPr>
      <w:r>
        <w:rPr>
          <w:rFonts w:eastAsia="Times New Roman" w:cs="Arial" w:ascii="Arial" w:hAnsi="Arial"/>
          <w:lang w:eastAsia="sr-Latn-CS"/>
        </w:rPr>
        <w:t>5) ako je prvostepeno rešenje izmenjeno - oznaka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ako je prvostepeno rešenje poništeno zbog povrede materijalnog prava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prvostepeno rešenje poništeno zbog nepotpuno ili pogrešno utvrđenog činjeničnog stanja ili zbog povrede pravila postupka - oznaka 7.</w:t>
      </w:r>
    </w:p>
    <w:p>
      <w:pPr>
        <w:pStyle w:val="Normal"/>
        <w:spacing w:lineRule="auto" w:line="240" w:before="280" w:after="280"/>
        <w:rPr/>
      </w:pPr>
      <w:r>
        <w:rPr>
          <w:rFonts w:eastAsia="Times New Roman" w:cs="Arial" w:ascii="Arial" w:hAnsi="Arial"/>
          <w:b/>
          <w:bCs/>
          <w:lang w:eastAsia="sr-Latn-CS"/>
        </w:rPr>
        <w:t>101.</w:t>
      </w:r>
      <w:r>
        <w:rPr>
          <w:rFonts w:eastAsia="Times New Roman" w:cs="Arial" w:ascii="Arial" w:hAnsi="Arial"/>
          <w:lang w:eastAsia="sr-Latn-CS"/>
        </w:rPr>
        <w:t xml:space="preserve"> Ako se radi o razvođenju upravnih predmeta povodom upotrebe vanrednih pravnih lekova uloženih kod drugostepenog organa na kartici pored poslednje kolone sa desne strane zaokružuju se odgovarajući brojevi, i 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je odbačen predlog za obnovu postupka - oznak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odbijen predlog za obnovu postupka - oznaka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usvojen predlog za obnovu postupka - oznaka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je potvrđeno rešenje u obnovi postupka - oznaka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je zamenjeno rešenje u obnovi postupka - oznaka 5,</w:t>
      </w:r>
    </w:p>
    <w:p>
      <w:pPr>
        <w:pStyle w:val="Normal"/>
        <w:spacing w:lineRule="auto" w:line="240" w:before="280" w:after="280"/>
        <w:rPr/>
      </w:pPr>
      <w:r>
        <w:rPr>
          <w:rFonts w:eastAsia="Times New Roman" w:cs="Arial" w:ascii="Arial" w:hAnsi="Arial"/>
          <w:lang w:eastAsia="sr-Latn-CS"/>
        </w:rPr>
        <w:t>6) ako je ukinuto rešenje po zahtevu stranke - oznaka 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je izmenjeno rešenje po zahtevu stranke - oznaka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ako je ukinuto rešenje uz pristanak stranke - oznaka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ako je izmenjeno rešenje uz pristanak stranke - oznaka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ako je izmenjeno rešenje u vezi sa upravnim sporom - oznaka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ako je poništeno rešenje u vezi sa upravnim sporom - oznaka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ako je oglašeno rešenje ništavnim po zahtevu stranke - oznaka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ako je oglašeno rešenje ništavnim po službenoj dužnosti - oznaka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ako je rešenje ukinuto po pravu nadzora - oznaka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ako je rešenje poništeno po pravu nadzora - oznaka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ako je rešenje vanredno ukinuto - oznaka 16.</w:t>
      </w:r>
    </w:p>
    <w:p>
      <w:pPr>
        <w:pStyle w:val="Normal"/>
        <w:spacing w:lineRule="auto" w:line="240" w:before="280" w:after="280"/>
        <w:rPr/>
      </w:pPr>
      <w:r>
        <w:rPr>
          <w:rFonts w:eastAsia="Times New Roman" w:cs="Arial" w:ascii="Arial" w:hAnsi="Arial"/>
          <w:b/>
          <w:bCs/>
          <w:lang w:eastAsia="sr-Latn-CS"/>
        </w:rPr>
        <w:t>102.</w:t>
      </w:r>
      <w:r>
        <w:rPr>
          <w:rFonts w:eastAsia="Times New Roman" w:cs="Arial" w:ascii="Arial" w:hAnsi="Arial"/>
          <w:lang w:eastAsia="sr-Latn-CS"/>
        </w:rPr>
        <w:t xml:space="preserve"> Zavođeni predmeti se u brojčanom kartonu razvode zaokruživanjem odgovarajućeg broja crvenom bojom ili se stavlja kosa crta preko bro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čani kartoni se na kraju godine zaključuju podvlačenjem crvenom olovkom poslednjeg predmeta primljenog u tekućoj godini.</w:t>
      </w:r>
    </w:p>
    <w:p>
      <w:pPr>
        <w:pStyle w:val="Normal"/>
        <w:spacing w:lineRule="auto" w:line="240" w:before="280" w:after="280"/>
        <w:rPr/>
      </w:pPr>
      <w:r>
        <w:rPr>
          <w:rFonts w:eastAsia="Times New Roman" w:cs="Arial" w:ascii="Arial" w:hAnsi="Arial"/>
          <w:b/>
          <w:bCs/>
          <w:lang w:eastAsia="sr-Latn-CS"/>
        </w:rPr>
        <w:t>103.</w:t>
      </w:r>
      <w:r>
        <w:rPr>
          <w:rFonts w:eastAsia="Times New Roman" w:cs="Arial" w:ascii="Arial" w:hAnsi="Arial"/>
          <w:lang w:eastAsia="sr-Latn-CS"/>
        </w:rPr>
        <w:t xml:space="preserve"> Posle završenog razvođenja predmeta (akti) koje treba arhivirati ili otpremiti, predaju se radnicima pisarnice koji vrše ove poslove.</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II OTPREMANJE POŠTE</w:t>
      </w:r>
    </w:p>
    <w:p>
      <w:pPr>
        <w:pStyle w:val="Normal"/>
        <w:spacing w:lineRule="auto" w:line="240" w:before="280" w:after="280"/>
        <w:rPr/>
      </w:pPr>
      <w:r>
        <w:rPr>
          <w:rFonts w:eastAsia="Times New Roman" w:cs="Arial" w:ascii="Arial" w:hAnsi="Arial"/>
          <w:b/>
          <w:bCs/>
          <w:lang w:eastAsia="sr-Latn-CS"/>
        </w:rPr>
        <w:t>104.</w:t>
      </w:r>
      <w:r>
        <w:rPr>
          <w:rFonts w:eastAsia="Times New Roman" w:cs="Arial" w:ascii="Arial" w:hAnsi="Arial"/>
          <w:lang w:eastAsia="sr-Latn-CS"/>
        </w:rPr>
        <w:t xml:space="preserve"> Otpremanje pošte vrši se preko poštanske službe ili preko dostavljača (kurira).</w:t>
      </w:r>
    </w:p>
    <w:p>
      <w:pPr>
        <w:pStyle w:val="Normal"/>
        <w:spacing w:lineRule="auto" w:line="240" w:before="280" w:after="280"/>
        <w:rPr/>
      </w:pPr>
      <w:r>
        <w:rPr>
          <w:rFonts w:eastAsia="Times New Roman" w:cs="Arial" w:ascii="Arial" w:hAnsi="Arial"/>
          <w:b/>
          <w:bCs/>
          <w:lang w:eastAsia="sr-Latn-CS"/>
        </w:rPr>
        <w:t>105.</w:t>
      </w:r>
      <w:r>
        <w:rPr>
          <w:rFonts w:eastAsia="Times New Roman" w:cs="Arial" w:ascii="Arial" w:hAnsi="Arial"/>
          <w:lang w:eastAsia="sr-Latn-CS"/>
        </w:rPr>
        <w:t xml:space="preserve"> Ovi predmeti preduzeti u toku radnog dana do 12 časova moraju se otpremiti istog dana. Predmeti primljeni posle zaključivanja otpremnih knjiga, ako nisu hitni, otpremiće se narednog radnog dana.</w:t>
      </w:r>
    </w:p>
    <w:p>
      <w:pPr>
        <w:pStyle w:val="Normal"/>
        <w:spacing w:lineRule="auto" w:line="240" w:before="280" w:after="280"/>
        <w:rPr/>
      </w:pPr>
      <w:r>
        <w:rPr>
          <w:rFonts w:eastAsia="Times New Roman" w:cs="Arial" w:ascii="Arial" w:hAnsi="Arial"/>
          <w:b/>
          <w:bCs/>
          <w:lang w:eastAsia="sr-Latn-CS"/>
        </w:rPr>
        <w:t>106.</w:t>
      </w:r>
      <w:r>
        <w:rPr>
          <w:rFonts w:eastAsia="Times New Roman" w:cs="Arial" w:ascii="Arial" w:hAnsi="Arial"/>
          <w:lang w:eastAsia="sr-Latn-CS"/>
        </w:rPr>
        <w:t xml:space="preserve"> Predmeti i akti koji se istog dana upućuju na istu adresu stavljaju se obavezno u isti koverat. Ako se jedan od tih predmeta šalje preporučeno, u zajednički koverat treba staviti i ostale predmete, koji bi se inače otpremili kao obične pošilj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na istu adresu istovremeno otprema više akata ili neki drugi materijal, koji ne može da stane u koverat, treba ih upakovati i otpremiti po važećim poštanskim propisima.</w:t>
      </w:r>
    </w:p>
    <w:p>
      <w:pPr>
        <w:pStyle w:val="Normal"/>
        <w:spacing w:lineRule="auto" w:line="240" w:before="280" w:after="280"/>
        <w:rPr/>
      </w:pPr>
      <w:r>
        <w:rPr>
          <w:rFonts w:eastAsia="Times New Roman" w:cs="Arial" w:ascii="Arial" w:hAnsi="Arial"/>
          <w:b/>
          <w:bCs/>
          <w:lang w:eastAsia="sr-Latn-CS"/>
        </w:rPr>
        <w:t>107.</w:t>
      </w:r>
      <w:r>
        <w:rPr>
          <w:rFonts w:eastAsia="Times New Roman" w:cs="Arial" w:ascii="Arial" w:hAnsi="Arial"/>
          <w:lang w:eastAsia="sr-Latn-CS"/>
        </w:rPr>
        <w:t xml:space="preserve"> Koverat u kom se otpremaju akti treba da sadrži u gornjem levom uglu prve strane: tačan naziv i bližu adresu pošiljaoca i oznaku svih akata koji se nalaze u kovertu. Naziv primaoca pošiljke ispisuje se krupnim i čitkim rukopisom, odnosno pisaćom mašinom. Adresa primaoca ispisuje se na način određen poštanskim propisima.</w:t>
      </w:r>
    </w:p>
    <w:p>
      <w:pPr>
        <w:pStyle w:val="Normal"/>
        <w:spacing w:lineRule="auto" w:line="240" w:before="280" w:after="280"/>
        <w:rPr/>
      </w:pPr>
      <w:r>
        <w:rPr>
          <w:rFonts w:eastAsia="Times New Roman" w:cs="Arial" w:ascii="Arial" w:hAnsi="Arial"/>
          <w:b/>
          <w:bCs/>
          <w:lang w:eastAsia="sr-Latn-CS"/>
        </w:rPr>
        <w:t>108.</w:t>
      </w:r>
      <w:r>
        <w:rPr>
          <w:rFonts w:eastAsia="Times New Roman" w:cs="Arial" w:ascii="Arial" w:hAnsi="Arial"/>
          <w:lang w:eastAsia="sr-Latn-CS"/>
        </w:rPr>
        <w:t xml:space="preserve"> Dokumenti, predmeti i drugi akti u upravnom postupku, neponištene taksene marke i druge vrednosti, kao i akti koji su određeni kao vojna i službena tajna ("poverljivo" i "interno"), otpremaju se obavezno preporučeno, odnosno u zatvorenim kovertima ili preko dostavne knjige za mesto, ako se dostavljanje vrši preko kuri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tprema pošte koja je označena kao "Državna tajna" i "Službena tajna - strogo poverljivo" vrši se putem specijalnih kurira na način utvrđen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verti sa aktima koji su određeni kao državna, vojna i službena tajna moraju biti zapečaćeni ili na drugi pogodan način obezbeđeni. Koverat se pečati na taj način što se otpravak pre stavljanja u koverat zaštićuje komadom čistog papira, a zatim se na poleđini koverta po sredini utisne metalni žig preko rastopljenog voska. Prilikom pečaćenja koverta u kojima su akti određeni kao državna tajna stavljaju se pečati i na sastavcima u svakom uglu poleđine koverta.</w:t>
      </w:r>
    </w:p>
    <w:p>
      <w:pPr>
        <w:pStyle w:val="Normal"/>
        <w:spacing w:lineRule="auto" w:line="240" w:before="280" w:after="280"/>
        <w:rPr/>
      </w:pPr>
      <w:r>
        <w:rPr>
          <w:rFonts w:eastAsia="Times New Roman" w:cs="Arial" w:ascii="Arial" w:hAnsi="Arial"/>
          <w:b/>
          <w:bCs/>
          <w:lang w:eastAsia="sr-Latn-CS"/>
        </w:rPr>
        <w:t>109.</w:t>
      </w:r>
      <w:r>
        <w:rPr>
          <w:rFonts w:eastAsia="Times New Roman" w:cs="Arial" w:ascii="Arial" w:hAnsi="Arial"/>
          <w:lang w:eastAsia="sr-Latn-CS"/>
        </w:rPr>
        <w:t xml:space="preserve"> Sva pošta koja se otprema preko poštanske službe razvrstava se u dve grupe: I - obične pošiljke, II - preporučene pošiljke i tim redom upisuju se u odgovarajuću knjigu ekspedovane pošte (obrazac broj 18). Ako za otpremanje preporučene pošiljke postoje posebne otpremne knjige propisane od poštanske službe, treba koristiti te knjig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cija o izvršenoj otpremi pošiljaka preko poštanske službe služi radi pravdanja utrošenog novca na ime poštanskih troškova. U tu svrhu svakog dana posle otpremanja pošte vrši se sabiranje ukupnog utrošenog novca za poštarinu i taj iznos upisuje u kontrolnik poštarine (obrazac broj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organu državne uprave koristi mašina za frankiranje pošte, za evidenciju utrošenog novca na ime plaćene poštarine koristiće se propisani obrazac od pošte.</w:t>
      </w:r>
    </w:p>
    <w:p>
      <w:pPr>
        <w:pStyle w:val="Normal"/>
        <w:spacing w:lineRule="auto" w:line="240" w:before="280" w:after="280"/>
        <w:rPr/>
      </w:pPr>
      <w:r>
        <w:rPr>
          <w:rFonts w:eastAsia="Times New Roman" w:cs="Arial" w:ascii="Arial" w:hAnsi="Arial"/>
          <w:b/>
          <w:bCs/>
          <w:lang w:eastAsia="sr-Latn-CS"/>
        </w:rPr>
        <w:t>110.</w:t>
      </w:r>
      <w:r>
        <w:rPr>
          <w:rFonts w:eastAsia="Times New Roman" w:cs="Arial" w:ascii="Arial" w:hAnsi="Arial"/>
          <w:lang w:eastAsia="sr-Latn-CS"/>
        </w:rPr>
        <w:t xml:space="preserve"> Akti i drugi materijali koje treba hitno otpremiti drugim organima ili licima u istom mestu, upisuju se u dostavnu knjigu za mesto (obrazac broj 20) i otpremaju preko dostavljača (kurira).</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VIII STAVLJANJE U ARHIVU (ARHIVIRANJE) I ČUVANJE PREDMETA</w:t>
      </w:r>
    </w:p>
    <w:p>
      <w:pPr>
        <w:pStyle w:val="Normal"/>
        <w:spacing w:lineRule="auto" w:line="240" w:before="280" w:after="280"/>
        <w:rPr/>
      </w:pPr>
      <w:r>
        <w:rPr>
          <w:rFonts w:eastAsia="Times New Roman" w:cs="Arial" w:ascii="Arial" w:hAnsi="Arial"/>
          <w:b/>
          <w:bCs/>
          <w:lang w:eastAsia="sr-Latn-CS"/>
        </w:rPr>
        <w:t>111.</w:t>
      </w:r>
      <w:r>
        <w:rPr>
          <w:rFonts w:eastAsia="Times New Roman" w:cs="Arial" w:ascii="Arial" w:hAnsi="Arial"/>
          <w:lang w:eastAsia="sr-Latn-CS"/>
        </w:rPr>
        <w:t xml:space="preserve"> Rešeni predmeti se odlažu u arhivu pisarnice, a kartice ovih predmeta u pasivnu kartoteku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šeni predmeti se čuvaju u arhivi pisarnice najduže do isteka tekuće godine. Posle toga se prebacuju u arhivski depo zajedno sa odgovarajućim karticama iz pasivne kartoteke.</w:t>
      </w:r>
    </w:p>
    <w:p>
      <w:pPr>
        <w:pStyle w:val="Normal"/>
        <w:spacing w:lineRule="auto" w:line="240" w:before="280" w:after="280"/>
        <w:rPr/>
      </w:pPr>
      <w:r>
        <w:rPr>
          <w:rFonts w:eastAsia="Times New Roman" w:cs="Arial" w:ascii="Arial" w:hAnsi="Arial"/>
          <w:b/>
          <w:bCs/>
          <w:lang w:eastAsia="sr-Latn-CS"/>
        </w:rPr>
        <w:t>112.</w:t>
      </w:r>
      <w:r>
        <w:rPr>
          <w:rFonts w:eastAsia="Times New Roman" w:cs="Arial" w:ascii="Arial" w:hAnsi="Arial"/>
          <w:lang w:eastAsia="sr-Latn-CS"/>
        </w:rPr>
        <w:t xml:space="preserve"> Rešeni i pasivizirani predmeti mogu se izuzetno zadržati u organu uprave, na osnovu reversa, a najduže do isteka naredne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proteku navedenog roka mogu se zadržati samo oni predmeti koji predstavljaju dokumentaciju od trajnog interesa za rad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ji se predmeti imaju smatrati dokumentacijom iz stava 2 ove tačke, utvrđuje funkcioner koji rukovodi organom uprave. Za ovu vrstu predmeta daje se potvrda, koja se umesto predmeta predaje arhivskom depou na čuvanje.</w:t>
      </w:r>
    </w:p>
    <w:p>
      <w:pPr>
        <w:pStyle w:val="Normal"/>
        <w:spacing w:lineRule="auto" w:line="240" w:before="280" w:after="280"/>
        <w:rPr/>
      </w:pPr>
      <w:r>
        <w:rPr>
          <w:rFonts w:eastAsia="Times New Roman" w:cs="Arial" w:ascii="Arial" w:hAnsi="Arial"/>
          <w:b/>
          <w:bCs/>
          <w:lang w:eastAsia="sr-Latn-CS"/>
        </w:rPr>
        <w:t>113.</w:t>
      </w:r>
      <w:r>
        <w:rPr>
          <w:rFonts w:eastAsia="Times New Roman" w:cs="Arial" w:ascii="Arial" w:hAnsi="Arial"/>
          <w:lang w:eastAsia="sr-Latn-CS"/>
        </w:rPr>
        <w:t xml:space="preserve"> Pre stavljanja u arhivu treba proveriti da li je predmet završen, da li se u predmetu nalaze neki prilozi ili dokumenti koje treba vratiti strankama, da li uz njih greškom nisu pripojeni neki drugi predmeti ili njihovi delovi itd.</w:t>
      </w:r>
    </w:p>
    <w:p>
      <w:pPr>
        <w:pStyle w:val="Normal"/>
        <w:spacing w:lineRule="auto" w:line="240" w:before="280" w:after="280"/>
        <w:rPr/>
      </w:pPr>
      <w:r>
        <w:rPr>
          <w:rFonts w:eastAsia="Times New Roman" w:cs="Arial" w:ascii="Arial" w:hAnsi="Arial"/>
          <w:b/>
          <w:bCs/>
          <w:lang w:eastAsia="sr-Latn-CS"/>
        </w:rPr>
        <w:t>114.</w:t>
      </w:r>
      <w:r>
        <w:rPr>
          <w:rFonts w:eastAsia="Times New Roman" w:cs="Arial" w:ascii="Arial" w:hAnsi="Arial"/>
          <w:lang w:eastAsia="sr-Latn-CS"/>
        </w:rPr>
        <w:t xml:space="preserve"> Završeni predmeti i drugi registraturski materijal čuvaju se u arhivi u registraturskim jedinicama prema rednim brojevima iz arhivske knjige (obrazac broj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rhivska knjiga se ne zaključuje na kraju godine, već se vodi u neprekidnom nizu brojeva.</w:t>
      </w:r>
    </w:p>
    <w:p>
      <w:pPr>
        <w:pStyle w:val="Normal"/>
        <w:spacing w:lineRule="auto" w:line="240" w:before="280" w:after="280"/>
        <w:rPr/>
      </w:pPr>
      <w:r>
        <w:rPr>
          <w:rFonts w:eastAsia="Times New Roman" w:cs="Arial" w:ascii="Arial" w:hAnsi="Arial"/>
          <w:b/>
          <w:bCs/>
          <w:lang w:eastAsia="sr-Latn-CS"/>
        </w:rPr>
        <w:t>115.</w:t>
      </w:r>
      <w:r>
        <w:rPr>
          <w:rFonts w:eastAsia="Times New Roman" w:cs="Arial" w:ascii="Arial" w:hAnsi="Arial"/>
          <w:lang w:eastAsia="sr-Latn-CS"/>
        </w:rPr>
        <w:t xml:space="preserve"> Za svaku klasifikacionu oznaku, po pravilu, treba predvideti u arhivi pisarnice poseban fascikl (omot, kutiju, korice) u kome će se predmeti slagati u okviru jednog klasifikacionog znaka. Zbog velikog obima registraturskog materijala, u okviru jednog klasifikacionog znaka, može se formirati više fascikli. Svaka fascikla predstavlja posebnu registratursku jedinicu.</w:t>
      </w:r>
    </w:p>
    <w:p>
      <w:pPr>
        <w:pStyle w:val="Normal"/>
        <w:spacing w:lineRule="auto" w:line="240" w:before="280" w:after="280"/>
        <w:rPr/>
      </w:pPr>
      <w:r>
        <w:rPr>
          <w:rFonts w:eastAsia="Times New Roman" w:cs="Arial" w:ascii="Arial" w:hAnsi="Arial"/>
          <w:b/>
          <w:bCs/>
          <w:lang w:eastAsia="sr-Latn-CS"/>
        </w:rPr>
        <w:t>116.</w:t>
      </w:r>
      <w:r>
        <w:rPr>
          <w:rFonts w:eastAsia="Times New Roman" w:cs="Arial" w:ascii="Arial" w:hAnsi="Arial"/>
          <w:lang w:eastAsia="sr-Latn-CS"/>
        </w:rPr>
        <w:t xml:space="preserve"> Arhivirani predmeti koji su određeni kao državna, vojna ili službena tajna čuvaju se u gvozdenim ormarima ili kasama koji obezbeđuju njihovu tajnost.</w:t>
      </w:r>
    </w:p>
    <w:p>
      <w:pPr>
        <w:pStyle w:val="Normal"/>
        <w:spacing w:lineRule="auto" w:line="240" w:before="280" w:after="280"/>
        <w:rPr/>
      </w:pPr>
      <w:r>
        <w:rPr>
          <w:rFonts w:eastAsia="Times New Roman" w:cs="Arial" w:ascii="Arial" w:hAnsi="Arial"/>
          <w:b/>
          <w:bCs/>
          <w:lang w:eastAsia="sr-Latn-CS"/>
        </w:rPr>
        <w:t>117.</w:t>
      </w:r>
      <w:r>
        <w:rPr>
          <w:rFonts w:eastAsia="Times New Roman" w:cs="Arial" w:ascii="Arial" w:hAnsi="Arial"/>
          <w:lang w:eastAsia="sr-Latn-CS"/>
        </w:rPr>
        <w:t xml:space="preserve"> Predmetima stavljenim u arhivu pisarnice rukuje određeni radnik pisar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predmet stavljen u arhivu pisarnice treba priključiti aktu, odnosno predmetu primljenom posle njegovog arhiviranja, postupiće se u skladu sa odredbama ovog uputstva koje se odnose na združivanje akata odnosno predm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ovim ostalim slučajevima predmeti iz arhive izdaju se samo uz revers. Revers sadrži: broj predmeta i klasifikacionu oznaku, datum uzimanja i potpis radnika koji predmet uzima. Revers se odlaže na mesto uzetog predmeta, a po povratku predmeta revers se poništava. Predmet uzet na revers može se držati u organu državne uprave najviše 60 dana.</w:t>
      </w:r>
    </w:p>
    <w:p>
      <w:pPr>
        <w:pStyle w:val="Normal"/>
        <w:spacing w:lineRule="auto" w:line="240" w:before="280" w:after="280"/>
        <w:rPr/>
      </w:pPr>
      <w:r>
        <w:rPr>
          <w:rFonts w:eastAsia="Times New Roman" w:cs="Arial" w:ascii="Arial" w:hAnsi="Arial"/>
          <w:b/>
          <w:bCs/>
          <w:lang w:eastAsia="sr-Latn-CS"/>
        </w:rPr>
        <w:t>118.</w:t>
      </w:r>
      <w:r>
        <w:rPr>
          <w:rFonts w:eastAsia="Times New Roman" w:cs="Arial" w:ascii="Arial" w:hAnsi="Arial"/>
          <w:lang w:eastAsia="sr-Latn-CS"/>
        </w:rPr>
        <w:t xml:space="preserve"> Razgledanje i prepisivanje arhiviranog akta vrši se shodno odredbama zakona kojim se uređuje opšti upravni postupak.</w:t>
      </w:r>
    </w:p>
    <w:p>
      <w:pPr>
        <w:pStyle w:val="Normal"/>
        <w:spacing w:lineRule="auto" w:line="240" w:before="280" w:after="280"/>
        <w:rPr/>
      </w:pPr>
      <w:r>
        <w:rPr>
          <w:rFonts w:eastAsia="Times New Roman" w:cs="Arial" w:ascii="Arial" w:hAnsi="Arial"/>
          <w:b/>
          <w:bCs/>
          <w:lang w:eastAsia="sr-Latn-CS"/>
        </w:rPr>
        <w:t>119.</w:t>
      </w:r>
      <w:r>
        <w:rPr>
          <w:rFonts w:eastAsia="Times New Roman" w:cs="Arial" w:ascii="Arial" w:hAnsi="Arial"/>
          <w:lang w:eastAsia="sr-Latn-CS"/>
        </w:rPr>
        <w:t xml:space="preserve"> U arhivsku knjigu upisuje se registraturski materijal iz prethodne godine najkasnije do 30. aprila tekuće godine. Upisuje se sav registraturski materijal bilo da je nastao u radu organa državne uprave za koje se vodi arhivska knjiga ili da se po bilo kom drugom osnovu nalazi na čuvanju u arhivi organa državne uprave.</w:t>
      </w:r>
    </w:p>
    <w:p>
      <w:pPr>
        <w:pStyle w:val="Normal"/>
        <w:spacing w:lineRule="auto" w:line="240" w:before="280" w:after="280"/>
        <w:rPr/>
      </w:pPr>
      <w:r>
        <w:rPr>
          <w:rFonts w:eastAsia="Times New Roman" w:cs="Arial" w:ascii="Arial" w:hAnsi="Arial"/>
          <w:b/>
          <w:bCs/>
          <w:lang w:eastAsia="sr-Latn-CS"/>
        </w:rPr>
        <w:t>120.</w:t>
      </w:r>
      <w:r>
        <w:rPr>
          <w:rFonts w:eastAsia="Times New Roman" w:cs="Arial" w:ascii="Arial" w:hAnsi="Arial"/>
          <w:lang w:eastAsia="sr-Latn-CS"/>
        </w:rPr>
        <w:t xml:space="preserve"> Prepis arhivske knjige dostavlja se nadležnom arhivu do roka iz prethodne tačke.</w:t>
      </w:r>
    </w:p>
    <w:p>
      <w:pPr>
        <w:pStyle w:val="Normal"/>
        <w:spacing w:lineRule="auto" w:line="240" w:before="280" w:after="280"/>
        <w:rPr/>
      </w:pPr>
      <w:r>
        <w:rPr>
          <w:rFonts w:eastAsia="Times New Roman" w:cs="Arial" w:ascii="Arial" w:hAnsi="Arial"/>
          <w:b/>
          <w:bCs/>
          <w:lang w:eastAsia="sr-Latn-CS"/>
        </w:rPr>
        <w:t>121.</w:t>
      </w:r>
      <w:r>
        <w:rPr>
          <w:rFonts w:eastAsia="Times New Roman" w:cs="Arial" w:ascii="Arial" w:hAnsi="Arial"/>
          <w:lang w:eastAsia="sr-Latn-CS"/>
        </w:rPr>
        <w:t xml:space="preserve"> Bezvredni registraturski materijal izlučuje se svake godine uz znanje nadležnog arhiva, putem odgovarajuće komisije koju obrazuje lice koje rukovodi pisarnicom, a prema utvrđenim rokovima čuvanja iz lista kategorija registraturskog materijala.</w:t>
      </w:r>
    </w:p>
    <w:p>
      <w:pPr>
        <w:pStyle w:val="Normal"/>
        <w:spacing w:lineRule="auto" w:line="240" w:before="280" w:after="280"/>
        <w:rPr/>
      </w:pPr>
      <w:r>
        <w:rPr>
          <w:rFonts w:eastAsia="Times New Roman" w:cs="Arial" w:ascii="Arial" w:hAnsi="Arial"/>
          <w:b/>
          <w:bCs/>
          <w:lang w:eastAsia="sr-Latn-CS"/>
        </w:rPr>
        <w:t>122.</w:t>
      </w:r>
      <w:r>
        <w:rPr>
          <w:rFonts w:eastAsia="Times New Roman" w:cs="Arial" w:ascii="Arial" w:hAnsi="Arial"/>
          <w:lang w:eastAsia="sr-Latn-CS"/>
        </w:rPr>
        <w:t xml:space="preserve"> O izlučivanja bezvrednog registraturskog materijala vodi se zapisnik koji sadrži pored ostalog:</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mena članova komis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tum i mesto sastavljanja zapis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aziv stvaraoca registraturskog materijala,</w:t>
      </w:r>
    </w:p>
    <w:p>
      <w:pPr>
        <w:pStyle w:val="Normal"/>
        <w:spacing w:lineRule="auto" w:line="240" w:before="280" w:after="280"/>
        <w:rPr/>
      </w:pPr>
      <w:r>
        <w:rPr>
          <w:rFonts w:eastAsia="Times New Roman" w:cs="Arial" w:ascii="Arial" w:hAnsi="Arial"/>
          <w:lang w:eastAsia="sr-Latn-CS"/>
        </w:rPr>
        <w:t>4) godina nastanka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pis kategorija bezvrednog registratursk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kupnu količinu izlučenog materija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pija zapisnika dostavlja se nadležnom istorijskom arhivu.</w:t>
      </w:r>
    </w:p>
    <w:p>
      <w:pPr>
        <w:pStyle w:val="Normal"/>
        <w:spacing w:lineRule="auto" w:line="240" w:before="280" w:after="280"/>
        <w:rPr/>
      </w:pPr>
      <w:r>
        <w:rPr>
          <w:rFonts w:eastAsia="Times New Roman" w:cs="Arial" w:ascii="Arial" w:hAnsi="Arial"/>
          <w:b/>
          <w:bCs/>
          <w:lang w:eastAsia="sr-Latn-CS"/>
        </w:rPr>
        <w:t>123.</w:t>
      </w:r>
      <w:r>
        <w:rPr>
          <w:rFonts w:eastAsia="Times New Roman" w:cs="Arial" w:ascii="Arial" w:hAnsi="Arial"/>
          <w:lang w:eastAsia="sr-Latn-CS"/>
        </w:rPr>
        <w:t xml:space="preserve"> Istekom roka od 30 dana arhivska građa (registraturski materijal koji se trajno čuva) predaje se zapisnički nadležnom arhivu.</w:t>
      </w:r>
    </w:p>
    <w:p>
      <w:pPr>
        <w:pStyle w:val="Normal"/>
        <w:spacing w:lineRule="auto" w:line="240" w:before="280" w:after="280"/>
        <w:rPr/>
      </w:pPr>
      <w:r>
        <w:rPr>
          <w:rFonts w:eastAsia="Times New Roman" w:cs="Arial" w:ascii="Arial" w:hAnsi="Arial"/>
          <w:b/>
          <w:bCs/>
          <w:lang w:eastAsia="sr-Latn-CS"/>
        </w:rPr>
        <w:t>124.</w:t>
      </w:r>
      <w:r>
        <w:rPr>
          <w:rFonts w:eastAsia="Times New Roman" w:cs="Arial" w:ascii="Arial" w:hAnsi="Arial"/>
          <w:lang w:eastAsia="sr-Latn-CS"/>
        </w:rPr>
        <w:t xml:space="preserve"> Registraturski materijal nastao u radu područnih jedinica organa državne uprave van njihovog sedišta čuva se deset godina u područnim pisarnicama, a nakon toga odabrana građa dostavlja se nadležnim organima državne uprave u njihovim sedištima (ministarstvima u Beogradu).</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IX SASTAVNI DELOVI SLUŽBENOG AKTA</w:t>
      </w:r>
    </w:p>
    <w:p>
      <w:pPr>
        <w:pStyle w:val="Normal"/>
        <w:spacing w:lineRule="auto" w:line="240" w:before="280" w:after="280"/>
        <w:rPr/>
      </w:pPr>
      <w:r>
        <w:rPr>
          <w:rFonts w:eastAsia="Times New Roman" w:cs="Arial" w:ascii="Arial" w:hAnsi="Arial"/>
          <w:b/>
          <w:bCs/>
          <w:lang w:eastAsia="sr-Latn-CS"/>
        </w:rPr>
        <w:t>125.</w:t>
      </w:r>
      <w:r>
        <w:rPr>
          <w:rFonts w:eastAsia="Times New Roman" w:cs="Arial" w:ascii="Arial" w:hAnsi="Arial"/>
          <w:lang w:eastAsia="sr-Latn-CS"/>
        </w:rPr>
        <w:t xml:space="preserve"> Pored delova iz člana 11 Uredbe, službeni akt mora radi lakšeg i bržeg rukovanja sadržati i druge podatke: vezu brojeva, konstataciju kome je sve akt dostavljen i sl.</w:t>
      </w:r>
    </w:p>
    <w:p>
      <w:pPr>
        <w:pStyle w:val="Normal"/>
        <w:spacing w:lineRule="auto" w:line="240" w:before="280" w:after="280"/>
        <w:rPr/>
      </w:pPr>
      <w:r>
        <w:rPr>
          <w:rFonts w:eastAsia="Times New Roman" w:cs="Arial" w:ascii="Arial" w:hAnsi="Arial"/>
          <w:b/>
          <w:bCs/>
          <w:lang w:eastAsia="sr-Latn-CS"/>
        </w:rPr>
        <w:t>126.</w:t>
      </w:r>
      <w:r>
        <w:rPr>
          <w:rFonts w:eastAsia="Times New Roman" w:cs="Arial" w:ascii="Arial" w:hAnsi="Arial"/>
          <w:lang w:eastAsia="sr-Latn-CS"/>
        </w:rPr>
        <w:t xml:space="preserve"> Zaglavlje se stavlja u gornji levi ugao akata, ispod grba Republike Srbije i sadrž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ziv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ziv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broj a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tum ak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edište organa državne uprave sa adresom i brojem telefona,</w:t>
      </w:r>
    </w:p>
    <w:p>
      <w:pPr>
        <w:pStyle w:val="Normal"/>
        <w:spacing w:lineRule="auto" w:line="240" w:before="280" w:after="280"/>
        <w:rPr/>
      </w:pPr>
      <w:r>
        <w:rPr>
          <w:rFonts w:eastAsia="Times New Roman" w:cs="Arial" w:ascii="Arial" w:hAnsi="Arial"/>
          <w:lang w:eastAsia="sr-Latn-CS"/>
        </w:rPr>
        <w:t>6) inicijali prezimena i imena radnika organa državne uprave koji je sastavio ak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a naziva organa državne uprave stavlja se i naziv unutrašnje organizacione jedinice ako takva posto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organe opština, gradova i grada Beograda iza naziva Republike stavlja se naziv opštine, grada odnosno naziva grada Beograda. Za akte namenjene za upotrebu u inostranstvu stavlja se i oznaka "Savezna Republika Jugoslavija".</w:t>
      </w:r>
    </w:p>
    <w:p>
      <w:pPr>
        <w:pStyle w:val="Normal"/>
        <w:spacing w:lineRule="auto" w:line="240" w:before="280" w:after="280"/>
        <w:rPr/>
      </w:pPr>
      <w:r>
        <w:rPr>
          <w:rFonts w:eastAsia="Times New Roman" w:cs="Arial" w:ascii="Arial" w:hAnsi="Arial"/>
          <w:b/>
          <w:bCs/>
          <w:lang w:eastAsia="sr-Latn-CS"/>
        </w:rPr>
        <w:t>127.</w:t>
      </w:r>
      <w:r>
        <w:rPr>
          <w:rFonts w:eastAsia="Times New Roman" w:cs="Arial" w:ascii="Arial" w:hAnsi="Arial"/>
          <w:lang w:eastAsia="sr-Latn-CS"/>
        </w:rPr>
        <w:t xml:space="preserve"> U aktima koji su nastali u okruzima, ispod datuma nastanka akta upisuje se naziv okr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koji se piše u zaglavlju akta koji pripada predmetu koji se nigde ne evidentira sastoji se od klasifikacionog znaka i oznake organa državne uprave, odnosno organizacione jedinice ili od oznake i organa i organizacione jedinice (na primer: 201-I, odnosno 201-07 ili 201-I/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akta koji pripada predmetu o kome se evidencija vodi u okviru dosijea sastoji se od klasifikacionog znaka, broja dosijea i oznake organa državne uprave, odnosno organizacione jedinice (na primer: 201-10-I, 201-10-07, 201-10-I/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akta koji pripada predmetu evidentiranom u osnovnu evidenciju sastoji se od klasifikacionog znaka, broja sa brojčanog kartona, odnosno rednog broja iz skraćenog delovodnika kroz godinu (označenu dvocifrenim arapskim brojem) u kojoj je predmet evidentiran u osnovnu evidenciju i oznake organa državne uprave odnosno organizacione jedinice (na primer: 201-10/93-I, 201-10/93-07, 201-10/93-I/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akta koji pripada predmetu na osnovu koga se vrši upis u javnu evidenciju ili koji sadrži podatke iz javne evidencije sastoji se od klasifikacionog akta, tekućeg broja kroz godinu (označenu četvorocifrenim arapskim brojem) u kojoj je izvršen osnovni upis u javnu evidenciju i oznake organa državne uprave, odnosno organizacione jedinice (na primer: 200-50/1945-I, 200-50/1945-07, 200-50/1945-I/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akta koji pripada predmetu upisanom u posebnu evidenciju sastoji se od klasifikacionog znaka, broja sa brojčanog kartona, odnosno rednog broja iz skraćenog delovodnika kroz godinu (označenu dvocifrenim arapskim brojem) u kojoj je evidentirana posebna evidencija, rednog broja iz posebne evidencije i oznake organa državne uprave, odnosno organizacione jedinice (na primer: 20-10/93-70-I, 20-10/93-70-07, 20-10/93-70-I/07).</w:t>
      </w:r>
    </w:p>
    <w:p>
      <w:pPr>
        <w:pStyle w:val="Normal"/>
        <w:spacing w:lineRule="auto" w:line="240" w:before="280" w:after="280"/>
        <w:rPr/>
      </w:pPr>
      <w:r>
        <w:rPr>
          <w:rFonts w:eastAsia="Times New Roman" w:cs="Arial" w:ascii="Arial" w:hAnsi="Arial"/>
          <w:b/>
          <w:bCs/>
          <w:lang w:eastAsia="sr-Latn-CS"/>
        </w:rPr>
        <w:t>128.</w:t>
      </w:r>
      <w:r>
        <w:rPr>
          <w:rFonts w:eastAsia="Times New Roman" w:cs="Arial" w:ascii="Arial" w:hAnsi="Arial"/>
          <w:lang w:eastAsia="sr-Latn-CS"/>
        </w:rPr>
        <w:t xml:space="preserve"> Adresa primaoca akta sastoji se iz punog naziva i sedišta pravnog lica, odnosno imena i prezimena i prebivališta primaoca - fizičkog lica, uz naznačenje ulice i kućnog broja, a po potrebi i bližeg odredišta. Na adresama nazivi naseljenih mesta u Saveznoj Republici Jugoslaviji moraju biti ispisani u skladu sa zakonom kojim je uređena službena upotreba jezika i pisama.</w:t>
      </w:r>
    </w:p>
    <w:p>
      <w:pPr>
        <w:pStyle w:val="Normal"/>
        <w:spacing w:lineRule="auto" w:line="240" w:before="280" w:after="280"/>
        <w:rPr/>
      </w:pPr>
      <w:r>
        <w:rPr>
          <w:rFonts w:eastAsia="Times New Roman" w:cs="Arial" w:ascii="Arial" w:hAnsi="Arial"/>
          <w:b/>
          <w:bCs/>
          <w:lang w:eastAsia="sr-Latn-CS"/>
        </w:rPr>
        <w:t>129.</w:t>
      </w:r>
      <w:r>
        <w:rPr>
          <w:rFonts w:eastAsia="Times New Roman" w:cs="Arial" w:ascii="Arial" w:hAnsi="Arial"/>
          <w:lang w:eastAsia="sr-Latn-CS"/>
        </w:rPr>
        <w:t xml:space="preserve"> Kratka sadržina akta (predmet) stavlja se sa leve strane ispod adrese primaoca.</w:t>
      </w:r>
    </w:p>
    <w:p>
      <w:pPr>
        <w:pStyle w:val="Normal"/>
        <w:spacing w:lineRule="auto" w:line="240" w:before="280" w:after="280"/>
        <w:rPr/>
      </w:pPr>
      <w:r>
        <w:rPr>
          <w:rFonts w:eastAsia="Times New Roman" w:cs="Arial" w:ascii="Arial" w:hAnsi="Arial"/>
          <w:b/>
          <w:bCs/>
          <w:lang w:eastAsia="sr-Latn-CS"/>
        </w:rPr>
        <w:t>130.</w:t>
      </w:r>
      <w:r>
        <w:rPr>
          <w:rFonts w:eastAsia="Times New Roman" w:cs="Arial" w:ascii="Arial" w:hAnsi="Arial"/>
          <w:lang w:eastAsia="sr-Latn-CS"/>
        </w:rPr>
        <w:t xml:space="preserve"> Ispod oznake "predmet" stavljaju se radi lakšeg združivanja: broj i datum primljenog akta na koji se odgovara, ili broj i datum otpremljenog akta i sl.</w:t>
      </w:r>
    </w:p>
    <w:p>
      <w:pPr>
        <w:pStyle w:val="Normal"/>
        <w:spacing w:lineRule="auto" w:line="240" w:before="280" w:after="280"/>
        <w:rPr/>
      </w:pPr>
      <w:r>
        <w:rPr>
          <w:rFonts w:eastAsia="Times New Roman" w:cs="Arial" w:ascii="Arial" w:hAnsi="Arial"/>
          <w:b/>
          <w:bCs/>
          <w:lang w:eastAsia="sr-Latn-CS"/>
        </w:rPr>
        <w:t>131.</w:t>
      </w:r>
      <w:r>
        <w:rPr>
          <w:rFonts w:eastAsia="Times New Roman" w:cs="Arial" w:ascii="Arial" w:hAnsi="Arial"/>
          <w:lang w:eastAsia="sr-Latn-CS"/>
        </w:rPr>
        <w:t xml:space="preserve"> Tekst akta mora biti jasan, sažet i čitak. U tekstu se mogu upotrebljavati samo one skraćenice koje su uobičajene i lako razumljive. Zakone i druge propise, koji se navode u aktu, treba napisati njihovim punim nazivom uz označenje službenog glasila u kome su objavljeni.</w:t>
      </w:r>
    </w:p>
    <w:p>
      <w:pPr>
        <w:pStyle w:val="Normal"/>
        <w:spacing w:lineRule="auto" w:line="240" w:before="280" w:after="280"/>
        <w:rPr/>
      </w:pPr>
      <w:r>
        <w:rPr>
          <w:rFonts w:eastAsia="Times New Roman" w:cs="Arial" w:ascii="Arial" w:hAnsi="Arial"/>
          <w:b/>
          <w:bCs/>
          <w:lang w:eastAsia="sr-Latn-CS"/>
        </w:rPr>
        <w:t>132.</w:t>
      </w:r>
      <w:r>
        <w:rPr>
          <w:rFonts w:eastAsia="Times New Roman" w:cs="Arial" w:ascii="Arial" w:hAnsi="Arial"/>
          <w:lang w:eastAsia="sr-Latn-CS"/>
        </w:rPr>
        <w:t xml:space="preserve"> Ime i prezime lica ovlašćenog za potpisivanje ispisuje se bez zagrade, neposredno ispod oznake njegove funkcije.</w:t>
      </w:r>
    </w:p>
    <w:p>
      <w:pPr>
        <w:pStyle w:val="Normal"/>
        <w:spacing w:lineRule="auto" w:line="240" w:before="280" w:after="280"/>
        <w:rPr/>
      </w:pPr>
      <w:r>
        <w:rPr>
          <w:rFonts w:eastAsia="Times New Roman" w:cs="Arial" w:ascii="Arial" w:hAnsi="Arial"/>
          <w:b/>
          <w:bCs/>
          <w:lang w:eastAsia="sr-Latn-CS"/>
        </w:rPr>
        <w:t>133.</w:t>
      </w:r>
      <w:r>
        <w:rPr>
          <w:rFonts w:eastAsia="Times New Roman" w:cs="Arial" w:ascii="Arial" w:hAnsi="Arial"/>
          <w:lang w:eastAsia="sr-Latn-CS"/>
        </w:rPr>
        <w:t xml:space="preserve"> Na svakom aktu koji se otprema stavlja se sa leve strane od mesta za potpis ovlašćenog lica otisak pečata i to tako da otisak pečata jednim delom zahvati tekst naziva funkcije potpisnika akta.</w:t>
      </w:r>
    </w:p>
    <w:p>
      <w:pPr>
        <w:pStyle w:val="Normal"/>
        <w:spacing w:lineRule="auto" w:line="240" w:before="280" w:after="280"/>
        <w:rPr/>
      </w:pPr>
      <w:r>
        <w:rPr>
          <w:rFonts w:eastAsia="Times New Roman" w:cs="Arial" w:ascii="Arial" w:hAnsi="Arial"/>
          <w:b/>
          <w:bCs/>
          <w:lang w:eastAsia="sr-Latn-CS"/>
        </w:rPr>
        <w:t>134.</w:t>
      </w:r>
      <w:r>
        <w:rPr>
          <w:rFonts w:eastAsia="Times New Roman" w:cs="Arial" w:ascii="Arial" w:hAnsi="Arial"/>
          <w:lang w:eastAsia="sr-Latn-CS"/>
        </w:rPr>
        <w:t xml:space="preserve"> Prilozi koji se dostavljaju uz akt označavaju se ili njihovim ukupnim brojem (na primer: priloga pet) ili njihovim nazivom (na primer: izvod iz matične knjige rođenih, uverenje i sl.). Ova oznaka stavlja se ispod završetka teksta akta sa leve st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ozi treba, po pravilu, da budu složeni po redu izlaganja materije u aktu.</w:t>
      </w:r>
    </w:p>
    <w:p>
      <w:pPr>
        <w:pStyle w:val="Normal"/>
        <w:spacing w:lineRule="auto" w:line="240" w:before="280" w:after="280"/>
        <w:rPr/>
      </w:pPr>
      <w:r>
        <w:rPr>
          <w:rFonts w:eastAsia="Times New Roman" w:cs="Arial" w:ascii="Arial" w:hAnsi="Arial"/>
          <w:b/>
          <w:bCs/>
          <w:lang w:eastAsia="sr-Latn-CS"/>
        </w:rPr>
        <w:t>135.</w:t>
      </w:r>
      <w:r>
        <w:rPr>
          <w:rFonts w:eastAsia="Times New Roman" w:cs="Arial" w:ascii="Arial" w:hAnsi="Arial"/>
          <w:lang w:eastAsia="sr-Latn-CS"/>
        </w:rPr>
        <w:t xml:space="preserve"> Konstatacija o tome kome je sve akt dostavljen stavlja se na slede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ko se dostavlja akt iste sadržine raznim organima i organizacijama ili zajednicama, naznačiće se na samom aktu kome je takav akt sve dostavlje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je potrebno da se sa sadržinom akta upoznaju i neki drugi zainteresovani organi, organizacije i zajednice, kao i fizička lica, akt treba adresirati na onoga koji je pokrenuo postupak, a ispod teksta navesti sve ostale kojima se akt dostavlja radi zn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se jednim aktom raspravlja više predmeta zavedenih u kartoteci ili skraćenom delovodniku pod posebnim brojevima, takav akt treba doneti pod najvećim brojem, a ispod teksta navesti sve podnosioce zahteva na koje se takav akt odnos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način iz stava 1 ove tačke treba postupiti i u slučaju da se primljeni akt dostavlja na rešavanje nadležnom organu, pa se o tome obaveštava pošiljalac akta radi znanja.</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X IZVEŠTAVANJE O STANJU NA REŠAVANJU UPRAVNIH STVARI</w:t>
      </w:r>
    </w:p>
    <w:p>
      <w:pPr>
        <w:pStyle w:val="Normal"/>
        <w:spacing w:lineRule="auto" w:line="240" w:before="280" w:after="280"/>
        <w:rPr/>
      </w:pPr>
      <w:r>
        <w:rPr>
          <w:rFonts w:eastAsia="Times New Roman" w:cs="Arial" w:ascii="Arial" w:hAnsi="Arial"/>
          <w:b/>
          <w:bCs/>
          <w:lang w:eastAsia="sr-Latn-CS"/>
        </w:rPr>
        <w:t>136.</w:t>
      </w:r>
      <w:r>
        <w:rPr>
          <w:rFonts w:eastAsia="Times New Roman" w:cs="Arial" w:ascii="Arial" w:hAnsi="Arial"/>
          <w:lang w:eastAsia="sr-Latn-CS"/>
        </w:rPr>
        <w:t xml:space="preserve"> Radnici organa državne uprave koji vode upravni postupak i izrađuju nacrte rešenja dužni su da vode evidenciju o praćenju rešavanja upravnih predmeta na propisanom obrascu u obliku sveske (obrazac broj 28).</w:t>
      </w:r>
    </w:p>
    <w:p>
      <w:pPr>
        <w:pStyle w:val="Normal"/>
        <w:spacing w:lineRule="auto" w:line="240" w:before="280" w:after="280"/>
        <w:rPr/>
      </w:pPr>
      <w:r>
        <w:rPr>
          <w:rFonts w:eastAsia="Times New Roman" w:cs="Arial" w:ascii="Arial" w:hAnsi="Arial"/>
          <w:b/>
          <w:bCs/>
          <w:lang w:eastAsia="sr-Latn-CS"/>
        </w:rPr>
        <w:t>137.</w:t>
      </w:r>
      <w:r>
        <w:rPr>
          <w:rFonts w:eastAsia="Times New Roman" w:cs="Arial" w:ascii="Arial" w:hAnsi="Arial"/>
          <w:lang w:eastAsia="sr-Latn-CS"/>
        </w:rPr>
        <w:t xml:space="preserve"> Organi državne uprave po kojima se rešavaju upravni predmeti dužni su da za svako tromesečje sastavljaju izveštaj o stanju na rešavanju upravnih stvari na propisanim obrascima (obrazac broj 29 i 30).</w:t>
      </w:r>
    </w:p>
    <w:p>
      <w:pPr>
        <w:pStyle w:val="Normal"/>
        <w:spacing w:lineRule="auto" w:line="240" w:before="280" w:after="280"/>
        <w:rPr/>
      </w:pPr>
      <w:r>
        <w:rPr>
          <w:rFonts w:eastAsia="Times New Roman" w:cs="Arial" w:ascii="Arial" w:hAnsi="Arial"/>
          <w:b/>
          <w:bCs/>
          <w:lang w:eastAsia="sr-Latn-CS"/>
        </w:rPr>
        <w:t>138.</w:t>
      </w:r>
      <w:r>
        <w:rPr>
          <w:rFonts w:eastAsia="Times New Roman" w:cs="Arial" w:ascii="Arial" w:hAnsi="Arial"/>
          <w:lang w:eastAsia="sr-Latn-CS"/>
        </w:rPr>
        <w:t xml:space="preserve"> Izveštaji iz prethodne tačke dostavljaju se Ministarstvu pravde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prikupljenim podacima informiše se Vlada Republike Srbije tromesečno.</w:t>
      </w:r>
    </w:p>
    <w:p>
      <w:pPr>
        <w:pStyle w:val="Normal"/>
        <w:spacing w:lineRule="auto" w:line="240" w:before="280" w:after="280"/>
        <w:rPr/>
      </w:pPr>
      <w:r>
        <w:rPr>
          <w:rFonts w:eastAsia="Times New Roman" w:cs="Arial" w:ascii="Arial" w:hAnsi="Arial"/>
          <w:b/>
          <w:bCs/>
          <w:lang w:eastAsia="sr-Latn-CS"/>
        </w:rPr>
        <w:t>139.</w:t>
      </w:r>
      <w:r>
        <w:rPr>
          <w:rFonts w:eastAsia="Times New Roman" w:cs="Arial" w:ascii="Arial" w:hAnsi="Arial"/>
          <w:lang w:eastAsia="sr-Latn-CS"/>
        </w:rPr>
        <w:t xml:space="preserve"> Organi državne uprave koji rešavaju u pojedinačnim upravnim predmetima dužni su da istekom godine dostave Ministarstvu pravde podatke o predmetima upravnog postupka po sledećim upravnim oblast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narodna odbr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2) inostran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3) unutrašnj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4) finansije (budž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5) promet robe i uslu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6) industrija, energetika i rudarst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7) poljoprivreda, vodoprivreda, šumarstvo, stočarstvo, lov i ribolo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8) saobraćaj i vez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9) zanatstvo, ugostiteljstvo i turiza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imovinsko pravn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geodetski i katastarsk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urbanizam, građevinarstvo, imovinsko-stambeni po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rad i zapošlj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zdravlje i socijalna zašt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boračko-invalidska zašt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nauka, obrazovanje i kultu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ostale oblasti.</w:t>
      </w:r>
    </w:p>
    <w:p>
      <w:pPr>
        <w:pStyle w:val="Normal"/>
        <w:spacing w:lineRule="auto" w:line="240" w:before="280" w:after="280"/>
        <w:rPr/>
      </w:pPr>
      <w:r>
        <w:rPr>
          <w:rFonts w:eastAsia="Times New Roman" w:cs="Arial" w:ascii="Arial" w:hAnsi="Arial"/>
          <w:b/>
          <w:bCs/>
          <w:lang w:eastAsia="sr-Latn-CS"/>
        </w:rPr>
        <w:t>140.</w:t>
      </w:r>
      <w:r>
        <w:rPr>
          <w:rFonts w:eastAsia="Times New Roman" w:cs="Arial" w:ascii="Arial" w:hAnsi="Arial"/>
          <w:lang w:eastAsia="sr-Latn-CS"/>
        </w:rPr>
        <w:t xml:space="preserve"> Izveštaji iz tačke 139 ovog uputstva sačinjavaju se na osnovu podataka i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veštaja o radu na rešavaju prvostepenih upravnih predmeta u ______ godini na teritoriji Republike (obrazac broj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veštaja o radu na rešavanju drugostepenih upravnih predmeta u ______ godini na teritoriji Republike (obrazac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zveštaja o radu prvostepenih organa na teritoriji Republike povodom upotrebe vanrednih pravnih lekova u upravnom postupku u _________ godini (obrazac broj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zveštaja o radu drugostepenih organa na teritoriji Republike povodom upotrebe vanrednih pravnih lekova u upravnom postupku u _________ godini (obrazac broj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egled izdatih uverenja za period od _______ do ________ godine (obrazac broj 26).</w:t>
      </w:r>
    </w:p>
    <w:p>
      <w:pPr>
        <w:pStyle w:val="Normal"/>
        <w:spacing w:lineRule="auto" w:line="240" w:before="280" w:after="280"/>
        <w:rPr/>
      </w:pPr>
      <w:r>
        <w:rPr>
          <w:rFonts w:eastAsia="Times New Roman" w:cs="Arial" w:ascii="Arial" w:hAnsi="Arial"/>
          <w:b/>
          <w:bCs/>
          <w:lang w:eastAsia="sr-Latn-CS"/>
        </w:rPr>
        <w:t>141.</w:t>
      </w:r>
      <w:r>
        <w:rPr>
          <w:rFonts w:eastAsia="Times New Roman" w:cs="Arial" w:ascii="Arial" w:hAnsi="Arial"/>
          <w:lang w:eastAsia="sr-Latn-CS"/>
        </w:rPr>
        <w:t xml:space="preserve"> Posebno se sastavljaju izveštaji za rad ministarstava i drugih državnih organa, a posebno za rad organa teritorijalne autonomije i lokalne samouprave kojima su povereni poslovi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akođe se posebno sastavljaju izveštaji za organe i organizacije kojima je u okviru javnih ovlašćenja povereno rešavanje upravnih stvari.</w:t>
      </w:r>
    </w:p>
    <w:p>
      <w:pPr>
        <w:pStyle w:val="Normal"/>
        <w:spacing w:lineRule="auto" w:line="240" w:before="280" w:after="280"/>
        <w:rPr/>
      </w:pPr>
      <w:r>
        <w:rPr>
          <w:rFonts w:eastAsia="Times New Roman" w:cs="Arial" w:ascii="Arial" w:hAnsi="Arial"/>
          <w:b/>
          <w:bCs/>
          <w:lang w:eastAsia="sr-Latn-CS"/>
        </w:rPr>
        <w:t>142.</w:t>
      </w:r>
      <w:r>
        <w:rPr>
          <w:rFonts w:eastAsia="Times New Roman" w:cs="Arial" w:ascii="Arial" w:hAnsi="Arial"/>
          <w:lang w:eastAsia="sr-Latn-CS"/>
        </w:rPr>
        <w:t xml:space="preserve"> Izveštaj iz tač. 139 - 140 dostavljaju se najkasnije do 15. februara tekuće godine za prethodnu godinu.</w:t>
      </w:r>
    </w:p>
    <w:p>
      <w:pPr>
        <w:pStyle w:val="Normal"/>
        <w:spacing w:lineRule="auto" w:line="240" w:before="280" w:after="280"/>
        <w:rPr/>
      </w:pPr>
      <w:r>
        <w:rPr>
          <w:rFonts w:eastAsia="Times New Roman" w:cs="Arial" w:ascii="Arial" w:hAnsi="Arial"/>
          <w:b/>
          <w:bCs/>
          <w:lang w:eastAsia="sr-Latn-CS"/>
        </w:rPr>
        <w:t>143.</w:t>
      </w:r>
      <w:r>
        <w:rPr>
          <w:rFonts w:eastAsia="Times New Roman" w:cs="Arial" w:ascii="Arial" w:hAnsi="Arial"/>
          <w:lang w:eastAsia="sr-Latn-CS"/>
        </w:rPr>
        <w:t xml:space="preserve"> Stručnu pomoć za sastavljanje izveštaja iz prethodnih tačaka i bliže instrukcije daje Ministarstvo pravde Republike Srbije.</w:t>
      </w:r>
    </w:p>
    <w:p>
      <w:pPr>
        <w:pStyle w:val="Normal"/>
        <w:spacing w:lineRule="auto" w:line="240" w:before="280" w:after="28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XI DRUGE ODREDBE</w:t>
      </w:r>
    </w:p>
    <w:p>
      <w:pPr>
        <w:pStyle w:val="Normal"/>
        <w:spacing w:lineRule="auto" w:line="240" w:before="280" w:after="280"/>
        <w:rPr/>
      </w:pPr>
      <w:r>
        <w:rPr>
          <w:rFonts w:eastAsia="Times New Roman" w:cs="Arial" w:ascii="Arial" w:hAnsi="Arial"/>
          <w:b/>
          <w:bCs/>
          <w:lang w:eastAsia="sr-Latn-CS"/>
        </w:rPr>
        <w:t>144.</w:t>
      </w:r>
      <w:r>
        <w:rPr>
          <w:rFonts w:eastAsia="Times New Roman" w:cs="Arial" w:ascii="Arial" w:hAnsi="Arial"/>
          <w:lang w:eastAsia="sr-Latn-CS"/>
        </w:rPr>
        <w:t xml:space="preserve"> O svakom primljenom ili predatom telefonskom saopštenju koje zamenjuje službenu prepisku u vezi sa rešenjem predmeta sastaviće se službena zabeleška na samom predmetu. Ako se predmet ne nalazi kod radnika koji prima saopštenje, službenu zabelešku treba staviti na posebnu hartiju koja se prilaže pred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beleška o telefonskom saopštenju treba da sadrži: datum i vreme razgovora, podatke o sagovorniku, sadržinu saopštenja i potpis radnika koji je saopštenje primio, odnosno predao.</w:t>
      </w:r>
    </w:p>
    <w:p>
      <w:pPr>
        <w:pStyle w:val="Normal"/>
        <w:spacing w:lineRule="auto" w:line="240" w:before="280" w:after="280"/>
        <w:rPr/>
      </w:pPr>
      <w:r>
        <w:rPr>
          <w:rFonts w:eastAsia="Times New Roman" w:cs="Arial" w:ascii="Arial" w:hAnsi="Arial"/>
          <w:b/>
          <w:bCs/>
          <w:lang w:eastAsia="sr-Latn-CS"/>
        </w:rPr>
        <w:t>145.</w:t>
      </w:r>
      <w:r>
        <w:rPr>
          <w:rFonts w:eastAsia="Times New Roman" w:cs="Arial" w:ascii="Arial" w:hAnsi="Arial"/>
          <w:lang w:eastAsia="sr-Latn-CS"/>
        </w:rPr>
        <w:t xml:space="preserve"> Ako se pojedini predmeti ili delovi spisa pojedinog predmeta izgube, tako da se ni posle svestranog traženja ne mogu pronaći ili se unište ili tako oštete da su neupotrebljivi, pokreće se postupak za obnavljanje. Postupak se pokreće na zahtev stranke, zainteresovanog organa ili po službenoj dužnosti. Obnavljanje predmeta vrši se na osnovu prepisa ili fotokopija nestalih, oštećenih ili uništenih spisa koji se pribavljaju od imaoca potrebnih s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potrebi za obnavljanje predmeta služe i saglasne izjave stranaka i njihovih zastupnika odnosno punomoćnika, svedoka i veštaka. Kad o pojedinim radnjama nema podataka, a izjave navedenih lica nisu saglasne, te radnje će se ponoviti ukoliko nije doneto prvostepeno reš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nestalom, oštećenom ili uništenom predmetu ili njegovim delovima obrađivač predmeta dužan je da donese obrazloženi izvešta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osnovu izveštaja, funkcioner koji rukovodi organom državne uprave u čijoj je nadležnosti predmet, rešenjem nalaže njegovo obnavljanje.</w:t>
      </w:r>
    </w:p>
    <w:p>
      <w:pPr>
        <w:pStyle w:val="Normal"/>
        <w:spacing w:lineRule="auto" w:line="240" w:before="280" w:after="280"/>
        <w:rPr/>
      </w:pPr>
      <w:r>
        <w:rPr>
          <w:rFonts w:eastAsia="Times New Roman" w:cs="Arial" w:ascii="Arial" w:hAnsi="Arial"/>
          <w:b/>
          <w:bCs/>
          <w:lang w:eastAsia="sr-Latn-CS"/>
        </w:rPr>
        <w:t>146.</w:t>
      </w:r>
      <w:r>
        <w:rPr>
          <w:rFonts w:eastAsia="Times New Roman" w:cs="Arial" w:ascii="Arial" w:hAnsi="Arial"/>
          <w:lang w:eastAsia="sr-Latn-CS"/>
        </w:rPr>
        <w:t xml:space="preserve"> Pečatima, štambiljima i žigovima rukuju ovlašćeni radnici organa državne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ečati i žigovi moraju se čuvati pod ključe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i državne uprave, dužni su da vode posebnu evidenciju o štambiljima, pečatima i žigovima koji su u upotrebi (obrazac broj 27).</w:t>
      </w:r>
    </w:p>
    <w:p>
      <w:pPr>
        <w:pStyle w:val="Normal"/>
        <w:spacing w:lineRule="auto" w:line="240" w:before="280" w:after="280"/>
        <w:rPr/>
      </w:pPr>
      <w:r>
        <w:rPr>
          <w:rFonts w:eastAsia="Times New Roman" w:cs="Arial" w:ascii="Arial" w:hAnsi="Arial"/>
          <w:b/>
          <w:bCs/>
          <w:lang w:eastAsia="sr-Latn-CS"/>
        </w:rPr>
        <w:t>147.</w:t>
      </w:r>
      <w:r>
        <w:rPr>
          <w:rFonts w:eastAsia="Times New Roman" w:cs="Arial" w:ascii="Arial" w:hAnsi="Arial"/>
          <w:lang w:eastAsia="sr-Latn-CS"/>
        </w:rPr>
        <w:t xml:space="preserve"> Ovo uputstvo stupa na snagu osmog dana od dana objavljivanja u "Službenom glasniku Republike Srb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JEDINSTVENA KLASIFIKACIJA PREDMETA PO MATER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imenu u kancelarijskom poslovanju)</w:t>
      </w:r>
    </w:p>
    <w:tbl>
      <w:tblPr>
        <w:tblW w:w="5000" w:type="pct"/>
        <w:jc w:val="left"/>
        <w:tblInd w:w="-60" w:type="dxa"/>
        <w:tblLayout w:type="fixed"/>
        <w:tblCellMar>
          <w:top w:w="15" w:type="dxa"/>
          <w:left w:w="15" w:type="dxa"/>
          <w:bottom w:w="15" w:type="dxa"/>
          <w:right w:w="15" w:type="dxa"/>
        </w:tblCellMar>
      </w:tblPr>
      <w:tblGrid>
        <w:gridCol w:w="704"/>
        <w:gridCol w:w="619"/>
        <w:gridCol w:w="619"/>
        <w:gridCol w:w="7129"/>
      </w:tblGrid>
      <w:tr>
        <w:trPr/>
        <w:tc>
          <w:tcPr>
            <w:tcW w:w="1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Klasifikacioni znak </w:t>
            </w:r>
          </w:p>
        </w:tc>
        <w:tc>
          <w:tcPr>
            <w:tcW w:w="7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Sadržina i objašnjenj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glavna</w:t>
              <w:br/>
              <w:t xml:space="preserve">grupa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d-</w:t>
              <w:br/>
              <w:t xml:space="preserve">grupa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grupa </w:t>
            </w:r>
          </w:p>
        </w:tc>
        <w:tc>
          <w:tcPr>
            <w:tcW w:w="7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ržavno uređenje, organizacija i rad državnih organa i statistika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državnom uređenju</w:t>
              <w:br/>
              <w:t>- državno uređenje uopšte</w:t>
              <w:br/>
              <w:t>- slobode, prava i dužnosti čoveka i građanina</w:t>
              <w:br/>
              <w:t>- politički siste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stavni predmeti, donošenje i objavljivanje propisa, predmeta od značaja za razna područja delatnosti, izbori i referendumi, razgraničenja teritorija i područja</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stavni predmeti </w:t>
              <w:br/>
              <w:t>- ustavi</w:t>
              <w:br/>
              <w:t>- statuti</w:t>
              <w:br/>
              <w:t>- opšte o zaštiti ustavnosti i zakonitosti (ustavni sporovi - 730)</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onošenje i objavljivanje propisa (propisi za pojedina područja razvrstavaju se po sadrži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edmeti od značaja za razna područja delatnosti </w:t>
              <w:br/>
              <w:t>- propisi o nadležnosti (ako se obrađuju istovremeno sa osnivanjem ili organizacijom organa itd. - 020 ili 021)</w:t>
              <w:br/>
              <w:t>- zbirke časopisa i stručne štampe itd. koje obuhvataju materiju iz različitih delatnosti</w:t>
              <w:br/>
              <w:t>- usaglašavanje opštih akata sa ustavom i zakon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izbor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ferendum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azgraničenja teritorija i područja </w:t>
              <w:br/>
              <w:t>- državna granica</w:t>
              <w:br/>
              <w:t xml:space="preserve">- teritorijalna podela </w:t>
              <w:br/>
              <w:t xml:space="preserve">- područja sudova, tužilaštva i pravobranilaštva, </w:t>
              <w:br/>
              <w:t>- utvrđivanje naziva ulica i kućnih broje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1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javnoj upravi i javnim službama</w:t>
              <w:br/>
              <w:t>- takođe opšte o lokalnoj samoupravi (opštine i gradovi)</w:t>
              <w:br/>
              <w:t xml:space="preserve">- opšte o pravima stanovnika opštine </w:t>
              <w:br/>
              <w:t xml:space="preserve">- opšte o mesnim zajednicama </w:t>
              <w:br/>
              <w:t>- autonomne pokraji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ganizacija organa vlasti ustanova, preduzeća i drugih organizacija i udruženja</w:t>
              <w:br/>
              <w:t xml:space="preserve">- opšte o osnivanju i prestanku </w:t>
              <w:br/>
              <w:t xml:space="preserve">- opšte o organizaciji unutrašnjih organizacionih jedinica i radnih mesta (sistematizacija) </w:t>
              <w:br/>
              <w:t xml:space="preserve">- opšte o izboru funkcionera </w:t>
              <w:br/>
              <w:t xml:space="preserve">- opšte o određivanju komisija i imenovanju članova </w:t>
              <w:br/>
              <w:t xml:space="preserve">- komisija i kolegijumi </w:t>
              <w:br/>
              <w:t>- opšte o određivanju pravnih zastupnika</w:t>
              <w:br/>
              <w:t>- opšte o radu organa i organizacija</w:t>
              <w:br/>
              <w:t>- opšte o radu stručnih saveta</w:t>
              <w:br/>
              <w:t xml:space="preserve">- opšte o radu upravnih odbora fondova </w:t>
              <w:br/>
              <w:t>- opšte o statutima preduzeća i organiza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gani vlasti</w:t>
              <w:br/>
              <w:t>- Skupština</w:t>
              <w:br/>
              <w:t xml:space="preserve">- Predsednik Republike </w:t>
              <w:br/>
              <w:t>- Vla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pravni i pravosudni i pravosudno-upravni organi i organizacije (osim ustanova i drugih organizacija koje vrše delatnost u oblasti društvenih službi) </w:t>
              <w:br/>
              <w:t xml:space="preserve">- ministarstva </w:t>
              <w:br/>
              <w:t xml:space="preserve">- posebne upravne organizacije </w:t>
              <w:br/>
              <w:t xml:space="preserve">- sekretarijati </w:t>
              <w:br/>
              <w:t xml:space="preserve">- sudovi </w:t>
              <w:br/>
              <w:t xml:space="preserve">- sudije za prekršaje </w:t>
              <w:br/>
              <w:t xml:space="preserve">- javna tužilaštva </w:t>
              <w:br/>
              <w:t>- javna pravobranilašt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stanove i druge organizacije za delatnosti u oblasti obrazovanja, nauke, kulture, zaštite zdravlja, socijalne zaštite i drugih javnih službi </w:t>
              <w:br/>
              <w:t xml:space="preserve">- ustanove u oblasti socijalnog osiguranja </w:t>
              <w:br/>
              <w:t xml:space="preserve">- ustanove u oblasti socijalne zaštite </w:t>
              <w:br/>
              <w:t xml:space="preserve">- ustanove u oblasti rada i radnih odnosa </w:t>
              <w:br/>
              <w:t xml:space="preserve">- ustanove u oblasti zdravlja </w:t>
              <w:br/>
              <w:t>- ustanove u oblasti obrazovanja, kulture i nau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eduzeća i dr. </w:t>
              <w:br/>
              <w:t xml:space="preserve">- opšte o preduzećima </w:t>
              <w:br/>
              <w:t xml:space="preserve">- privredna udruženja </w:t>
              <w:br/>
              <w:t xml:space="preserve">- privredna komora </w:t>
              <w:br/>
              <w:t>- stručna i poslovna udruženja</w:t>
              <w:br/>
              <w:t xml:space="preserve">- zajednice preduzeća </w:t>
              <w:br/>
              <w:t xml:space="preserve">- zadružne organizacije </w:t>
              <w:br/>
              <w:t>- zadružni savezi</w:t>
              <w:br/>
              <w:t xml:space="preserve">- zadružni poslovni savezi </w:t>
              <w:br/>
              <w:t>- zadruge svih vrsta</w:t>
              <w:br/>
              <w:t>- banke i štedionice</w:t>
              <w:br/>
              <w:t>- osiguravajući zavodi</w:t>
              <w:br/>
              <w:t xml:space="preserve">- zajednice osiguranja </w:t>
              <w:br/>
              <w:t xml:space="preserve">- statuti zajednica osiguranja i osiguravajućih zavoda </w:t>
              <w:br/>
              <w:t xml:space="preserve">- lutrije </w:t>
              <w:br/>
              <w:t>- izbor i imenovanja u preduzeć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2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litičke organizacije i udruže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025</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ondovi i zadužbi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rganizacije upravnog poslovanja i opšte o upravnom poslovanju </w:t>
              <w:br/>
              <w:t xml:space="preserve">- opšte o organizaciji poslovanja organa državne uprave, sem organizacije finansijskog i materijalnog poslovanja </w:t>
              <w:br/>
              <w:t xml:space="preserve">- primena ZUP-a i posebnih postupaka </w:t>
              <w:br/>
              <w:t>- uverenja po članu 172 ZUP-a koja se ne mogu razvrstati po materij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ancelarijsko poslovanje </w:t>
              <w:br/>
              <w:t xml:space="preserve">- radne prostorije, oprema i nameštaj </w:t>
              <w:br/>
              <w:t xml:space="preserve">- pisaće mašine, pomoćna sredstva i pribori </w:t>
              <w:br/>
              <w:t xml:space="preserve">- oglasne table i druga sredstva obaveštavanja </w:t>
              <w:br/>
              <w:t xml:space="preserve">- pečati, žigovi i štambilji </w:t>
              <w:br/>
              <w:t xml:space="preserve">- poslovanje sa aktima </w:t>
              <w:br/>
              <w:t>- opšte o evidencijama</w:t>
              <w:br/>
              <w:t xml:space="preserve">- klasifikacioni sistemi </w:t>
              <w:br/>
              <w:t xml:space="preserve">- stenografski rad </w:t>
              <w:br/>
              <w:t>- daktilografski rad</w:t>
              <w:br/>
              <w:t xml:space="preserve">- telefonska, telegrafska i teleprinterska služba, </w:t>
              <w:br/>
              <w:t xml:space="preserve">- kurirska služba </w:t>
              <w:br/>
              <w:t xml:space="preserve">- vratarska služba </w:t>
              <w:br/>
              <w:t xml:space="preserve">- služba dežurstva </w:t>
              <w:br/>
              <w:t>- (nabavke - 404)</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okumentacija i stručne biblioteke </w:t>
              <w:br/>
              <w:t>- organizacija i poslov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pšte o obrascima </w:t>
              <w:br/>
              <w:t xml:space="preserve">- odobravanje uvođenja službenih obrazaca </w:t>
              <w:br/>
              <w:t xml:space="preserve">- uputstva i objašnjenja o sastavljanju i upotrebljavanju obrazaca </w:t>
              <w:br/>
              <w:t>- zbir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d u vezi sa štampanjem odnosno umnožavanjem publikacija i drugih materijala organa, ustanova i organizacija</w:t>
              <w:br/>
              <w:t xml:space="preserve">- urednički rad </w:t>
              <w:br/>
              <w:t xml:space="preserve">- štampa odnosno umnožavanje </w:t>
              <w:br/>
              <w:t xml:space="preserve">- povez i raspodela </w:t>
              <w:br/>
              <w:t>- (samo rad u vezi sa štampom koju izdaje, odnosno umnožava sama organizacija, ustanova ili organ, statističke publikacije - 052)</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vere </w:t>
              <w:br/>
              <w:t xml:space="preserve">- overavanje rukopisa, potpisa i prepisa </w:t>
              <w:br/>
              <w:t xml:space="preserve">- overavanje poslovnih knjiga </w:t>
              <w:br/>
              <w:t xml:space="preserve">- overavanje fotokopija </w:t>
              <w:br/>
              <w:t>- legalizacija ispr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aja i preuzimanje poslova</w:t>
              <w:br/>
              <w:t>- takođe zapisnici o prijemu i izdavanju arhivskog materijal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ijem stranaka i davanje informacija </w:t>
              <w:br/>
              <w:t xml:space="preserve">- dani prijema stranaka </w:t>
              <w:br/>
              <w:t>- prijem stranaka i davanje informacija</w:t>
              <w:br/>
              <w:t xml:space="preserve">- posete i prijem domaćih i stranih delegacija, odnosno lica </w:t>
              <w:br/>
              <w:t xml:space="preserve">- organizacija prijemnih informativnih kancelarija </w:t>
              <w:br/>
              <w:t>- opšte o informacij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dzor nad upravnim poslovanjem</w:t>
              <w:br/>
              <w:t>- upravn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39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pšte o organizaciji, metodama i tehnici (OMT) </w:t>
              <w:br/>
              <w:t xml:space="preserve">- organizacija službe OMT </w:t>
              <w:br/>
              <w:t xml:space="preserve">- obezbeđenje opštih pitanja organizacije, metodi i tehnike rada </w:t>
              <w:br/>
              <w:t>- AOP i mokrofilm,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pšte o pravnoj pomoći </w:t>
              <w:br/>
              <w:t>- organizacija pravne pomoći građan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tatistika </w:t>
              <w:br/>
              <w:t>- opšte (organizacija, metodi, it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pšti statistički predmeti </w:t>
              <w:br/>
              <w:t xml:space="preserve">- opšti značaj za znakove 051 do 054, sem obrađivanja pitanja organizacije i metoda uopšte - 05 </w:t>
              <w:br/>
              <w:t>- izveštajne jedinice</w:t>
              <w:br/>
              <w:t xml:space="preserve">- privredni adresar </w:t>
              <w:br/>
              <w:t>- anke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ehnička statistička služba</w:t>
              <w:br/>
              <w:t xml:space="preserve">- statističke publikacije </w:t>
              <w:br/>
              <w:t xml:space="preserve">- mašinska obrada </w:t>
              <w:br/>
              <w:t xml:space="preserve">- statističke informacije </w:t>
              <w:br/>
              <w:t>- statistička arhi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ruštvena statistika </w:t>
              <w:br/>
              <w:t xml:space="preserve">- demografska statistika </w:t>
              <w:br/>
              <w:t xml:space="preserve">- vitalna statistika </w:t>
              <w:br/>
              <w:t xml:space="preserve">- statistika preseljavanja </w:t>
              <w:br/>
              <w:t xml:space="preserve">- registar stanovništva (ukoliko traži statistika, inače vidi 207) </w:t>
              <w:br/>
              <w:t xml:space="preserve">- popis stanovništva (vidi takođe 208) </w:t>
              <w:br/>
              <w:t xml:space="preserve">- statistika rada </w:t>
              <w:br/>
              <w:t>- izveštaj o zaposlenim</w:t>
              <w:br/>
              <w:t xml:space="preserve">- izveštaj o stručnim ispitima </w:t>
              <w:br/>
              <w:t xml:space="preserve">- lični prihodi </w:t>
              <w:br/>
              <w:t xml:space="preserve">- zdravstvena statistika </w:t>
              <w:br/>
              <w:t>- statistika socijalne zaštite</w:t>
              <w:br/>
              <w:t xml:space="preserve">- statistika školstva, prosvete i kulture </w:t>
              <w:br/>
              <w:t xml:space="preserve">- statistika fiskulture </w:t>
              <w:br/>
              <w:t xml:space="preserve">- politička statistika </w:t>
              <w:br/>
              <w:t>- upravljanje u privredi</w:t>
              <w:br/>
              <w:t>- upravljanje u neprivrednim delatnostima</w:t>
              <w:br/>
              <w:t xml:space="preserve">- upravljanje u organima vlasti i uprave </w:t>
              <w:br/>
              <w:t xml:space="preserve">- takođe, upravna statistika (izveštaj o predmetima u </w:t>
              <w:br/>
              <w:t>upravnom postupku itd)</w:t>
              <w:br/>
              <w:t>- upravno-teritorijalna statistika</w:t>
              <w:br/>
              <w:t xml:space="preserve">- statistika naselja i katastarskih opština </w:t>
              <w:br/>
              <w:t>- statistika sudst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ivredna statistika </w:t>
              <w:br/>
              <w:t xml:space="preserve">- statistika industrije, rudarstva i elektrifikacije </w:t>
              <w:br/>
              <w:t>- statistika poljoprivrede, šumarstva, lova i ribolova</w:t>
              <w:br/>
              <w:t xml:space="preserve">- društveni i privatni poljoprivredni posedi, </w:t>
              <w:br/>
              <w:t xml:space="preserve">- poljoprivredna melioracija </w:t>
              <w:br/>
              <w:t>- građevinska, stambena i komunalna statistika</w:t>
              <w:br/>
              <w:t xml:space="preserve">- statistika saobraćaja i veza </w:t>
              <w:br/>
              <w:t xml:space="preserve">- statistički registar motornih vozila </w:t>
              <w:br/>
              <w:t xml:space="preserve">- statistika trgovine, ugostiteljstva i turizma </w:t>
              <w:br/>
              <w:t>- statistika zanatstva</w:t>
              <w:br/>
              <w:t xml:space="preserve">- statistika narodnog dohotka </w:t>
              <w:br/>
              <w:t xml:space="preserve">- statistika cena </w:t>
              <w:br/>
              <w:t>- finansijska statistika i statistika investicija</w:t>
              <w:br/>
              <w:t>- statistika životnog standar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5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ruge statistike </w:t>
              <w:br/>
              <w:t>- hidrometeorološka i seizmološka statist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astanci, sednice, konferencije i zborovi </w:t>
              <w:br/>
              <w:t xml:space="preserve">- sednice skupština i izvršnih organa </w:t>
              <w:br/>
              <w:t xml:space="preserve">- sednica organa upravljanja, zborovi birača i dr. </w:t>
              <w:br/>
              <w:t>- ostali sastanci i konferen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predstavkama i pritužbama postup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7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stavke i pritužbe na rad organa uprav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7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stavke i optužbe na rad sud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7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stale pritužb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ersk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format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konodavna i normativna delatnost u oblasti informati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jektovanje informacionih sistema i podsiste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ehnička podrška za izgradnju informacionih siste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OP usluge (aplik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razovanje kadrova u oblasti informati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09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đurepublička i međunarodna saradnja u oblasti informati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d i radni odnos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 opšt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personalni dos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pošljavanje radnika i evidencija o nezaposlenim</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ofesionalna orijentacija omladine i odraslih </w:t>
              <w:br/>
              <w:t>(izbor zanimanja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pošljavanje rad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pošljavanje naših građana u inostranstv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pošljavanje stranih državlja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ava za vreme privremene nezaposle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0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pošljavanje priprav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adni odnosi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tuti, pravilnici i drugi opšti akti</w:t>
              <w:br/>
              <w:t>(pravilnici o radnim odnos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onkursi i oglasi za poslove odnosno radne zadat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Zasnivanje radnog odnosa i kretanje u službi </w:t>
              <w:br/>
              <w:t xml:space="preserve">- radni odnosi (na neodređeno vreme, na određeno vreme, prethodna provera radne sposobnosti) </w:t>
              <w:br/>
              <w:t xml:space="preserve">- dopunski radni odnosi </w:t>
              <w:br/>
              <w:t xml:space="preserve">- ugovorni odnosi </w:t>
              <w:br/>
              <w:t xml:space="preserve">- raspoređivanje na poslove odnosno radne zadatke </w:t>
              <w:br/>
              <w:t>- izbori profesionalnih funkcionera, sudija, sudija za prekršaje</w:t>
              <w:br/>
              <w:t xml:space="preserve">- imenovanje </w:t>
              <w:br/>
              <w:t xml:space="preserve">- izbor poslovodnog organa </w:t>
              <w:br/>
              <w:t>- svečane izjav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ž osiguranja i radne knjižic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knade radnika na teret materijalnih troškova poslovanja (putni i selidbeni troškovi, dodaci za odvojeni život, terenski dodatak, naknade za troškove vožnje sopstvenim automobilom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sebna zaštita žena, omladine, radnika sa dužim penzijskim stažom i invali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isciplinska i materijalna odgovorno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stvarivanje prava iz radnog odnosa (prigovori, žalbe, tužbe - radni spor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stanak radnog odnos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19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adrovska pitanja i evidencija kadr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late i unutrašnja raspodela ličnih dohoda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latni sistem u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late u državnim organ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late i raspodela čistog dohotka i ličnih dohodaka u privredi (takođe pravilnici i drugi opšti ak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2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knada i raspodela sredstava fonda zajedničke potrošnje (regres za godišnji odmor i drug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dno vreme, odmori, odsustva i bolov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adno vreme </w:t>
              <w:br/>
              <w:t>(radno vreme, produženo radno vreme, radno vreme kraće od punog radnog vremena, noćni ra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dmori</w:t>
              <w:br/>
              <w:t>(dnevni, nedeljni, godišnji i državni praznic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dsustva </w:t>
              <w:br/>
              <w:t>(plaćena i neplaće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olovanja</w:t>
              <w:br/>
              <w:t>(evidentiranja i obraču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razovanje, stručno osposobljavanje i stručno usavršavanje rad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ursevi i seminari za stručno usavršav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ručni ispi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udijska putovanja i specijaliz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ručno osposobljavanje i prekvalifikacija privremeno nezaposlenih li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nim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5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stručnog obrazov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na rad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Higijensko-tehničke i zaštitne mere pri radu (takođe i pravilnici i drugi opšti ak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161</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na sredst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jave o početku i prestanku rada (mašina, uređaja i postrojenja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sreće na radu</w:t>
              <w:br/>
              <w:t>(nesreće na radu u radnim prostorijama organa, ustanova, preduzeća i drugih organizacija - pri radu mašina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gledi, zapisnici, rešenja kojima se naređuje otklanjanje nepravilnosti i preporuke za otklanjanje nepravil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6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tvrđivanje uslova za vršenje poslova zaštite na rad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dlikov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ocijalno osigu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dravstveno osigu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enzijsko osigu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validsko osigu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odatak na dec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8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pecijalno osiguranje posebnih kategorija osigura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1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đunarodna saradnja u oblasti rada, radnih odnosa i socijalnog osigur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Građanska stanja, državna i javna bezbednost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Građanska stanja i evidencije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ođe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201</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ična ime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ključenje bra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mr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ržavljan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ične karte, prijavljivanje prebivališta i borav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gistar stanovništ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pis stanovništva</w:t>
              <w:br/>
              <w:t>(opšte - videti takođe 052)</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0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irački spisk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Javni poredak</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užje, municija i eksploziv</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nimanje, skiciranje i filmov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druženja građana i javni verski skup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nošenje i rasturanje inostrane štampe i drugih publika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Javni red i mi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potreba vatrenog oružja u službenoj duž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potreba palice, fizičke snage i drugih sredstava prinude u službenoj duž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tiv požarna zaštita i elementarne nepogod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1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kršaj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ezbednost saobraća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utevi i signaliza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ontrola i regulisanje saobraćaja na putev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ozačke dozvol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ozila i tehnički pregledi vozil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uto-škole i unutrašnja kontrol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ozački ispi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gistracija vozil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spiti i dozvole za vozače instrukto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2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obraćajna preventi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iminalite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i kriminalite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vredni kriminalite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aloletnička delikven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tražna delatno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iminalistička veštače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3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iminalističke eviden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vršavanje kazni i vaspitno-popravne me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4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milovanja (amnestije) - pojedinačnih rešenja i rešenja po službenoj duž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ržavna bezbednost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avni položaj i boravak strana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davanje putnih isprava i viz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ontrola putničkog saobraćaja preko državne granice </w:t>
              <w:br/>
              <w:t>(takođe poslovi u vezi sa pograničnom zono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đene stvari i zaštita političkih i imovinskih pr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29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političkih i imovinskih pr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ivreda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laniranje </w:t>
              <w:br/>
              <w:t>- takođe svi planovi i izvršenja planova sa područja privred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udarstvo, industrija, elektrifikacija i zanatstvo</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udarstvo </w:t>
              <w:br/>
              <w:t>- takođe predmeti rudarske inspek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dustr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Elektrifikacija </w:t>
              <w:br/>
              <w:t>- takođe elektro-energetska postrojenja i elektro-energetsk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Zanatstvo </w:t>
              <w:br/>
              <w:t>- opšte</w:t>
              <w:br/>
              <w:t>- radnje (organizacija preduzeća 02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spekcija parnih kotl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ljoprivreda, šumarstvo, veterinarstvo, lov i ribolov, vodoprivreda</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ljoprivre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bil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Šumar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eterinar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ov i ribolov</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2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odoprivre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Trgovina, otkupi i snabdevanje, ugostiteljstvo i turizam i domaća radinost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rgovi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tkupi i snabdev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gostiteljstvo i turizam </w:t>
              <w:br/>
              <w:t>- organizacija ugostiteljskih preduzeć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rodna radino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ržišn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poljna trgovina </w:t>
              <w:br/>
              <w:t>(promet roba, usluge i oprem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konomski odnosi sa inostranstvo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radnja sa međunarodnim organizacij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3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obne rezerv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obraćaj i vez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Železnički saobraćaj (unutrašnji i međunarod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morski saobraćaj (unutrašnji i međunarod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ečni i jezerski saobraćaj </w:t>
              <w:br/>
              <w:t>(unutrašnji, međunarodni i rečni saobraćaj)</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Vazdušni saobraćaj </w:t>
              <w:br/>
              <w:t>(unutrašnji i međunarod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rumski saobraćaj</w:t>
              <w:br/>
              <w:t xml:space="preserve">- unutrašnji i međunarodni </w:t>
              <w:br/>
              <w:t xml:space="preserve">- javni prevoz koji vrše građani </w:t>
              <w:br/>
              <w:t>- takođe auto-put i ostali pute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TT saobraćaj, radio i televiz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radski i prigradski saobraćaj, uspinjač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ontrola i inspekcija u saobraćaju i vez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4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đunarodna saradnja u oblasti saobraćaja i veza (materija koja nije obuhvaćena znacima 340, 345)</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rbanizam, građevinski i komunalni predmeti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rbanizam </w:t>
              <w:br/>
              <w:t>- takođe i poslovi urbanističke inspek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rađevinski predmeti</w:t>
              <w:br/>
              <w:t xml:space="preserve">- odobrenja za građenje </w:t>
              <w:br/>
              <w:t>- tehnički pregledi izgrađenih objekata</w:t>
              <w:br/>
              <w:t>- odobrenja za upotrebu izgrađenih objeka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omunalni predmeti </w:t>
              <w:br/>
              <w:t xml:space="preserve">- javno osvetljenje </w:t>
              <w:br/>
              <w:t xml:space="preserve">- plin </w:t>
              <w:br/>
              <w:t>- vodovod</w:t>
              <w:br/>
              <w:t>- kanalizacija</w:t>
              <w:br/>
              <w:t xml:space="preserve">- održavanje čistoće </w:t>
              <w:br/>
              <w:t>- groblja</w:t>
              <w:br/>
              <w:t>- parkovi</w:t>
              <w:br/>
              <w:t>- plaž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ok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rađevinsk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omunaln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5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espravna grad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mbe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tanarsko pravo, stanarine, zakupi i službeni stanovi </w:t>
              <w:br/>
              <w:t xml:space="preserve">- opšte sticanje prava i prestanak prava </w:t>
              <w:br/>
              <w:t>- otkup, nadziđivanje i pretvaranje zajedničkih prostorija u stanov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6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slovne prostor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drugar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Cene i životni standard </w:t>
              <w:br/>
              <w:t>- takođe cene zdravstvenih usluga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jmovi i privredne izložbe, pronalasci i tehnička usavršavanja, standardi, kontrola mera i dragocenih metala -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9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jmovi i privredne izložb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9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nalasci i tehnička usavršav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9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ndard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39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ontrola mera i dragocenih metala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Finansij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Budžetsko i finansijsko poslovanje </w:t>
              <w:br/>
              <w:t>- opšte o sredstvima državnih organa, ustanova, preduzeća i drugih organizacija, budžetski siste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udžeti, finansijski planovi i fondovi, završni računi i rebalans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zvršenja budžeta, finansijskih planova i fondova </w:t>
              <w:br/>
              <w:t>- evidencija izvršenja budžeta</w:t>
              <w:br/>
              <w:t xml:space="preserve">- periodični izveštaji </w:t>
              <w:br/>
              <w:t>- tromesečni i mesečni plan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jski planovi i završni raču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zvršenje finansijskih planova </w:t>
              <w:br/>
              <w:t xml:space="preserve">- računovodstveno poslovanje </w:t>
              <w:br/>
              <w:t>- knjigovod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pravljanje imovinom </w:t>
              <w:br/>
              <w:t>- nabavke, inventaris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0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epozitno poslovanje </w:t>
              <w:br/>
              <w:t>- depozit, sudski depozi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redstva, ukupan prihod i dohodak preduzeća i drugih </w:t>
              <w:br/>
              <w:t xml:space="preserve">organizacija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slovna sredstva </w:t>
              <w:br/>
              <w:t>- osnovna i obrtna sredstva</w:t>
              <w:br/>
              <w:t xml:space="preserve">- krediti za osnovna i obrtna sredstva </w:t>
              <w:br/>
              <w:t>- sredstva iz drugih izvor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an priho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roškovi poslovan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 na prome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ohodak i dobit i obaveze iz dohotka i dobiti </w:t>
              <w:br/>
              <w:t>(porezi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Fondovi preduzeća i drugih organizacija </w:t>
              <w:br/>
              <w:t xml:space="preserve">- fond opreme </w:t>
              <w:br/>
              <w:t>- rezervni fond (obavezni i neobavezni deo)</w:t>
              <w:br/>
              <w:t>- fond rizika</w:t>
              <w:br/>
              <w:t xml:space="preserve">- zajedničke rezerve </w:t>
              <w:br/>
              <w:t>- fond zajedničke potrošnje</w:t>
              <w:br/>
              <w:t xml:space="preserve">- investicioni fondovi </w:t>
              <w:br/>
              <w:t>- poslovni fond</w:t>
              <w:br/>
              <w:t>- ostali fond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aveze preduzeća i korporacija za zaposlene (porezi, druge obaveze po raznim vidovima osiguranja i zaštite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vršni računi, periodični obračuni, kontni planovi i drugo</w:t>
              <w:br/>
              <w:t xml:space="preserve">- završni računi </w:t>
              <w:br/>
              <w:t>- periodični obraču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 kontni planovi </w:t>
              <w:br/>
              <w:t>- inventarisanje</w:t>
              <w:br/>
              <w:t>- ostalo iz knjigovodstva i eviden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1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knada za korišćenje gradskog zemljiš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reditni i bankarski sistem, osiguranje i lutrije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atkoročno krediti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ugoročno kreditir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Bankarski sistem </w:t>
              <w:br/>
              <w:t xml:space="preserve">- finansiranje (organizacija - 023) </w:t>
              <w:br/>
              <w:t>- platni promet</w:t>
              <w:br/>
              <w:t xml:space="preserve">- kontni planovi </w:t>
              <w:br/>
              <w:t xml:space="preserve">- provizija i sl.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siguranje </w:t>
              <w:br/>
              <w:t>- organizacija osiguravajućih zavoda i zajednica osiguranja - 02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2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utrije i druge igre na sreću - odobre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i i doprinosi, takse, naknad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rezi i druge obaveze na katastarski prihod </w:t>
              <w:br/>
              <w:t xml:space="preserve">- obračun katastarskog prihoda </w:t>
              <w:br/>
              <w:t xml:space="preserve">- katastarske lestvice </w:t>
              <w:br/>
              <w:t>- obračun poreza i drugih obavez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i i druge obaveze od ličnog rada</w:t>
              <w:br/>
              <w:t>- zanatske radnje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 na nasleđe i poklo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Naplata i povraćaj poreza </w:t>
              <w:br/>
              <w:t>(i troškovi prinudne napla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Takse </w:t>
              <w:br/>
              <w:t>(administrativne, sudske, komunalne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sko knjigovodstvo i analiz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 na imovin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ska uverenja (uverenja o plaćenom porez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rezi na dohodak građa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39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stali porezi </w:t>
              <w:br/>
              <w:t xml:space="preserve">- samodoprinos </w:t>
              <w:br/>
              <w:t xml:space="preserve">- autorska prava i sl. </w:t>
              <w:br/>
              <w:t>- ostal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i finansijski bilansi i regresi</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4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ilansi privred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4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ržavni bilans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442</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ilansi lokalnih zajedni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443</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egresi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neproizvodne potrošnje</w:t>
              <w:br/>
              <w:t>- opšte o samoupravnom finansiranj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socijalnog osiguranja, zdravstva i socijalne zašti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opšte i isplata računa troškova zdravstvenih uslug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školstva, nauke i kultu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stambene izgradnje, upravljanje stambenim zgradama i finansiranje komunalnih služb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nansiranje ostale neproizvodne potrošnje (komore, zadružni savezi i s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5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proizvodne investi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movinsko - prav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onfisk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grarni poslovi</w:t>
              <w:br/>
              <w:t xml:space="preserve">- agrarna reforma </w:t>
              <w:br/>
              <w:t>- agrarni interesenti</w:t>
              <w:br/>
              <w:t xml:space="preserve">- arondacija i komasacija </w:t>
              <w:br/>
              <w:t>- ostalo</w:t>
              <w:br/>
              <w:t>- vraćanje zemlje i drugih nepokret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cionaliza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icanje vlasništva na društvenoj imovini, napuštanje svojine, prava na građevinskom zemljišt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govorni promet zemljištem i zgradama </w:t>
              <w:br/>
              <w:t>- prodaja zgrada i delova zgrada</w:t>
              <w:br/>
              <w:t>- prodaja zemljišta</w:t>
              <w:br/>
              <w:t xml:space="preserve">- kupovina nepokretnosti </w:t>
              <w:br/>
              <w:t xml:space="preserve">- zamena nepokretnosti </w:t>
              <w:br/>
              <w:t>- predaja i pokloni nepokretnosti</w:t>
              <w:br/>
              <w:t>- zakupi</w:t>
              <w:br/>
              <w:t>- odobravanje prometa nepokretnostima (prodaja društvenih stanova 360) prenos prava nepokret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ksproprijacija, administrativni prenos</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6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zurp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Nadzor nad finansijskim poslovanjem </w:t>
              <w:br/>
              <w:t xml:space="preserve">- takođe poslovi finansijskog nadzora </w:t>
              <w:br/>
              <w:t xml:space="preserve">- inspekcija prihoda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poljne finans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latni i devizni bilans</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editni odnosi sa inostranstvo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evizno poslovanje </w:t>
              <w:br/>
              <w:t xml:space="preserve">- devizni režim (instrumenti izvoza, režim zlata), </w:t>
              <w:br/>
              <w:t>- robne rezerve</w:t>
              <w:br/>
              <w:t>- nerobne rezerv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ari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dzor nad deviznim poslovanje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48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dnosi sa međunarodnim finansijskim organizacij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Zdravlje i socijalno staranje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zdravlj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0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i unapređivanje čovekove sredi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eventivna i kurativna zdravstvena delatnost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mbulantno-poliklinička i dispanzerska delatnost (odobrenja i dr.)</w:t>
              <w:br/>
              <w:t xml:space="preserve">- zdravstveni domovi </w:t>
              <w:br/>
              <w:t xml:space="preserve">- ambulante preduzeća </w:t>
              <w:br/>
              <w:t xml:space="preserve">- zubne ambulante </w:t>
              <w:br/>
              <w:t>- dispanzeri</w:t>
              <w:br/>
              <w:t xml:space="preserve">- poliklinike </w:t>
              <w:br/>
              <w:t xml:space="preserve">- hitna pomoć (zdravstvena) </w:t>
              <w:br/>
              <w:t>- delatnost rehabilitacije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tacionarna zdravstvena delatnost </w:t>
              <w:br/>
              <w:t xml:space="preserve">- bolnice </w:t>
              <w:br/>
              <w:t>- materinski domovi</w:t>
              <w:br/>
              <w:t>- dečiji dom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Higijensko-epidemiološka delatnost i službe pregleda mrtvaca</w:t>
              <w:br/>
              <w:t>- cepljenje protiv zaraznih bolesti</w:t>
              <w:br/>
              <w:t>- pogrebi, ekshumacije i prevozi mrtva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elatnost specijalnih ustanova i institu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elatnost prirodnih lečilišta i oporaviliš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elatnost apoteka i nadzor i problemi prometa i proizvodnje lekova</w:t>
              <w:br/>
              <w:t>- takođe opšte o upotrebi otrova</w:t>
              <w:br/>
              <w:t>- odobrenje za promet lek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1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elatnost službe za transfuziju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učavanje na području zdravlja i delatnosti zdravstvenih centar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nitarna inspekcija i drugi oblici zdravstvenog nadzor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Troškovi zdravstvenih usluga </w:t>
              <w:br/>
              <w:t xml:space="preserve">- uputstva i objašnjenja </w:t>
              <w:br/>
              <w:t xml:space="preserve">- ugovori o plaćanju zdravstvenih usluga </w:t>
              <w:br/>
              <w:t>(isplata računa - 450)</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šte o socijalnoj zašti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ganizacija socijalnih služb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entar za socijalni ra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Habilitacija i rehabilita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ovčane pomoć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omladine, porodice i odraslih</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Zaštita omladine i porodice </w:t>
              <w:br/>
              <w:t>- usvajanje</w:t>
              <w:br/>
              <w:t xml:space="preserve">- zaštita u ustanovama </w:t>
              <w:br/>
              <w:t xml:space="preserve">- društveno neprilagođena deca </w:t>
              <w:br/>
              <w:t>- deca sa nedostacima u fizičkom i društvenom razvoju</w:t>
              <w:br/>
              <w:t xml:space="preserve">- razvodi brakova </w:t>
              <w:br/>
              <w:t>- vanbračna deca</w:t>
              <w:br/>
              <w:t>- alimentacija</w:t>
              <w:br/>
              <w:t>- hranjeniš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6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Zaštita odraslih </w:t>
              <w:br/>
              <w:t xml:space="preserve">- zaštita u ustanovama </w:t>
              <w:br/>
              <w:t>- iseljenici - povratnici</w:t>
              <w:br/>
              <w:t xml:space="preserve">- društveno negativne pojave </w:t>
              <w:br/>
              <w:t>- otpušteni osuđenic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ratelj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7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ični dosijei stalnih starateljst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7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ični dosijei privremenih starateljst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7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arateljstvo za decu i odrasl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bora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validska svojstva i invalidski dodac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toped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limatsko-banjska i zdravstvena zašti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struktorska kontrolna služb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osijei invali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ivilni invalidi ra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8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a bora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radnja sa inostranstvom na području zdravstva i socijalne politik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9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radnja sa međunarodnim zdravstvenim organizacij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59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radnja sa međunarodnim socijalnim organizacija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sveta, kultura i nau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školsko vaspit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Školstvo </w:t>
              <w:br/>
              <w:t xml:space="preserve">- opšte </w:t>
              <w:br/>
              <w:t>- takođe i pitanje programa, nastavnih planova, udžbenika i sl.</w:t>
              <w:br/>
              <w:t xml:space="preserve">- krediti za školovanje </w:t>
              <w:br/>
              <w:t>- odobrenja za rad škol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snovne i opšte obrazovne škol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ručne, umetničke i specijalne škol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iše i visoke škole, fakulteti i univerzit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ostrifikacija diplo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svetna inspekc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razovanje odraslih</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iblioteke, arhiv, muzeji, galerije, izložbe i zaštita spomenika kultu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iblioteke i arhi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uzeji i galer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ložb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štite spomenika kultu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zorišta, opere, baleti, filharmonije, horovi, orkestri, folklorni ansambli, film, radio, televizija, razne priredb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zorišta, opere, bal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lharmonija, horovi, orkestr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lm, radio, televiz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olklorni ansambl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4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zne priredbe i kulturne manifestac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Štampa, književnost, izdavačka delatnost, likovna umetnost, kulturna propagan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Štampa, književno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zdavačka delatnost </w:t>
              <w:br/>
              <w:t xml:space="preserve">- takođe prijave, odjave i promene u evidenciji </w:t>
              <w:br/>
              <w:t>prijavljenih novina i časopis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ikovna umetno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ulturna propagan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Fizička kultura, sport i šah</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tipendi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aradnja sa inostranstvom na području obrazovanja </w:t>
              <w:br/>
              <w:t xml:space="preserve">- opšte </w:t>
              <w:br/>
              <w:t>- sporazum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đunarodna saradnja u oblasti nauke i kultur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9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nostrana propagan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9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azmena kulturnih rad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9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govori o kulturnoj saradnj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69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Lektor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udstvo, tužilaštvo i pravobranilaštvo</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Sudsko poslovanje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0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slovni otpus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0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meštaji osuđenih lic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0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knade štete neopravdano osuđenim licima i bez osnova zadržanim u pritvor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0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htev za posetu osuđenom lic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arnični, vanparnični, izvršni, krivični i zemljišno-knjižni predmeti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arnič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anparnič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vrš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rivični predmeti </w:t>
              <w:br/>
              <w:t>- prethodni postupak (istraga, ispitivanje pred sudom)</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1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emljišno-knjiž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egistri </w:t>
              <w:br/>
              <w:t>- opšte o registrima koji se vode kod su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Registri preduzeća i drugih organizacija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721</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adružni regista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Upravni i ustavni sporovi, predmeti mirovnog veća i arbitražni predmeti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3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stavni spor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3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pravni spor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3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meti mirovnih već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3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rbitražni predme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udije porotnici, privredne sudije, sudski veštaci i tumač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7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dvokatura i pravna pomoć</w:t>
              <w:br/>
              <w:t>- takođe branioci po službenoj duž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aradnja sa inostranstvom na području pravne pomoć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vostrani ugovori o međunarodnoj pravnoj pomoć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išestrani ugovori o međunarodnoj pravnoj pomoć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Međunarodno privatno pravo </w:t>
              <w:br/>
              <w:t xml:space="preserve">(obligaciono, porodično, nasledno, stvarno, radno, procesno pravo) </w:t>
              <w:br/>
              <w:t>- reciprocitet</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đunarodno javno pra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6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zitivni propisi drugih zemal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7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Nadzor nad poslovanjem sudova </w:t>
              <w:br/>
              <w:t>- problematika sudova (organizaciono-materijalna pitanja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dmeti odbra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preme za narodnu odbranu</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eritorijalna odbran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ivilna zašti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2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rganizacija civilne zašti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2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uka štabova i jedinica civilne zašti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2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premanje štabova i jedinica civilne zašti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buka za odbranu i zaštitu </w:t>
              <w:br/>
              <w:t>- obuka kadrova, omladine i stanovništ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slovi vojne obavez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grutni poslov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baveza služenja u rezervnom sastavu i materijalna obavez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videncije obvez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jave i odjave vojnih obveznik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zdavanje uverenja o regulisanju vojne obaveze i dr.</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videncija mehaničkih vozila i njihov raspore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4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videncija stoke i prevoznih sredsta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slovi bezbednosti narodne odbra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ez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6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ez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6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smatranje, javljanje, obaveštavanje i uzbunjivanj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6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riptozašti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7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lementarne nepogod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88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Ostal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 xml:space="preserve">9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oslanička pitanja i predmeti koji ne spadaju u glavne grupe od 0 do 8</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0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cionalne manjin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1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Tehnička i druga međunarodna pomoć</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2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Hidrometeorološki predmeti </w:t>
              <w:br/>
              <w:t>- hidrologija</w:t>
              <w:br/>
              <w:t xml:space="preserve">- meteorologija </w:t>
              <w:br/>
              <w:t>- sinoptičko-prognostička služba s</w:t>
              <w:br/>
              <w:t>- agrometeorologij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nostrani poslovi </w:t>
              <w:br/>
              <w:t>(raspoređuju se predmeti sa elementom inostranosti koji se po materiji ne mogu rasporediti u glavne grupe 0 - 8)</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4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opagandno-informativna delatnost za inostranstv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Geodetsko-katastarsko poslovanje </w:t>
              <w:br/>
              <w:t>- opšte</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0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mer zemljišta i izrada planova</w:t>
              <w:br/>
              <w:t xml:space="preserve">- osnovni geodetski radovi (triangulacija, precizna </w:t>
              <w:br/>
              <w:t>poligonometrija i nivelman),</w:t>
              <w:br/>
              <w:t xml:space="preserve">- utvrđivanje granica katastarskih opština, snimanje detalja i izrada originala planova i karata, </w:t>
              <w:br/>
              <w:t xml:space="preserve">- reprodukcija planova i njihova dalja kartografska obrada </w:t>
              <w:br/>
              <w:t>- obnova premera</w:t>
              <w:br/>
              <w:t>- praćenje izveštaja premera, predlog i overa elaborata premera i plan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1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atastar zemljišta</w:t>
              <w:br/>
              <w:t xml:space="preserve">- katastarsko klasiranje i bonitiranje zemljišta u postupku premera </w:t>
              <w:br/>
              <w:t>- obnova katastarskog klasiranja</w:t>
              <w:br/>
              <w:t xml:space="preserve">- obrada podataka kod novog obračuna katastarskog </w:t>
              <w:br/>
              <w:t xml:space="preserve">prihoda </w:t>
              <w:br/>
              <w:t xml:space="preserve">- izlaganje podataka premera i katastarsko klasiranje </w:t>
              <w:br/>
              <w:t xml:space="preserve">zemljišta na javni uvid </w:t>
              <w:br/>
              <w:t xml:space="preserve">- izrada katastarskog operata </w:t>
              <w:br/>
              <w:t>- praćenje radova na izradi katastra zemljišta, pregled i prijem radov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2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Održavanje premera i katastra zemljišta </w:t>
              <w:br/>
              <w:t xml:space="preserve">- održavanje premera (održavanje svih vrsta mreža, </w:t>
              <w:br/>
              <w:t xml:space="preserve">snimanje novih objekata i promene granica parcela, promene u načinu iskorišćavanja zemljišta, promene ustanovljene po službenoj dužnosti) </w:t>
              <w:br/>
              <w:t xml:space="preserve">- održavanje katastarskog operata </w:t>
              <w:br/>
              <w:t xml:space="preserve">- obnova planova i katastarskog operata </w:t>
              <w:br/>
              <w:t>- izdavanje osnovice za utvrđivanje poreza</w:t>
              <w:br/>
              <w:t xml:space="preserve">- otpisi i pripisi katastarskog prihoda </w:t>
              <w:br/>
              <w:t xml:space="preserve">- geodetski radovi po zahtevu organa radnih organizacija i građana (sudska veštačenja, uslovne površine, </w:t>
              <w:br/>
              <w:t xml:space="preserve">ustanovljavanje granice poseda) </w:t>
              <w:br/>
              <w:t xml:space="preserve">- evidencija o posedovnom stanju, broju parcela, površinama, kulturama i klasama zemljišta, </w:t>
              <w:br/>
              <w:t xml:space="preserve">- izveštaji o stanju na održavanju premera i katastra </w:t>
              <w:br/>
              <w:t>zemljiš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3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Tehnička dokumentacija premera planova i karata </w:t>
              <w:br/>
              <w:t xml:space="preserve">- predaja planova i elaborata premera organima nadležnim za geodetske poslove </w:t>
              <w:br/>
              <w:t xml:space="preserve">- izdavanje planova i elaborata premera na privremeno </w:t>
              <w:br/>
              <w:t>korišćenje</w:t>
              <w:br/>
              <w:t xml:space="preserve">- izdavanje kopija planova i elaborata premera uz naknadu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4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Evidencija nepokretnosti u državnoj i društvenoj svojin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5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remeravanje zemljišta za posebne potrebe organa, radnih i drugih organizacija </w:t>
              <w:br/>
              <w:t xml:space="preserve">- premeravanje za potrebe izgradnje objekata </w:t>
              <w:br/>
              <w:t xml:space="preserve">- premeravanje za potrebe komasacije, arondacije i </w:t>
              <w:br/>
              <w:t xml:space="preserve">parcelacije zemljišta </w:t>
              <w:br/>
              <w:t xml:space="preserve">- radovi na izradi regulacionih i nivelacionih planova </w:t>
              <w:br/>
              <w:t>- pregledi, zapisnici, rešenja kojima se naređuje otklanjanje nepravilnosti i preporuke za otklanjanje nepravilnosti</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6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Katastar podzemnih objekata i instalacija</w:t>
              <w:br/>
              <w:t xml:space="preserve">- potvrda o snimanju podzemnih instalacija i objekata </w:t>
              <w:br/>
              <w:t>- izdavanje na korišćenje podataka o podzemnim instalacijama i objektim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7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Geotehnička dokumentacija</w:t>
              <w:br/>
              <w:t>- elaborati i izveštaji o geotehničkim osobinama zemljišta</w:t>
              <w:br/>
              <w:t>- izdavanje podataka iz geotehničke dokumentacije</w:t>
              <w:br/>
              <w:t>- izrada geoloških, hidroloških, inženjersko-geoloških i geomehaničkih karata</w:t>
              <w:br/>
              <w:t>- podaci o praćenju kretanja i sleganja terena i objekat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58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gulacije</w:t>
              <w:br/>
              <w:t>- protokol regulacije</w:t>
              <w:br/>
              <w:t>- kontrola terena, objekata i zgrada</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b/>
                <w:bCs/>
                <w:lang w:eastAsia="sr-Latn-CS"/>
              </w:rPr>
              <w:t> </w:t>
            </w:r>
            <w:r>
              <w:rPr>
                <w:rFonts w:eastAsia="Arial" w:cs="Arial" w:ascii="Arial" w:hAnsi="Arial"/>
                <w:lang w:eastAsia="sr-Latn-CS"/>
              </w:rPr>
              <w:t xml:space="preserve">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96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slovi protokola </w:t>
            </w:r>
          </w:p>
        </w:tc>
      </w:tr>
    </w:tbl>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__________________________________________________</w:t>
        <w:br/>
        <w:t>OBRASCI U KANCELARIJSKOM POSLOVANJU</w:t>
      </w:r>
    </w:p>
    <w:p>
      <w:pPr>
        <w:pStyle w:val="Normal"/>
        <w:spacing w:lineRule="auto" w:line="240" w:before="280" w:after="280"/>
        <w:jc w:val="right"/>
        <w:rPr/>
      </w:pPr>
      <w:r>
        <w:rPr/>
        <w:t xml:space="preserve">Obrazac br. 1 </w:t>
      </w:r>
    </w:p>
    <w:tbl>
      <w:tblPr>
        <w:tblW w:w="5000" w:type="pct"/>
        <w:jc w:val="left"/>
        <w:tblInd w:w="-52" w:type="dxa"/>
        <w:tblLayout w:type="fixed"/>
        <w:tblCellMar>
          <w:top w:w="15" w:type="dxa"/>
          <w:left w:w="15" w:type="dxa"/>
          <w:bottom w:w="15" w:type="dxa"/>
          <w:right w:w="15" w:type="dxa"/>
        </w:tblCellMar>
      </w:tblPr>
      <w:tblGrid>
        <w:gridCol w:w="4194"/>
        <w:gridCol w:w="4877"/>
      </w:tblGrid>
      <w:tr>
        <w:trPr/>
        <w:tc>
          <w:tcPr>
            <w:tcW w:w="9071" w:type="dxa"/>
            <w:gridSpan w:val="2"/>
            <w:tcBorders>
              <w:top w:val="single" w:sz="2" w:space="0" w:color="000000"/>
              <w:left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TVRDA O PRIJEMU PODNESKA </w:t>
            </w:r>
          </w:p>
        </w:tc>
      </w:tr>
      <w:tr>
        <w:trPr/>
        <w:tc>
          <w:tcPr>
            <w:tcW w:w="4194" w:type="dxa"/>
            <w:tcBorders>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__________________________________ </w:t>
            </w:r>
          </w:p>
        </w:tc>
        <w:tc>
          <w:tcPr>
            <w:tcW w:w="4877"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4194"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ziv i sedište organa koji je</w:t>
              <w:br/>
              <w:t xml:space="preserve">primio podnesak) </w:t>
            </w:r>
          </w:p>
        </w:tc>
        <w:tc>
          <w:tcPr>
            <w:tcW w:w="4877" w:type="dxa"/>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280" w:after="280"/>
        <w:jc w:val="center"/>
        <w:rPr>
          <w:rFonts w:ascii="Arial" w:hAnsi="Arial" w:eastAsia="Times New Roman" w:cs="Arial"/>
          <w:b/>
          <w:b/>
          <w:bCs/>
          <w:lang w:eastAsia="sr-Latn-CS"/>
        </w:rPr>
      </w:pPr>
      <w:r>
        <w:rPr>
          <w:rFonts w:eastAsia="Times New Roman" w:cs="Arial" w:ascii="Arial" w:hAnsi="Arial"/>
          <w:b/>
          <w:bCs/>
          <w:lang w:eastAsia="sr-Latn-CS"/>
        </w:rPr>
        <w:t>Potvrda o prijemu podnes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član 66 stav 2 ZUP-a i član 12 Uredbe o kancelarijskom poslovanju)</w:t>
      </w:r>
    </w:p>
    <w:tbl>
      <w:tblPr>
        <w:tblW w:w="5000" w:type="pct"/>
        <w:jc w:val="left"/>
        <w:tblInd w:w="-52" w:type="dxa"/>
        <w:tblLayout w:type="fixed"/>
        <w:tblCellMar>
          <w:top w:w="15" w:type="dxa"/>
          <w:left w:w="15" w:type="dxa"/>
          <w:bottom w:w="15" w:type="dxa"/>
          <w:right w:w="15" w:type="dxa"/>
        </w:tblCellMar>
      </w:tblPr>
      <w:tblGrid>
        <w:gridCol w:w="1821"/>
        <w:gridCol w:w="4296"/>
        <w:gridCol w:w="2954"/>
      </w:tblGrid>
      <w:tr>
        <w:trPr/>
        <w:tc>
          <w:tcPr>
            <w:tcW w:w="1821" w:type="dxa"/>
            <w:tcBorders>
              <w:top w:val="single" w:sz="2" w:space="0" w:color="000000"/>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tvrđuje se da je </w:t>
            </w:r>
          </w:p>
        </w:tc>
        <w:tc>
          <w:tcPr>
            <w:tcW w:w="4296" w:type="dxa"/>
            <w:tcBorders>
              <w:top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___________________________________ </w:t>
            </w:r>
          </w:p>
        </w:tc>
        <w:tc>
          <w:tcPr>
            <w:tcW w:w="2954" w:type="dxa"/>
            <w:tcBorders>
              <w:top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821"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296" w:type="dxa"/>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me i prezime podnosioca) </w:t>
            </w:r>
          </w:p>
        </w:tc>
        <w:tc>
          <w:tcPr>
            <w:tcW w:w="2954"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9071" w:type="dxa"/>
            <w:gridSpan w:val="3"/>
            <w:tcBorders>
              <w:left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iz _____________________ ulica _______________ broj ______ </w:t>
            </w:r>
          </w:p>
        </w:tc>
      </w:tr>
      <w:tr>
        <w:trPr/>
        <w:tc>
          <w:tcPr>
            <w:tcW w:w="9071" w:type="dxa"/>
            <w:gridSpan w:val="3"/>
            <w:tcBorders>
              <w:left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ana _________________ godine ovom organu podneo podnesak </w:t>
            </w:r>
          </w:p>
        </w:tc>
      </w:tr>
      <w:tr>
        <w:trPr/>
        <w:tc>
          <w:tcPr>
            <w:tcW w:w="9071" w:type="dxa"/>
            <w:gridSpan w:val="3"/>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9071" w:type="dxa"/>
            <w:gridSpan w:val="3"/>
            <w:tcBorders>
              <w:left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navesti vrstu podneska) </w:t>
            </w:r>
          </w:p>
        </w:tc>
      </w:tr>
      <w:tr>
        <w:trPr/>
        <w:tc>
          <w:tcPr>
            <w:tcW w:w="9071" w:type="dxa"/>
            <w:gridSpan w:val="3"/>
            <w:tcBorders>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koji je evidentiran pod brojem ____________________________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ziv organa koji rešava po podnetom podnesku __________ __________________, broj telefona ________ oznaka službenog lista 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koliko nadležni organ u roku od ________________ ne dostavi odluku (rešenje, zaključak) po podnetom podnesku, stranka može uložiti žalbu zbog ćutanja administracije, odnosno odgovarajuće pravno sredstvo organu __________________________, sa administrativnom taksom u iznosu od ____________. Pravno sredstvo se predaje ___________________________.</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M.P.</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 xml:space="preserve">___________________ </w:t>
        <w:br/>
        <w:t>(Potpis službenog lica)</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 xml:space="preserve">Obrazac br. 2 </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Prijemni štambilj organa up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70 x 30 mm)</w:t>
      </w:r>
    </w:p>
    <w:tbl>
      <w:tblPr>
        <w:tblW w:w="5000" w:type="pct"/>
        <w:jc w:val="left"/>
        <w:tblInd w:w="-52" w:type="dxa"/>
        <w:tblLayout w:type="fixed"/>
        <w:tblCellMar>
          <w:top w:w="15" w:type="dxa"/>
          <w:left w:w="15" w:type="dxa"/>
          <w:bottom w:w="15" w:type="dxa"/>
          <w:right w:w="15" w:type="dxa"/>
        </w:tblCellMar>
      </w:tblPr>
      <w:tblGrid>
        <w:gridCol w:w="974"/>
        <w:gridCol w:w="4901"/>
        <w:gridCol w:w="3196"/>
      </w:tblGrid>
      <w:tr>
        <w:trPr/>
        <w:tc>
          <w:tcPr>
            <w:tcW w:w="974" w:type="dxa"/>
            <w:tcBorders>
              <w:top w:val="single" w:sz="2" w:space="0" w:color="000000"/>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isarnica </w:t>
            </w:r>
          </w:p>
        </w:tc>
        <w:tc>
          <w:tcPr>
            <w:tcW w:w="4901" w:type="dxa"/>
            <w:tcBorders>
              <w:top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________________________________________ </w:t>
            </w:r>
          </w:p>
        </w:tc>
        <w:tc>
          <w:tcPr>
            <w:tcW w:w="3196" w:type="dxa"/>
            <w:tcBorders>
              <w:top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974" w:type="dxa"/>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4901"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naziv odgovarajuće službe - organa) </w:t>
            </w:r>
          </w:p>
        </w:tc>
        <w:tc>
          <w:tcPr>
            <w:tcW w:w="3196" w:type="dxa"/>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60" w:type="dxa"/>
        <w:tblLayout w:type="fixed"/>
        <w:tblCellMar>
          <w:top w:w="15" w:type="dxa"/>
          <w:left w:w="15" w:type="dxa"/>
          <w:bottom w:w="15" w:type="dxa"/>
          <w:right w:w="15" w:type="dxa"/>
        </w:tblCellMar>
      </w:tblPr>
      <w:tblGrid>
        <w:gridCol w:w="1723"/>
        <w:gridCol w:w="2449"/>
        <w:gridCol w:w="1633"/>
        <w:gridCol w:w="1451"/>
        <w:gridCol w:w="1815"/>
      </w:tblGrid>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mljeno:</w:t>
            </w:r>
          </w:p>
        </w:tc>
        <w:tc>
          <w:tcPr>
            <w:tcW w:w="73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rga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rganizaciona</w:t>
              <w:br/>
              <w:t>jedinic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log</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rednosti</w:t>
            </w:r>
          </w:p>
        </w:tc>
      </w:tr>
      <w:tr>
        <w:trPr>
          <w:trHeight w:val="253" w:hRule="atLeast"/>
        </w:trPr>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rHeight w:val="253" w:hRule="atLeast"/>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rHeight w:val="253" w:hRule="atLeast"/>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rHeight w:val="253" w:hRule="atLeast"/>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rHeight w:val="253" w:hRule="atLeast"/>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3</w:t>
      </w:r>
    </w:p>
    <w:p>
      <w:pPr>
        <w:pStyle w:val="Normal"/>
        <w:spacing w:lineRule="auto" w:line="240" w:before="280" w:after="280"/>
        <w:rPr/>
      </w:pPr>
      <w:r>
        <w:rPr>
          <w:rFonts w:eastAsia="Times New Roman" w:cs="Arial" w:ascii="Arial" w:hAnsi="Arial"/>
          <w:b/>
          <w:bCs/>
          <w:lang w:eastAsia="sr-Latn-CS"/>
        </w:rPr>
        <w:t>Brojčani karton</w:t>
      </w:r>
      <w:r>
        <w:rPr/>
        <w:t xml:space="preserve"> </w:t>
        <w:br/>
        <w:t>(format A-7)</w:t>
      </w:r>
    </w:p>
    <w:tbl>
      <w:tblPr>
        <w:tblW w:w="5000" w:type="pct"/>
        <w:jc w:val="left"/>
        <w:tblInd w:w="-90" w:type="dxa"/>
        <w:tblLayout w:type="fixed"/>
        <w:tblCellMar>
          <w:top w:w="15" w:type="dxa"/>
          <w:left w:w="15" w:type="dxa"/>
          <w:bottom w:w="15" w:type="dxa"/>
          <w:right w:w="15" w:type="dxa"/>
        </w:tblCellMar>
      </w:tblPr>
      <w:tblGrid>
        <w:gridCol w:w="345"/>
        <w:gridCol w:w="803"/>
        <w:gridCol w:w="804"/>
        <w:gridCol w:w="803"/>
        <w:gridCol w:w="803"/>
        <w:gridCol w:w="804"/>
        <w:gridCol w:w="803"/>
        <w:gridCol w:w="804"/>
        <w:gridCol w:w="803"/>
        <w:gridCol w:w="803"/>
        <w:gridCol w:w="1150"/>
        <w:gridCol w:w="346"/>
      </w:tblGrid>
      <w:tr>
        <w:trPr/>
        <w:tc>
          <w:tcPr>
            <w:tcW w:w="345" w:type="dxa"/>
            <w:tcBorders>
              <w:top w:val="thickThinLargeGap" w:sz="6" w:space="0" w:color="C0C0C0"/>
              <w:lef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150" w:type="dxa"/>
            <w:tcBorders>
              <w:top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46" w:type="dxa"/>
            <w:tcBorders>
              <w:top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45" w:type="dxa"/>
            <w:tcBorders>
              <w:lef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1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1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1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1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1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1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1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1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1</w:t>
            </w:r>
          </w:p>
        </w:tc>
        <w:tc>
          <w:tcPr>
            <w:tcW w:w="346" w:type="dxa"/>
            <w:tcBorders>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2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2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2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2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2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2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2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2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2</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3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3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3</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3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3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3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3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3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3</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4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4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4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4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4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4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4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4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4</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5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5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5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5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5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5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5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5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5</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6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6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6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6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6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6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6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6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6</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7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7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7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7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7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7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7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7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7</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8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8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8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8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8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8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8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8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8</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9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9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9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9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49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9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9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9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89 </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9</w:t>
            </w:r>
          </w:p>
        </w:tc>
        <w:tc>
          <w:tcPr>
            <w:tcW w:w="346" w:type="dxa"/>
            <w:tcBorders>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345" w:type="dxa"/>
            <w:tcBorders>
              <w:lef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10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20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30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0</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50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60 </w:t>
            </w:r>
          </w:p>
        </w:tc>
        <w:tc>
          <w:tcPr>
            <w:tcW w:w="804"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70 </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0</w:t>
            </w:r>
          </w:p>
        </w:tc>
        <w:tc>
          <w:tcPr>
            <w:tcW w:w="80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0</w:t>
            </w:r>
          </w:p>
        </w:tc>
        <w:tc>
          <w:tcPr>
            <w:tcW w:w="11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0</w:t>
            </w:r>
          </w:p>
        </w:tc>
        <w:tc>
          <w:tcPr>
            <w:tcW w:w="346" w:type="dxa"/>
            <w:tcBorders>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r>
      <w:tr>
        <w:trPr/>
        <w:tc>
          <w:tcPr>
            <w:tcW w:w="345" w:type="dxa"/>
            <w:tcBorders>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4"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803"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150" w:type="dxa"/>
            <w:tcBorders>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46" w:type="dxa"/>
            <w:tcBorders>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ruga strana (poleđina) brojčanog kartona nosi brojeve od 101 do 20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4</w:t>
      </w:r>
    </w:p>
    <w:p>
      <w:pPr>
        <w:pStyle w:val="Normal"/>
        <w:spacing w:lineRule="auto" w:line="240" w:before="280" w:after="280"/>
        <w:rPr/>
      </w:pPr>
      <w:r>
        <w:rPr>
          <w:rFonts w:eastAsia="Times New Roman" w:cs="Arial" w:ascii="Arial" w:hAnsi="Arial"/>
          <w:b/>
          <w:bCs/>
          <w:lang w:eastAsia="sr-Latn-CS"/>
        </w:rPr>
        <w:t>Kartica za vanupravne predmete</w:t>
      </w:r>
      <w:r>
        <w:rPr/>
        <w:br/>
        <w:t>(Format A-7 ili neki drugi format)</w:t>
      </w:r>
    </w:p>
    <w:tbl>
      <w:tblPr>
        <w:tblW w:w="5000" w:type="pct"/>
        <w:jc w:val="left"/>
        <w:tblInd w:w="-60" w:type="dxa"/>
        <w:tblLayout w:type="fixed"/>
        <w:tblCellMar>
          <w:top w:w="15" w:type="dxa"/>
          <w:left w:w="15" w:type="dxa"/>
          <w:bottom w:w="15" w:type="dxa"/>
          <w:right w:w="15" w:type="dxa"/>
        </w:tblCellMar>
      </w:tblPr>
      <w:tblGrid>
        <w:gridCol w:w="1513"/>
        <w:gridCol w:w="1513"/>
        <w:gridCol w:w="1511"/>
        <w:gridCol w:w="1511"/>
        <w:gridCol w:w="1511"/>
        <w:gridCol w:w="151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5"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5</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artica za predmete u prvostepenom</w:t>
        <w:br/>
        <w:t xml:space="preserve">upravnom postupku koji se pokreće </w:t>
        <w:br/>
        <w:t>povodom zahteva stranke</w:t>
      </w:r>
    </w:p>
    <w:p>
      <w:pPr>
        <w:pStyle w:val="Normal"/>
        <w:spacing w:lineRule="auto" w:line="240" w:before="280" w:after="280"/>
        <w:rPr/>
      </w:pPr>
      <w:r>
        <w:rPr/>
        <w:t>(Format A-7 ili neki drugi format)</w:t>
      </w:r>
    </w:p>
    <w:tbl>
      <w:tblPr>
        <w:tblW w:w="5000" w:type="pct"/>
        <w:jc w:val="left"/>
        <w:tblInd w:w="-60" w:type="dxa"/>
        <w:tblLayout w:type="fixed"/>
        <w:tblCellMar>
          <w:top w:w="15" w:type="dxa"/>
          <w:left w:w="15" w:type="dxa"/>
          <w:bottom w:w="15" w:type="dxa"/>
          <w:right w:w="15" w:type="dxa"/>
        </w:tblCellMar>
      </w:tblPr>
      <w:tblGrid>
        <w:gridCol w:w="1088"/>
        <w:gridCol w:w="1270"/>
        <w:gridCol w:w="2358"/>
        <w:gridCol w:w="1361"/>
        <w:gridCol w:w="1452"/>
        <w:gridCol w:w="154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6"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7"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8"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9"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r>
    </w:tbl>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6</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 xml:space="preserve">Kartica za predmete u prvostepenom </w:t>
        <w:br/>
        <w:t>upravnom postupku koji se vodi po</w:t>
        <w:br/>
        <w:t>službenoj dužnosti</w:t>
      </w:r>
    </w:p>
    <w:p>
      <w:pPr>
        <w:pStyle w:val="Normal"/>
        <w:spacing w:lineRule="auto" w:line="240" w:before="280" w:after="280"/>
        <w:rPr/>
      </w:pPr>
      <w:r>
        <w:rPr/>
        <w:t>(Format A-7 ili neki drugi format)</w:t>
      </w:r>
    </w:p>
    <w:tbl>
      <w:tblPr>
        <w:tblW w:w="5000" w:type="pct"/>
        <w:jc w:val="left"/>
        <w:tblInd w:w="-60" w:type="dxa"/>
        <w:tblLayout w:type="fixed"/>
        <w:tblCellMar>
          <w:top w:w="15" w:type="dxa"/>
          <w:left w:w="15" w:type="dxa"/>
          <w:bottom w:w="15" w:type="dxa"/>
          <w:right w:w="15" w:type="dxa"/>
        </w:tblCellMar>
      </w:tblPr>
      <w:tblGrid>
        <w:gridCol w:w="1088"/>
        <w:gridCol w:w="1270"/>
        <w:gridCol w:w="2358"/>
        <w:gridCol w:w="1361"/>
        <w:gridCol w:w="1452"/>
        <w:gridCol w:w="154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0"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2"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3"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7</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 xml:space="preserve">Kartica za predmete u drugostepenom </w:t>
        <w:br/>
        <w:t>upravnom postupku koji je pokrenut</w:t>
        <w:br/>
        <w:t>povodom žalbe</w:t>
      </w:r>
    </w:p>
    <w:p>
      <w:pPr>
        <w:pStyle w:val="Normal"/>
        <w:spacing w:lineRule="auto" w:line="240" w:before="280" w:after="280"/>
        <w:rPr/>
      </w:pPr>
      <w:r>
        <w:rPr/>
        <w:t>(Format A-7 ili neki drugi format)</w:t>
      </w:r>
    </w:p>
    <w:tbl>
      <w:tblPr>
        <w:tblW w:w="5000" w:type="pct"/>
        <w:jc w:val="left"/>
        <w:tblInd w:w="-60" w:type="dxa"/>
        <w:tblLayout w:type="fixed"/>
        <w:tblCellMar>
          <w:top w:w="15" w:type="dxa"/>
          <w:left w:w="15" w:type="dxa"/>
          <w:bottom w:w="15" w:type="dxa"/>
          <w:right w:w="15" w:type="dxa"/>
        </w:tblCellMar>
      </w:tblPr>
      <w:tblGrid>
        <w:gridCol w:w="1088"/>
        <w:gridCol w:w="1270"/>
        <w:gridCol w:w="2358"/>
        <w:gridCol w:w="1361"/>
        <w:gridCol w:w="1452"/>
        <w:gridCol w:w="154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4"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5"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6"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17"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8</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artica za predmete u drugostepenom</w:t>
        <w:br/>
        <w:t>upravnom postupku koji se vodi po</w:t>
        <w:br/>
        <w:t>službenoj dužnosti</w:t>
      </w:r>
    </w:p>
    <w:p>
      <w:pPr>
        <w:pStyle w:val="Normal"/>
        <w:spacing w:lineRule="auto" w:line="240" w:before="280" w:after="280"/>
        <w:rPr/>
      </w:pPr>
      <w:r>
        <w:rPr/>
        <w:t>(Format A-7 ili neki drugi format)</w:t>
      </w:r>
    </w:p>
    <w:tbl>
      <w:tblPr>
        <w:tblW w:w="5000" w:type="pct"/>
        <w:jc w:val="left"/>
        <w:tblInd w:w="-52" w:type="dxa"/>
        <w:tblLayout w:type="fixed"/>
        <w:tblCellMar>
          <w:top w:w="15" w:type="dxa"/>
          <w:left w:w="15" w:type="dxa"/>
          <w:bottom w:w="15" w:type="dxa"/>
          <w:right w:w="15" w:type="dxa"/>
        </w:tblCellMar>
      </w:tblPr>
      <w:tblGrid>
        <w:gridCol w:w="8362"/>
        <w:gridCol w:w="709"/>
      </w:tblGrid>
      <w:tr>
        <w:trPr/>
        <w:tc>
          <w:tcPr>
            <w:tcW w:w="8362" w:type="dxa"/>
            <w:tcBorders>
              <w:top w:val="single" w:sz="2" w:space="0" w:color="000000"/>
              <w:left w:val="single" w:sz="2" w:space="0" w:color="000000"/>
              <w:bottom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1000"/>
              <w:gridCol w:w="1166"/>
              <w:gridCol w:w="2166"/>
              <w:gridCol w:w="1250"/>
              <w:gridCol w:w="1333"/>
              <w:gridCol w:w="1417"/>
            </w:tblGrid>
            <w:tr>
              <w:trPr/>
              <w:tc>
                <w:tcPr>
                  <w:tcW w:w="83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1" w:type="dxa"/>
                    <w:tblLayout w:type="fixed"/>
                    <w:tblCellMar>
                      <w:top w:w="15" w:type="dxa"/>
                      <w:left w:w="15" w:type="dxa"/>
                      <w:bottom w:w="15" w:type="dxa"/>
                      <w:right w:w="15" w:type="dxa"/>
                    </w:tblCellMar>
                  </w:tblPr>
                  <w:tblGrid>
                    <w:gridCol w:w="25"/>
                    <w:gridCol w:w="278"/>
                    <w:gridCol w:w="24"/>
                    <w:gridCol w:w="24"/>
                    <w:gridCol w:w="267"/>
                    <w:gridCol w:w="24"/>
                    <w:gridCol w:w="24"/>
                    <w:gridCol w:w="278"/>
                    <w:gridCol w:w="26"/>
                  </w:tblGrid>
                  <w:tr>
                    <w:trPr/>
                    <w:tc>
                      <w:tcPr>
                        <w:tcW w:w="327" w:type="dxa"/>
                        <w:gridSpan w:val="3"/>
                        <w:tcBorders>
                          <w:top w:val="single" w:sz="2" w:space="0" w:color="000000"/>
                          <w:lef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r>
                          <w:rPr>
                            <w:rFonts w:eastAsia="Arial" w:cs="Arial" w:ascii="Arial" w:hAnsi="Arial"/>
                            <w:sz w:val="24"/>
                            <w:szCs w:val="24"/>
                            <w:lang w:eastAsia="sr-Latn-CS"/>
                          </w:rPr>
                          <w:t xml:space="preserve"> </w:t>
                        </w:r>
                        <w:r>
                          <w:rPr>
                            <w:rFonts w:eastAsia="Times New Roman" w:cs="Arial" w:ascii="Arial" w:hAnsi="Arial"/>
                            <w:sz w:val="24"/>
                            <w:szCs w:val="24"/>
                            <w:lang w:eastAsia="sr-Latn-CS"/>
                          </w:rPr>
                          <w:t> </w:t>
                        </w:r>
                      </w:p>
                    </w:tc>
                    <w:tc>
                      <w:tcPr>
                        <w:tcW w:w="315" w:type="dxa"/>
                        <w:gridSpan w:val="3"/>
                        <w:tcBorders>
                          <w:top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328" w:type="dxa"/>
                        <w:gridSpan w:val="3"/>
                        <w:tcBorders>
                          <w:top w:val="single" w:sz="2" w:space="0" w:color="000000"/>
                          <w:right w:val="single" w:sz="2" w:space="0" w:color="000000"/>
                        </w:tcBorders>
                        <w:vAlign w:val="center"/>
                      </w:tcPr>
                      <w:p>
                        <w:pPr>
                          <w:pStyle w:val="Normal"/>
                          <w:snapToGrid w:val="false"/>
                          <w:spacing w:before="0" w:after="200"/>
                          <w:rPr>
                            <w:rFonts w:ascii="Arial" w:hAnsi="Arial" w:eastAsia="Times New Roman" w:cs="Arial"/>
                            <w:sz w:val="24"/>
                            <w:szCs w:val="24"/>
                            <w:lang w:eastAsia="sr-Latn-CS"/>
                          </w:rPr>
                        </w:pPr>
                        <w:r>
                          <w:rPr>
                            <w:rFonts w:eastAsia="Times New Roman" w:cs="Arial" w:ascii="Arial" w:hAnsi="Arial"/>
                            <w:sz w:val="24"/>
                            <w:szCs w:val="24"/>
                            <w:lang w:eastAsia="sr-Latn-CS"/>
                          </w:rPr>
                        </w:r>
                      </w:p>
                    </w:tc>
                  </w:tr>
                  <w:tr>
                    <w:trPr/>
                    <w:tc>
                      <w:tcPr>
                        <w:tcW w:w="25" w:type="dxa"/>
                        <w:tcBorders>
                          <w:lef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xml:space="preserve">  </w:t>
                        </w:r>
                      </w:p>
                    </w:tc>
                    <w:tc>
                      <w:tcPr>
                        <w:tcW w:w="278"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Arial" w:ascii="Arial" w:hAnsi="Arial"/>
                            <w:sz w:val="24"/>
                            <w:szCs w:val="24"/>
                            <w:lang w:eastAsia="sr-Latn-CS"/>
                          </w:rPr>
                          <mc:AlternateContent>
                            <mc:Choice Requires="wps">
                              <w:drawing>
                                <wp:inline distT="0" distB="0" distL="0" distR="0">
                                  <wp:extent cx="5760085" cy="1270"/>
                                  <wp:effectExtent l="0" t="0" r="0" b="0"/>
                                  <wp:docPr id="18"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4" w:type="dxa"/>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24" w:type="dxa"/>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xml:space="preserve">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Arial" w:ascii="Arial" w:hAnsi="Arial"/>
                            <w:sz w:val="24"/>
                            <w:szCs w:val="24"/>
                            <w:lang w:eastAsia="sr-Latn-CS"/>
                          </w:rPr>
                          <mc:AlternateContent>
                            <mc:Choice Requires="wps">
                              <w:drawing>
                                <wp:inline distT="0" distB="0" distL="0" distR="0">
                                  <wp:extent cx="5760085" cy="1270"/>
                                  <wp:effectExtent l="0" t="0" r="0" b="0"/>
                                  <wp:docPr id="19"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4" w:type="dxa"/>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24" w:type="dxa"/>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xml:space="preserve">  </w:t>
                        </w:r>
                      </w:p>
                    </w:tc>
                    <w:tc>
                      <w:tcPr>
                        <w:tcW w:w="278"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Arial" w:ascii="Arial" w:hAnsi="Arial"/>
                            <w:sz w:val="24"/>
                            <w:szCs w:val="24"/>
                            <w:lang w:eastAsia="sr-Latn-CS"/>
                          </w:rPr>
                          <mc:AlternateContent>
                            <mc:Choice Requires="wps">
                              <w:drawing>
                                <wp:inline distT="0" distB="0" distL="0" distR="0">
                                  <wp:extent cx="5760085" cy="1270"/>
                                  <wp:effectExtent l="0" t="0" r="0" b="0"/>
                                  <wp:docPr id="20"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6" w:type="dxa"/>
                        <w:tcBorders>
                          <w:righ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r>
                  <w:tr>
                    <w:trPr/>
                    <w:tc>
                      <w:tcPr>
                        <w:tcW w:w="327" w:type="dxa"/>
                        <w:gridSpan w:val="3"/>
                        <w:tcBorders>
                          <w:lef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315" w:type="dxa"/>
                        <w:gridSpan w:val="3"/>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328" w:type="dxa"/>
                        <w:gridSpan w:val="3"/>
                        <w:tcBorders>
                          <w:righ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r>
                  <w:tr>
                    <w:trPr/>
                    <w:tc>
                      <w:tcPr>
                        <w:tcW w:w="327" w:type="dxa"/>
                        <w:gridSpan w:val="3"/>
                        <w:tcBorders>
                          <w:lef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61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Arial" w:ascii="Arial" w:hAnsi="Arial"/>
                            <w:sz w:val="24"/>
                            <w:szCs w:val="24"/>
                            <w:lang w:eastAsia="sr-Latn-CS"/>
                          </w:rPr>
                          <mc:AlternateContent>
                            <mc:Choice Requires="wps">
                              <w:drawing>
                                <wp:inline distT="0" distB="0" distL="0" distR="0">
                                  <wp:extent cx="5760085" cy="1270"/>
                                  <wp:effectExtent l="0" t="0" r="0" b="0"/>
                                  <wp:docPr id="2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6" w:type="dxa"/>
                        <w:tcBorders>
                          <w:righ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r>
                  <w:tr>
                    <w:trPr/>
                    <w:tc>
                      <w:tcPr>
                        <w:tcW w:w="327" w:type="dxa"/>
                        <w:gridSpan w:val="3"/>
                        <w:tcBorders>
                          <w:left w:val="single" w:sz="2" w:space="0" w:color="000000"/>
                          <w:bottom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315" w:type="dxa"/>
                        <w:gridSpan w:val="3"/>
                        <w:tcBorders>
                          <w:bottom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c>
                      <w:tcPr>
                        <w:tcW w:w="328" w:type="dxa"/>
                        <w:gridSpan w:val="3"/>
                        <w:tcBorders>
                          <w:bottom w:val="single" w:sz="2" w:space="0" w:color="000000"/>
                          <w:right w:val="single" w:sz="2" w:space="0" w:color="000000"/>
                        </w:tcBorders>
                        <w:vAlign w:val="center"/>
                      </w:tcPr>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t> </w:t>
                        </w:r>
                      </w:p>
                    </w:tc>
                  </w:tr>
                </w:tbl>
                <w:p>
                  <w:pPr>
                    <w:pStyle w:val="Normal"/>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709" w:type="dxa"/>
            <w:tcBorders>
              <w:top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a-Ne</w:t>
            </w:r>
          </w:p>
        </w:tc>
      </w:tr>
    </w:tbl>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296"/>
        <w:gridCol w:w="1296"/>
        <w:gridCol w:w="1297"/>
        <w:gridCol w:w="1295"/>
        <w:gridCol w:w="1296"/>
        <w:gridCol w:w="1295"/>
        <w:gridCol w:w="129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9</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artica za upravne predmete povodom</w:t>
        <w:br/>
        <w:t>uloženih vanrednih pravnih lekova</w:t>
        <w:br/>
        <w:t>kod prvostepenog organa</w:t>
      </w:r>
    </w:p>
    <w:p>
      <w:pPr>
        <w:pStyle w:val="Normal"/>
        <w:spacing w:lineRule="auto" w:line="240" w:before="280" w:after="280"/>
        <w:rPr/>
      </w:pPr>
      <w:r>
        <w:rPr/>
        <w:t>(Format A-7 ili neki drugi format)</w:t>
      </w:r>
    </w:p>
    <w:tbl>
      <w:tblPr>
        <w:tblW w:w="5000" w:type="pct"/>
        <w:jc w:val="left"/>
        <w:tblInd w:w="-60" w:type="dxa"/>
        <w:tblLayout w:type="fixed"/>
        <w:tblCellMar>
          <w:top w:w="15" w:type="dxa"/>
          <w:left w:w="15" w:type="dxa"/>
          <w:bottom w:w="15" w:type="dxa"/>
          <w:right w:w="15" w:type="dxa"/>
        </w:tblCellMar>
      </w:tblPr>
      <w:tblGrid>
        <w:gridCol w:w="1088"/>
        <w:gridCol w:w="1270"/>
        <w:gridCol w:w="2358"/>
        <w:gridCol w:w="1361"/>
        <w:gridCol w:w="1452"/>
        <w:gridCol w:w="154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2"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3"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4"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5"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r>
    </w:tbl>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0</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artica za upravne predmete povodom</w:t>
        <w:br/>
        <w:t>uloženih vanrednih pravnih lekova</w:t>
        <w:br/>
        <w:t>kod drugostepenog organa</w:t>
      </w:r>
    </w:p>
    <w:p>
      <w:pPr>
        <w:pStyle w:val="Normal"/>
        <w:spacing w:lineRule="auto" w:line="240" w:before="280" w:after="280"/>
        <w:rPr/>
      </w:pPr>
      <w:r>
        <w:rPr/>
        <w:t>(Format A-7 ili neki drugi format)</w:t>
      </w:r>
    </w:p>
    <w:tbl>
      <w:tblPr>
        <w:tblW w:w="5000" w:type="pct"/>
        <w:jc w:val="left"/>
        <w:tblInd w:w="-60" w:type="dxa"/>
        <w:tblLayout w:type="fixed"/>
        <w:tblCellMar>
          <w:top w:w="15" w:type="dxa"/>
          <w:left w:w="15" w:type="dxa"/>
          <w:bottom w:w="15" w:type="dxa"/>
          <w:right w:w="15" w:type="dxa"/>
        </w:tblCellMar>
      </w:tblPr>
      <w:tblGrid>
        <w:gridCol w:w="1088"/>
        <w:gridCol w:w="1270"/>
        <w:gridCol w:w="2358"/>
        <w:gridCol w:w="1361"/>
        <w:gridCol w:w="1452"/>
        <w:gridCol w:w="154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bl>
            <w:tblPr>
              <w:tblW w:w="5000" w:type="pct"/>
              <w:jc w:val="left"/>
              <w:tblInd w:w="1" w:type="dxa"/>
              <w:tblLayout w:type="fixed"/>
              <w:tblCellMar>
                <w:top w:w="15" w:type="dxa"/>
                <w:left w:w="15" w:type="dxa"/>
                <w:bottom w:w="15" w:type="dxa"/>
                <w:right w:w="15" w:type="dxa"/>
              </w:tblCellMar>
            </w:tblPr>
            <w:tblGrid>
              <w:gridCol w:w="234"/>
              <w:gridCol w:w="2594"/>
              <w:gridCol w:w="220"/>
              <w:gridCol w:w="221"/>
              <w:gridCol w:w="2500"/>
              <w:gridCol w:w="221"/>
              <w:gridCol w:w="220"/>
              <w:gridCol w:w="2595"/>
              <w:gridCol w:w="236"/>
            </w:tblGrid>
            <w:tr>
              <w:trPr/>
              <w:tc>
                <w:tcPr>
                  <w:tcW w:w="3048" w:type="dxa"/>
                  <w:gridSpan w:val="3"/>
                  <w:tcBorders>
                    <w:top w:val="single" w:sz="2" w:space="0" w:color="000000"/>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top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top w:val="single" w:sz="2" w:space="0" w:color="000000"/>
                    <w:right w:val="single" w:sz="2" w:space="0" w:color="000000"/>
                  </w:tcBorders>
                  <w:vAlign w:val="cente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234" w:type="dxa"/>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4"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6"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0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7"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21"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20"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  </w:t>
                  </w:r>
                </w:p>
              </w:tc>
              <w:tc>
                <w:tcPr>
                  <w:tcW w:w="2595" w:type="dxa"/>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8"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5757" w:type="dxa"/>
                  <w:gridSpan w:val="5"/>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29"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236" w:type="dxa"/>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3048" w:type="dxa"/>
                  <w:gridSpan w:val="3"/>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2942" w:type="dxa"/>
                  <w:gridSpan w:val="3"/>
                  <w:tcBorders>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c>
                <w:tcPr>
                  <w:tcW w:w="3051" w:type="dxa"/>
                  <w:gridSpan w:val="3"/>
                  <w:tcBorders>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r>
      <w:tr>
        <w:trPr>
          <w:trHeight w:val="40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4</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5</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6</w:t>
            </w:r>
          </w:p>
        </w:tc>
      </w:tr>
    </w:tbl>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Poleđina kartice</w:t>
      </w:r>
    </w:p>
    <w:tbl>
      <w:tblPr>
        <w:tblW w:w="5000" w:type="pct"/>
        <w:jc w:val="left"/>
        <w:tblInd w:w="-60" w:type="dxa"/>
        <w:tblLayout w:type="fixed"/>
        <w:tblCellMar>
          <w:top w:w="15" w:type="dxa"/>
          <w:left w:w="15" w:type="dxa"/>
          <w:bottom w:w="15" w:type="dxa"/>
          <w:right w:w="15" w:type="dxa"/>
        </w:tblCellMar>
      </w:tblPr>
      <w:tblGrid>
        <w:gridCol w:w="1511"/>
        <w:gridCol w:w="1512"/>
        <w:gridCol w:w="1512"/>
        <w:gridCol w:w="1512"/>
        <w:gridCol w:w="1512"/>
        <w:gridCol w:w="1512"/>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1</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Skraćeni delovodnik</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tbl>
      <w:tblPr>
        <w:tblW w:w="5000" w:type="pct"/>
        <w:jc w:val="left"/>
        <w:tblInd w:w="-60" w:type="dxa"/>
        <w:tblLayout w:type="fixed"/>
        <w:tblCellMar>
          <w:top w:w="15" w:type="dxa"/>
          <w:left w:w="15" w:type="dxa"/>
          <w:bottom w:w="15" w:type="dxa"/>
          <w:right w:w="15" w:type="dxa"/>
        </w:tblCellMar>
      </w:tblPr>
      <w:tblGrid>
        <w:gridCol w:w="1450"/>
        <w:gridCol w:w="1269"/>
        <w:gridCol w:w="316"/>
        <w:gridCol w:w="318"/>
        <w:gridCol w:w="318"/>
        <w:gridCol w:w="318"/>
        <w:gridCol w:w="318"/>
        <w:gridCol w:w="318"/>
        <w:gridCol w:w="318"/>
        <w:gridCol w:w="318"/>
        <w:gridCol w:w="2268"/>
        <w:gridCol w:w="1542"/>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dmet</w:t>
            </w:r>
          </w:p>
        </w:tc>
        <w:tc>
          <w:tcPr>
            <w:tcW w:w="254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retanje predmeta</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čin rešavanja</w:t>
            </w:r>
          </w:p>
        </w:tc>
        <w:tc>
          <w:tcPr>
            <w:tcW w:w="1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a</w:t>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l. znak</w:t>
            </w:r>
          </w:p>
        </w:tc>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26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26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5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2</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Popis a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PREDMET: _______________________________________________________________________________</w:t>
      </w:r>
    </w:p>
    <w:tbl>
      <w:tblPr>
        <w:tblW w:w="1500" w:type="pct"/>
        <w:jc w:val="left"/>
        <w:tblInd w:w="-60" w:type="dxa"/>
        <w:tblLayout w:type="fixed"/>
        <w:tblCellMar>
          <w:top w:w="15" w:type="dxa"/>
          <w:left w:w="15" w:type="dxa"/>
          <w:bottom w:w="15" w:type="dxa"/>
          <w:right w:w="15" w:type="dxa"/>
        </w:tblCellMar>
      </w:tblPr>
      <w:tblGrid>
        <w:gridCol w:w="2721"/>
      </w:tblGrid>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novni broj</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bl>
      <w:tblPr>
        <w:tblW w:w="5000" w:type="pct"/>
        <w:jc w:val="left"/>
        <w:tblInd w:w="-60" w:type="dxa"/>
        <w:tblLayout w:type="fixed"/>
        <w:tblCellMar>
          <w:top w:w="15" w:type="dxa"/>
          <w:left w:w="15" w:type="dxa"/>
          <w:bottom w:w="15" w:type="dxa"/>
          <w:right w:w="15" w:type="dxa"/>
        </w:tblCellMar>
      </w:tblPr>
      <w:tblGrid>
        <w:gridCol w:w="1082"/>
        <w:gridCol w:w="2081"/>
        <w:gridCol w:w="356"/>
        <w:gridCol w:w="121"/>
        <w:gridCol w:w="122"/>
        <w:gridCol w:w="356"/>
        <w:gridCol w:w="357"/>
        <w:gridCol w:w="357"/>
        <w:gridCol w:w="356"/>
        <w:gridCol w:w="357"/>
        <w:gridCol w:w="2262"/>
        <w:gridCol w:w="1264"/>
      </w:tblGrid>
      <w:tr>
        <w:trPr>
          <w:trHeight w:val="253" w:hRule="atLeast"/>
        </w:trPr>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dbroj</w:t>
            </w:r>
          </w:p>
        </w:tc>
        <w:tc>
          <w:tcPr>
            <w:tcW w:w="20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rezime i ime - </w:t>
              <w:br/>
              <w:t>- naziv - adresa</w:t>
            </w:r>
          </w:p>
        </w:tc>
        <w:tc>
          <w:tcPr>
            <w:tcW w:w="2382"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Kretanje predmeta</w:t>
            </w:r>
          </w:p>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2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rešavanja</w:t>
            </w:r>
          </w:p>
        </w:tc>
        <w:tc>
          <w:tcPr>
            <w:tcW w:w="1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a</w:t>
            </w:r>
          </w:p>
        </w:tc>
      </w:tr>
      <w:tr>
        <w:trPr>
          <w:trHeight w:val="253" w:hRule="atLeast"/>
        </w:trPr>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0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2382"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2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0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0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br/>
              <w:t>     </w:t>
            </w:r>
          </w:p>
        </w:tc>
        <w:tc>
          <w:tcPr>
            <w:tcW w:w="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2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0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0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2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pPr>
      <w:r>
        <w:rPr>
          <w:rFonts w:eastAsia="Times New Roman" w:cs="Arial" w:ascii="Arial" w:hAnsi="Arial"/>
          <w:b/>
          <w:bCs/>
          <w:lang w:eastAsia="sr-Latn-CS"/>
        </w:rPr>
        <w:t>Obrazac br. 13.</w:t>
      </w:r>
      <w:r>
        <w:rPr>
          <w:rFonts w:eastAsia="Times New Roman" w:cs="Arial" w:ascii="Arial" w:hAnsi="Arial"/>
          <w:lang w:eastAsia="sr-Latn-CS"/>
        </w:rPr>
        <w:br/>
        <w:t>(prva strana)</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Omot s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3)</w:t>
        <w:br/>
        <w:t>(prostor za štambilj)</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Akt-predmet odložiti a.a.</w:t>
        <w:br/>
        <w:t>Klasif. znak __________</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PREDMET: 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___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jedno rešeni predmeti broj: ___________________________________________________________________________________</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Rok čuvanja _________</w:t>
        <w:br/>
        <w:t>Broj iz int. dost. knjige </w:t>
        <w:br/>
        <w:t>____________</w:t>
        <w:br/>
        <w:t>____________</w:t>
      </w:r>
    </w:p>
    <w:tbl>
      <w:tblPr>
        <w:tblW w:w="5000" w:type="pct"/>
        <w:jc w:val="left"/>
        <w:tblInd w:w="-52" w:type="dxa"/>
        <w:tblLayout w:type="fixed"/>
        <w:tblCellMar>
          <w:top w:w="15" w:type="dxa"/>
          <w:left w:w="15" w:type="dxa"/>
          <w:bottom w:w="15" w:type="dxa"/>
          <w:right w:w="15" w:type="dxa"/>
        </w:tblCellMar>
      </w:tblPr>
      <w:tblGrid>
        <w:gridCol w:w="1382"/>
        <w:gridCol w:w="4848"/>
        <w:gridCol w:w="1636"/>
        <w:gridCol w:w="1205"/>
      </w:tblGrid>
      <w:tr>
        <w:trPr/>
        <w:tc>
          <w:tcPr>
            <w:tcW w:w="1382" w:type="dxa"/>
            <w:tcBorders>
              <w:top w:val="single" w:sz="2" w:space="0" w:color="000000"/>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OK:</w:t>
            </w:r>
          </w:p>
        </w:tc>
        <w:tc>
          <w:tcPr>
            <w:tcW w:w="4848" w:type="dxa"/>
            <w:tcBorders>
              <w:top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top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05" w:type="dxa"/>
            <w:tcBorders>
              <w:top w:val="single" w:sz="2" w:space="0" w:color="000000"/>
              <w:right w:val="single" w:sz="2" w:space="0" w:color="000000"/>
            </w:tcBorders>
            <w:vAlign w:val="center"/>
          </w:tcPr>
          <w:p>
            <w:pPr>
              <w:pStyle w:val="Normal"/>
              <w:spacing w:lineRule="auto" w:line="240" w:before="0" w:after="0"/>
              <w:rPr>
                <w:rFonts w:eastAsia="Times New Roman"/>
              </w:rPr>
            </w:pPr>
            <w:r>
              <w:rPr>
                <w:rFonts w:eastAsia="Times New Roman"/>
              </w:rPr>
              <w:t xml:space="preserve">  </w:t>
            </w:r>
          </w:p>
        </w:tc>
      </w:tr>
      <w:tr>
        <w:trPr/>
        <w:tc>
          <w:tcPr>
            <w:tcW w:w="1382" w:type="dxa"/>
            <w:vMerge w:val="restart"/>
            <w:tcBorders>
              <w:left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1352"/>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841" w:type="dxa"/>
            <w:gridSpan w:val="2"/>
            <w:tcBorders>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Za evidenciju po ZUP-u</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E - DA</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2</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3</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4</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5</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6</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vMerge w:val="continue"/>
            <w:tcBorders>
              <w:lef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7</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8</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9</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0</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1</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6230" w:type="dxa"/>
            <w:gridSpan w:val="2"/>
            <w:vMerge w:val="restart"/>
            <w:tcBorders>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___________________________ 19 ___ godine</w:t>
              <w:br/>
              <w:t>(mesto)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2</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6230" w:type="dxa"/>
            <w:gridSpan w:val="2"/>
            <w:vMerge w:val="continue"/>
            <w:tcBorders>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3</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4</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vMerge w:val="restart"/>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bradio</w:t>
              <w:br/>
              <w:t>_________</w:t>
            </w:r>
          </w:p>
        </w:tc>
        <w:tc>
          <w:tcPr>
            <w:tcW w:w="1636" w:type="dxa"/>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5</w:t>
            </w:r>
          </w:p>
        </w:tc>
        <w:tc>
          <w:tcPr>
            <w:tcW w:w="120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1382"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848" w:type="dxa"/>
            <w:vMerge w:val="continue"/>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636" w:type="dxa"/>
            <w:tcBorders>
              <w:bottom w:val="single" w:sz="2" w:space="0" w:color="00000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6</w:t>
            </w:r>
          </w:p>
        </w:tc>
        <w:tc>
          <w:tcPr>
            <w:tcW w:w="1205" w:type="dxa"/>
            <w:tcBorders>
              <w:bottom w:val="single" w:sz="2" w:space="0" w:color="000000"/>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SPISAK AKATA U PREDMET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2.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3.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4.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5.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6.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7.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8.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9.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4.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5.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8.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9. 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0. _________________________________________________________________________________________________________</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UTSTVO PISARNI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 načinu ekspedicije: _______________________________________________________________________________________</w:t>
      </w:r>
    </w:p>
    <w:p>
      <w:pPr>
        <w:pStyle w:val="Normal"/>
        <w:spacing w:lineRule="auto" w:line="240" w:before="280" w:after="280"/>
        <w:rPr>
          <w:rFonts w:ascii="Arial" w:hAnsi="Arial" w:cs="Arial"/>
          <w:lang w:eastAsia="sr-Latn-CS"/>
        </w:rPr>
      </w:pPr>
      <w:r>
        <w:rPr>
          <w:rFonts w:eastAsia="Times New Roman" w:cs="Arial" w:ascii="Arial" w:hAnsi="Arial"/>
          <w:lang w:eastAsia="sr-Latn-CS"/>
        </w:rPr>
        <w:t>  </w:t>
      </w:r>
      <w:r>
        <w:rPr>
          <w:rFonts w:eastAsia="Arial" w:cs="Arial" w:ascii="Arial" w:hAnsi="Arial"/>
          <w:lang w:eastAsia="sr-Latn-CS"/>
        </w:rPr>
        <w:t xml:space="preserve"> </w:t>
      </w:r>
      <w:r>
        <w:rPr>
          <w:rFonts w:eastAsia="Times New Roman" w:cs="Arial" w:ascii="Arial" w:hAnsi="Arial"/>
          <w:lang w:eastAsia="sr-Latn-CS"/>
        </w:rPr>
        <w:t>_________________________________________________________________________________________________________</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4</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Interna dostavna knjig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tbl>
      <w:tblPr>
        <w:tblW w:w="5000" w:type="pct"/>
        <w:jc w:val="left"/>
        <w:tblInd w:w="-60" w:type="dxa"/>
        <w:tblLayout w:type="fixed"/>
        <w:tblCellMar>
          <w:top w:w="15" w:type="dxa"/>
          <w:left w:w="15" w:type="dxa"/>
          <w:bottom w:w="15" w:type="dxa"/>
          <w:right w:w="15" w:type="dxa"/>
        </w:tblCellMar>
      </w:tblPr>
      <w:tblGrid>
        <w:gridCol w:w="1115"/>
        <w:gridCol w:w="1360"/>
        <w:gridCol w:w="976"/>
        <w:gridCol w:w="705"/>
        <w:gridCol w:w="963"/>
        <w:gridCol w:w="1065"/>
        <w:gridCol w:w="933"/>
        <w:gridCol w:w="901"/>
        <w:gridCol w:w="1053"/>
      </w:tblGrid>
      <w:tr>
        <w:trPr/>
        <w:tc>
          <w:tcPr>
            <w:tcW w:w="1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upisa</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akta</w:t>
            </w:r>
          </w:p>
        </w:tc>
        <w:tc>
          <w:tcPr>
            <w:tcW w:w="27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 primaoca</w:t>
            </w:r>
          </w:p>
        </w:tc>
        <w:tc>
          <w:tcPr>
            <w:tcW w:w="1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raćeno pisarnici</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a</w:t>
            </w:r>
          </w:p>
        </w:tc>
      </w:tr>
      <w:tr>
        <w:trPr/>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 organ</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brađivač</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20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5</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njiga primljenih raču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tbl>
      <w:tblPr>
        <w:tblW w:w="5000" w:type="pct"/>
        <w:jc w:val="left"/>
        <w:tblInd w:w="-60" w:type="dxa"/>
        <w:tblLayout w:type="fixed"/>
        <w:tblCellMar>
          <w:top w:w="15" w:type="dxa"/>
          <w:left w:w="15" w:type="dxa"/>
          <w:bottom w:w="15" w:type="dxa"/>
          <w:right w:w="15" w:type="dxa"/>
        </w:tblCellMar>
      </w:tblPr>
      <w:tblGrid>
        <w:gridCol w:w="992"/>
        <w:gridCol w:w="1201"/>
        <w:gridCol w:w="1112"/>
        <w:gridCol w:w="2565"/>
        <w:gridCol w:w="655"/>
        <w:gridCol w:w="789"/>
        <w:gridCol w:w="761"/>
        <w:gridCol w:w="996"/>
      </w:tblGrid>
      <w:tr>
        <w:trPr/>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upisa</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računa</w:t>
            </w:r>
          </w:p>
        </w:tc>
        <w:tc>
          <w:tcPr>
            <w:tcW w:w="3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šiljalac</w:t>
            </w:r>
          </w:p>
        </w:tc>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da prijema</w:t>
            </w:r>
          </w:p>
        </w:tc>
        <w:tc>
          <w:tcPr>
            <w:tcW w:w="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a</w:t>
            </w:r>
          </w:p>
        </w:tc>
      </w:tr>
      <w:tr>
        <w:trPr/>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zime i ime odnosno naziv</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esto</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c>
          <w:tcPr>
            <w:tcW w:w="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6</w:t>
      </w:r>
    </w:p>
    <w:p>
      <w:pPr>
        <w:pStyle w:val="Normal"/>
        <w:spacing w:lineRule="auto" w:line="240" w:before="280" w:after="280"/>
        <w:rPr/>
      </w:pPr>
      <w:r>
        <w:rPr/>
        <w:t>Knjiga primljene pošte na ličnost</w:t>
      </w:r>
    </w:p>
    <w:tbl>
      <w:tblPr>
        <w:tblW w:w="5000" w:type="pct"/>
        <w:jc w:val="left"/>
        <w:tblInd w:w="-60" w:type="dxa"/>
        <w:tblLayout w:type="fixed"/>
        <w:tblCellMar>
          <w:top w:w="15" w:type="dxa"/>
          <w:left w:w="15" w:type="dxa"/>
          <w:bottom w:w="15" w:type="dxa"/>
          <w:right w:w="15" w:type="dxa"/>
        </w:tblCellMar>
      </w:tblPr>
      <w:tblGrid>
        <w:gridCol w:w="816"/>
        <w:gridCol w:w="1085"/>
        <w:gridCol w:w="473"/>
        <w:gridCol w:w="1044"/>
        <w:gridCol w:w="1743"/>
        <w:gridCol w:w="656"/>
        <w:gridCol w:w="1820"/>
        <w:gridCol w:w="730"/>
        <w:gridCol w:w="704"/>
      </w:tblGrid>
      <w:tr>
        <w:trPr/>
        <w:tc>
          <w:tcPr>
            <w:tcW w:w="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rijema</w:t>
            </w:r>
          </w:p>
        </w:tc>
        <w:tc>
          <w:tcPr>
            <w:tcW w:w="15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w:t>
            </w:r>
          </w:p>
        </w:tc>
        <w:tc>
          <w:tcPr>
            <w:tcW w:w="2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šiljalac</w:t>
            </w:r>
          </w:p>
        </w:tc>
        <w:tc>
          <w:tcPr>
            <w:tcW w:w="1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rganizaciona jedinica</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da prijema</w:t>
            </w:r>
          </w:p>
        </w:tc>
      </w:tr>
      <w:tr>
        <w:trPr/>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akt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poruke</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zime i ime odnosno naziv</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esto</w:t>
            </w:r>
          </w:p>
        </w:tc>
        <w:tc>
          <w:tcPr>
            <w:tcW w:w="1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7</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arton za dostavu službenih listova i časop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 organizacija, zajednica 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________________________________________________________________________________________________ List - časopis</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_____________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nut. organ. jedinica: 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roj primeraka _______________________________________________________________________________________________</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_______________________ Godina: ___________________</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pPr>
      <w:r>
        <w:rPr/>
        <w:t>Karton za dostavu listova i časopisa</w:t>
      </w:r>
    </w:p>
    <w:tbl>
      <w:tblPr>
        <w:tblW w:w="5000" w:type="pct"/>
        <w:jc w:val="left"/>
        <w:tblInd w:w="-60" w:type="dxa"/>
        <w:tblLayout w:type="fixed"/>
        <w:tblCellMar>
          <w:top w:w="15" w:type="dxa"/>
          <w:left w:w="15" w:type="dxa"/>
          <w:bottom w:w="15" w:type="dxa"/>
          <w:right w:w="15" w:type="dxa"/>
        </w:tblCellMar>
      </w:tblPr>
      <w:tblGrid>
        <w:gridCol w:w="2449"/>
        <w:gridCol w:w="998"/>
        <w:gridCol w:w="907"/>
        <w:gridCol w:w="181"/>
        <w:gridCol w:w="2449"/>
        <w:gridCol w:w="998"/>
        <w:gridCol w:w="1089"/>
      </w:tblGrid>
      <w:tr>
        <w:trPr/>
        <w:tc>
          <w:tcPr>
            <w:tcW w:w="2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lista - časopisa</w:t>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da prijema</w:t>
            </w:r>
          </w:p>
        </w:tc>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lista - časopisa</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da prijema</w:t>
            </w:r>
          </w:p>
        </w:tc>
      </w:tr>
      <w:tr>
        <w:trPr/>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8</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njiga ekspedovane poš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tbl>
      <w:tblPr>
        <w:tblW w:w="5000" w:type="pct"/>
        <w:jc w:val="left"/>
        <w:tblInd w:w="-60" w:type="dxa"/>
        <w:tblLayout w:type="fixed"/>
        <w:tblCellMar>
          <w:top w:w="15" w:type="dxa"/>
          <w:left w:w="15" w:type="dxa"/>
          <w:bottom w:w="15" w:type="dxa"/>
          <w:right w:w="15" w:type="dxa"/>
        </w:tblCellMar>
      </w:tblPr>
      <w:tblGrid>
        <w:gridCol w:w="1388"/>
        <w:gridCol w:w="849"/>
        <w:gridCol w:w="1926"/>
        <w:gridCol w:w="2511"/>
        <w:gridCol w:w="656"/>
        <w:gridCol w:w="1741"/>
      </w:tblGrid>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Datum opreme</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roj akta</w:t>
            </w:r>
          </w:p>
        </w:tc>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čin ekspedovanja</w:t>
            </w:r>
          </w:p>
        </w:tc>
        <w:tc>
          <w:tcPr>
            <w:tcW w:w="3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imalac</w:t>
            </w:r>
          </w:p>
        </w:tc>
        <w:tc>
          <w:tcPr>
            <w:tcW w:w="17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ednost poštarine</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rezime i ime odnosno naziv</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sto</w:t>
            </w:r>
          </w:p>
        </w:tc>
        <w:tc>
          <w:tcPr>
            <w:tcW w:w="1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19</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Kontrolnik poštar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148x210 mm)</w:t>
      </w:r>
    </w:p>
    <w:tbl>
      <w:tblPr>
        <w:tblW w:w="5000" w:type="pct"/>
        <w:jc w:val="left"/>
        <w:tblInd w:w="-60" w:type="dxa"/>
        <w:tblLayout w:type="fixed"/>
        <w:tblCellMar>
          <w:top w:w="15" w:type="dxa"/>
          <w:left w:w="15" w:type="dxa"/>
          <w:bottom w:w="15" w:type="dxa"/>
          <w:right w:w="15" w:type="dxa"/>
        </w:tblCellMar>
      </w:tblPr>
      <w:tblGrid>
        <w:gridCol w:w="1468"/>
        <w:gridCol w:w="1012"/>
        <w:gridCol w:w="1976"/>
        <w:gridCol w:w="1901"/>
        <w:gridCol w:w="1345"/>
        <w:gridCol w:w="1369"/>
      </w:tblGrid>
      <w:tr>
        <w:trPr/>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10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pis</w:t>
            </w:r>
          </w:p>
        </w:tc>
        <w:tc>
          <w:tcPr>
            <w:tcW w:w="52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rednost</w:t>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vera</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ljeno</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trošeno</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tanje</w:t>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0</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Dostavna knjiga za mes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A-4)</w:t>
      </w:r>
    </w:p>
    <w:tbl>
      <w:tblPr>
        <w:tblW w:w="5000" w:type="pct"/>
        <w:jc w:val="left"/>
        <w:tblInd w:w="-60" w:type="dxa"/>
        <w:tblLayout w:type="fixed"/>
        <w:tblCellMar>
          <w:top w:w="15" w:type="dxa"/>
          <w:left w:w="15" w:type="dxa"/>
          <w:bottom w:w="15" w:type="dxa"/>
          <w:right w:w="15" w:type="dxa"/>
        </w:tblCellMar>
      </w:tblPr>
      <w:tblGrid>
        <w:gridCol w:w="1139"/>
        <w:gridCol w:w="1388"/>
        <w:gridCol w:w="994"/>
        <w:gridCol w:w="3051"/>
        <w:gridCol w:w="785"/>
        <w:gridCol w:w="872"/>
        <w:gridCol w:w="842"/>
      </w:tblGrid>
      <w:tr>
        <w:trPr/>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upisa</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akta</w:t>
            </w:r>
          </w:p>
        </w:tc>
        <w:tc>
          <w:tcPr>
            <w:tcW w:w="3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alac</w:t>
            </w:r>
          </w:p>
        </w:tc>
        <w:tc>
          <w:tcPr>
            <w:tcW w:w="1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da prijema</w:t>
            </w:r>
          </w:p>
        </w:tc>
      </w:tr>
      <w:tr>
        <w:trPr/>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zime i ime odnosno naziv</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adres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r>
      <w:tr>
        <w:trPr/>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1</w:t>
      </w:r>
    </w:p>
    <w:p>
      <w:pPr>
        <w:pStyle w:val="Normal"/>
        <w:spacing w:lineRule="auto" w:line="240" w:before="280" w:after="280"/>
        <w:rPr/>
      </w:pPr>
      <w:r>
        <w:rPr/>
        <w:t>Arhivska knjiga</w:t>
      </w:r>
    </w:p>
    <w:tbl>
      <w:tblPr>
        <w:tblW w:w="5000" w:type="pct"/>
        <w:jc w:val="left"/>
        <w:tblInd w:w="-60" w:type="dxa"/>
        <w:tblLayout w:type="fixed"/>
        <w:tblCellMar>
          <w:top w:w="15" w:type="dxa"/>
          <w:left w:w="15" w:type="dxa"/>
          <w:bottom w:w="15" w:type="dxa"/>
          <w:right w:w="15" w:type="dxa"/>
        </w:tblCellMar>
      </w:tblPr>
      <w:tblGrid>
        <w:gridCol w:w="699"/>
        <w:gridCol w:w="799"/>
        <w:gridCol w:w="1372"/>
        <w:gridCol w:w="1520"/>
        <w:gridCol w:w="801"/>
        <w:gridCol w:w="826"/>
        <w:gridCol w:w="1171"/>
        <w:gridCol w:w="887"/>
        <w:gridCol w:w="996"/>
      </w:tblGrid>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upisa</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Godina odnosno razdoblje nastanka</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lasifikaciona oznaka</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adržaj</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Količin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i datum zapisnika</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ok čuvanja</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a</w:t>
            </w:r>
          </w:p>
        </w:tc>
      </w:tr>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2</w:t>
      </w:r>
    </w:p>
    <w:p>
      <w:pPr>
        <w:pStyle w:val="Normal"/>
        <w:spacing w:lineRule="auto" w:line="240" w:before="280" w:after="280"/>
        <w:jc w:val="center"/>
        <w:rPr>
          <w:rFonts w:ascii="Arial" w:hAnsi="Arial" w:eastAsia="Times New Roman" w:cs="Arial"/>
          <w:b/>
          <w:b/>
          <w:bCs/>
          <w:lang w:eastAsia="sr-Latn-CS"/>
        </w:rPr>
      </w:pPr>
      <w:r>
        <w:rPr>
          <w:rFonts w:eastAsia="Times New Roman" w:cs="Arial" w:ascii="Arial" w:hAnsi="Arial"/>
          <w:b/>
          <w:bCs/>
          <w:lang w:eastAsia="sr-Latn-CS"/>
        </w:rPr>
        <w:t>Izveštaj</w:t>
        <w:br/>
        <w:t>o radu na rešavanju prvostepenih upravnih predmeta u 19____ godini na teritoriji republike,</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______________</w:t>
        <w:br/>
        <w:t>(upravna oblast)</w:t>
      </w:r>
    </w:p>
    <w:tbl>
      <w:tblPr>
        <w:tblW w:w="5000" w:type="pct"/>
        <w:jc w:val="left"/>
        <w:tblInd w:w="-60" w:type="dxa"/>
        <w:tblLayout w:type="fixed"/>
        <w:tblCellMar>
          <w:top w:w="15" w:type="dxa"/>
          <w:left w:w="15" w:type="dxa"/>
          <w:bottom w:w="15" w:type="dxa"/>
          <w:right w:w="15" w:type="dxa"/>
        </w:tblCellMar>
      </w:tblPr>
      <w:tblGrid>
        <w:gridCol w:w="462"/>
        <w:gridCol w:w="487"/>
        <w:gridCol w:w="492"/>
        <w:gridCol w:w="516"/>
        <w:gridCol w:w="313"/>
        <w:gridCol w:w="363"/>
        <w:gridCol w:w="363"/>
        <w:gridCol w:w="391"/>
        <w:gridCol w:w="338"/>
        <w:gridCol w:w="357"/>
        <w:gridCol w:w="497"/>
        <w:gridCol w:w="516"/>
        <w:gridCol w:w="515"/>
        <w:gridCol w:w="439"/>
        <w:gridCol w:w="545"/>
        <w:gridCol w:w="515"/>
        <w:gridCol w:w="516"/>
        <w:gridCol w:w="424"/>
        <w:gridCol w:w="511"/>
        <w:gridCol w:w="511"/>
      </w:tblGrid>
      <w:tr>
        <w:trPr/>
        <w:tc>
          <w:tcPr>
            <w:tcW w:w="4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čin pokretanja postupka za rešavanje predmeta</w:t>
            </w:r>
          </w:p>
        </w:tc>
        <w:tc>
          <w:tcPr>
            <w:tcW w:w="4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nerešenih predmeta prenesenih iz prethodne godine</w:t>
            </w:r>
          </w:p>
        </w:tc>
        <w:tc>
          <w:tcPr>
            <w:tcW w:w="4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redmeta primljenih u toku izveštajnog perioda</w:t>
            </w:r>
          </w:p>
        </w:tc>
        <w:tc>
          <w:tcPr>
            <w:tcW w:w="5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an broj predmeta u izveštajnom periodu</w:t>
            </w:r>
          </w:p>
        </w:tc>
        <w:tc>
          <w:tcPr>
            <w:tcW w:w="3653"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redmeta rešenih u izveštajnom periodu</w:t>
            </w:r>
          </w:p>
        </w:tc>
        <w:tc>
          <w:tcPr>
            <w:tcW w:w="149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odnesenih žalbi</w:t>
            </w:r>
          </w:p>
        </w:tc>
        <w:tc>
          <w:tcPr>
            <w:tcW w:w="145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administrativnih izvršenja</w:t>
            </w:r>
          </w:p>
        </w:tc>
        <w:tc>
          <w:tcPr>
            <w:tcW w:w="5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E</w:t>
            </w:r>
          </w:p>
        </w:tc>
      </w:tr>
      <w:tr>
        <w:trPr/>
        <w:tc>
          <w:tcPr>
            <w:tcW w:w="4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653"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 obzirom na rok S obzirom na rešenje zahteva</w:t>
            </w:r>
          </w:p>
        </w:tc>
        <w:tc>
          <w:tcPr>
            <w:tcW w:w="149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 čega:</w:t>
            </w:r>
          </w:p>
        </w:tc>
        <w:tc>
          <w:tcPr>
            <w:tcW w:w="145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5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4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 roku od mesec dana</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 roku od dva meseca</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isteku roka od dva meseca</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htev odbačen</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htev odbijen</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htev usvojen</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stupak obustavljen</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rešeno predmeta u izveštajnom periodu</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nerešenih predmeta u izveštajnom periodu</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Žalba odbačena</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vostepena odluka zamenjena</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vega žalbi u izveštajnom periodu</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vega izvršenih predmeta u izveštajnom periodu</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oneseni zaključci o dozvoli izvršenja</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vršenje sprovedeno prinudnim putem</w:t>
            </w:r>
          </w:p>
        </w:tc>
        <w:tc>
          <w:tcPr>
            <w:tcW w:w="5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4</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5</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6</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0</w:t>
            </w:r>
          </w:p>
        </w:tc>
      </w:tr>
      <w:tr>
        <w:trPr/>
        <w:tc>
          <w:tcPr>
            <w:tcW w:w="9071"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vodom zahteva stranke</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službenoj dužnosti organa organizacija</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3589"/>
        <w:gridCol w:w="1892"/>
        <w:gridCol w:w="3590"/>
      </w:tblGrid>
      <w:tr>
        <w:trPr/>
        <w:tc>
          <w:tcPr>
            <w:tcW w:w="3589"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c>
          <w:tcPr>
            <w:tcW w:w="1892"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9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r>
      <w:tr>
        <w:trPr/>
        <w:tc>
          <w:tcPr>
            <w:tcW w:w="3589"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esto i datum) </w:t>
            </w:r>
          </w:p>
        </w:tc>
        <w:tc>
          <w:tcPr>
            <w:tcW w:w="1892"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P. </w:t>
            </w:r>
          </w:p>
        </w:tc>
        <w:tc>
          <w:tcPr>
            <w:tcW w:w="359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tpis ovlašćenog lica)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3</w:t>
      </w:r>
    </w:p>
    <w:p>
      <w:pPr>
        <w:pStyle w:val="Normal"/>
        <w:spacing w:lineRule="auto" w:line="240" w:before="280" w:after="280"/>
        <w:jc w:val="center"/>
        <w:rPr/>
      </w:pPr>
      <w:r>
        <w:rPr/>
        <w:t>Izveštaj</w:t>
        <w:br/>
        <w:t>o radu na rešenju drugostepenih upravnih predmeta u 19_____ godini na teritoriji republike</w:t>
      </w:r>
    </w:p>
    <w:tbl>
      <w:tblPr>
        <w:tblW w:w="5000" w:type="pct"/>
        <w:jc w:val="left"/>
        <w:tblInd w:w="-60" w:type="dxa"/>
        <w:tblLayout w:type="fixed"/>
        <w:tblCellMar>
          <w:top w:w="15" w:type="dxa"/>
          <w:left w:w="15" w:type="dxa"/>
          <w:bottom w:w="15" w:type="dxa"/>
          <w:right w:w="15" w:type="dxa"/>
        </w:tblCellMar>
      </w:tblPr>
      <w:tblGrid>
        <w:gridCol w:w="481"/>
        <w:gridCol w:w="613"/>
        <w:gridCol w:w="638"/>
        <w:gridCol w:w="651"/>
        <w:gridCol w:w="327"/>
        <w:gridCol w:w="594"/>
        <w:gridCol w:w="551"/>
        <w:gridCol w:w="483"/>
        <w:gridCol w:w="607"/>
        <w:gridCol w:w="545"/>
        <w:gridCol w:w="514"/>
        <w:gridCol w:w="650"/>
        <w:gridCol w:w="514"/>
        <w:gridCol w:w="588"/>
        <w:gridCol w:w="670"/>
        <w:gridCol w:w="645"/>
      </w:tblGrid>
      <w:tr>
        <w:trPr/>
        <w:tc>
          <w:tcPr>
            <w:tcW w:w="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pravna oblast</w:t>
            </w:r>
          </w:p>
        </w:tc>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nerešenih predmeta prenesenih iz prethodne godine</w:t>
            </w:r>
          </w:p>
        </w:tc>
        <w:tc>
          <w:tcPr>
            <w:tcW w:w="6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odnesenih žalbi u toku izveštajnog perioda</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sr-Latn-CS"/>
              </w:rPr>
            </w:pPr>
            <w:r>
              <w:rPr>
                <w:rFonts w:eastAsia="Times New Roman" w:cs="Arial" w:ascii="Arial" w:hAnsi="Arial"/>
                <w:lang w:eastAsia="sr-Latn-CS"/>
              </w:rPr>
              <w:t>Ukupno žalbi u</w:t>
            </w:r>
          </w:p>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veštajnom periodu</w:t>
            </w:r>
          </w:p>
        </w:tc>
        <w:tc>
          <w:tcPr>
            <w:tcW w:w="6043"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redmeta rešenih u drugostepenom postupku</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E</w:t>
            </w:r>
          </w:p>
        </w:tc>
      </w:tr>
      <w:tr>
        <w:trPr/>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043"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 obzirom na rok     S obzirom na vrstu odluke    Po razlozima usvajanja žalbe</w:t>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 roku iz člana 247 ZUP-a</w:t>
            </w:r>
          </w:p>
        </w:tc>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isteku zakonskog roka</w:t>
            </w:r>
          </w:p>
        </w:tc>
        <w:tc>
          <w:tcPr>
            <w:tcW w:w="5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Žalba odbačena</w:t>
            </w:r>
          </w:p>
        </w:tc>
        <w:tc>
          <w:tcPr>
            <w:tcW w:w="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Žalba odbijena</w:t>
            </w:r>
          </w:p>
        </w:tc>
        <w:tc>
          <w:tcPr>
            <w:tcW w:w="16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Žalba usvojena</w:t>
            </w:r>
          </w:p>
        </w:tc>
        <w:tc>
          <w:tcPr>
            <w:tcW w:w="6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rešeno žalbi u izveštajnom periodu</w:t>
            </w:r>
          </w:p>
        </w:tc>
        <w:tc>
          <w:tcPr>
            <w:tcW w:w="5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vreda pravila postupka</w:t>
            </w:r>
          </w:p>
        </w:tc>
        <w:tc>
          <w:tcPr>
            <w:tcW w:w="5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grešno ili nepotpuno utvrđeno činjenično stanje</w:t>
            </w:r>
          </w:p>
        </w:tc>
        <w:tc>
          <w:tcPr>
            <w:tcW w:w="6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grešna primena materijalnog prava</w:t>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3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zamenjeno</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poništeno</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jc w:val="center"/>
              <w:rPr>
                <w:rFonts w:ascii="Arial" w:hAnsi="Arial" w:eastAsia="Times New Roman" w:cs="Arial"/>
                <w:lang w:eastAsia="sr-Latn-CS"/>
              </w:rPr>
            </w:pPr>
            <w:r>
              <w:rPr>
                <w:rFonts w:eastAsia="Times New Roman" w:cs="Arial" w:ascii="Arial" w:hAnsi="Arial"/>
                <w:lang w:eastAsia="sr-Latn-CS"/>
              </w:rPr>
              <w:t>Rešenje oglašeno</w:t>
            </w:r>
          </w:p>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ištavim</w:t>
            </w:r>
          </w:p>
        </w:tc>
        <w:tc>
          <w:tcPr>
            <w:tcW w:w="6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4</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5</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6</w:t>
            </w:r>
          </w:p>
        </w:tc>
      </w:tr>
      <w:tr>
        <w:trPr>
          <w:trHeight w:val="253" w:hRule="atLeast"/>
        </w:trPr>
        <w:tc>
          <w:tcPr>
            <w:tcW w:w="9071" w:type="dxa"/>
            <w:gridSpan w:val="1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narodna odbrana</w:t>
              <w:br/>
              <w:t> 2) inostrani poslovi</w:t>
              <w:br/>
              <w:t> 3) unutrašnji poslovi</w:t>
              <w:br/>
              <w:t> 4) finansije (budžet, porezi, doprinosi)</w:t>
              <w:br/>
              <w:t> 5) promet roba i usluga</w:t>
              <w:br/>
              <w:t> 6) industrija, energetika i rudarstvo</w:t>
              <w:br/>
              <w:t> 7) poljoprivreda, vodoprivreda, šumarstvo, stočarstvo, lov i ribolov</w:t>
              <w:br/>
              <w:t> 8) saobraćaj i veze</w:t>
              <w:br/>
              <w:t> 9) zanatstvo, ugostiteljstvo i turizam</w:t>
              <w:br/>
              <w:t>10) imovinskopravni poslovi</w:t>
              <w:br/>
              <w:t>11) geodetski i katastarski radovi</w:t>
              <w:br/>
              <w:t>12) urbanizam, građevinarstvo, komunalno-stambeni poslovi</w:t>
              <w:br/>
              <w:t>13) rad i zapošljavanje</w:t>
              <w:br/>
              <w:t>14) zdravlje i socijalna zaštita</w:t>
              <w:br/>
              <w:t>15) boračko-invalidska zaštita</w:t>
              <w:br/>
              <w:t>16) nauka, obrazovanje i kultura</w:t>
              <w:br/>
              <w:t>17) ostale upravne oblasti</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rHeight w:val="253" w:hRule="atLeast"/>
        </w:trPr>
        <w:tc>
          <w:tcPr>
            <w:tcW w:w="9071" w:type="dxa"/>
            <w:gridSpan w:val="1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c>
          <w:tcPr>
            <w:tcW w:w="9071"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3589"/>
        <w:gridCol w:w="1892"/>
        <w:gridCol w:w="3590"/>
      </w:tblGrid>
      <w:tr>
        <w:trPr/>
        <w:tc>
          <w:tcPr>
            <w:tcW w:w="3589"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c>
          <w:tcPr>
            <w:tcW w:w="1892"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9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r>
      <w:tr>
        <w:trPr/>
        <w:tc>
          <w:tcPr>
            <w:tcW w:w="3589"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esto i datum) </w:t>
            </w:r>
          </w:p>
        </w:tc>
        <w:tc>
          <w:tcPr>
            <w:tcW w:w="1892"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P. </w:t>
            </w:r>
          </w:p>
        </w:tc>
        <w:tc>
          <w:tcPr>
            <w:tcW w:w="359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tpis ovlašćenog lica)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4</w:t>
      </w:r>
    </w:p>
    <w:p>
      <w:pPr>
        <w:pStyle w:val="Normal"/>
        <w:spacing w:lineRule="auto" w:line="240" w:before="280" w:after="280"/>
        <w:jc w:val="center"/>
        <w:rPr/>
      </w:pPr>
      <w:r>
        <w:rPr/>
        <w:t>Izveštaj</w:t>
        <w:br/>
        <w:t xml:space="preserve">o radu prvostepenih organa na teritoriji republike, povodom </w:t>
        <w:br/>
        <w:t>upotrebe vanrednih pravnih lekova u upravnom postupku u _________ godini</w:t>
      </w:r>
    </w:p>
    <w:tbl>
      <w:tblPr>
        <w:tblW w:w="5000" w:type="pct"/>
        <w:jc w:val="left"/>
        <w:tblInd w:w="-60" w:type="dxa"/>
        <w:tblLayout w:type="fixed"/>
        <w:tblCellMar>
          <w:top w:w="15" w:type="dxa"/>
          <w:left w:w="15" w:type="dxa"/>
          <w:bottom w:w="15" w:type="dxa"/>
          <w:right w:w="15" w:type="dxa"/>
        </w:tblCellMar>
      </w:tblPr>
      <w:tblGrid>
        <w:gridCol w:w="670"/>
        <w:gridCol w:w="586"/>
        <w:gridCol w:w="642"/>
        <w:gridCol w:w="564"/>
        <w:gridCol w:w="586"/>
        <w:gridCol w:w="635"/>
        <w:gridCol w:w="691"/>
        <w:gridCol w:w="634"/>
        <w:gridCol w:w="607"/>
        <w:gridCol w:w="487"/>
        <w:gridCol w:w="642"/>
        <w:gridCol w:w="487"/>
        <w:gridCol w:w="641"/>
        <w:gridCol w:w="599"/>
        <w:gridCol w:w="600"/>
      </w:tblGrid>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7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bnova postupka</w:t>
            </w:r>
            <w:r>
              <w:rPr>
                <w:rFonts w:eastAsia="Times New Roman" w:cs="Arial" w:ascii="Arial" w:hAnsi="Arial"/>
                <w:sz w:val="15"/>
                <w:vertAlign w:val="superscript"/>
                <w:lang w:eastAsia="sr-Latn-CS"/>
              </w:rPr>
              <w:t>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ad u vezi sa upravnim sporom</w:t>
            </w:r>
            <w:r>
              <w:rPr>
                <w:rFonts w:eastAsia="Times New Roman" w:cs="Arial" w:ascii="Arial" w:hAnsi="Arial"/>
                <w:sz w:val="15"/>
                <w:vertAlign w:val="superscript"/>
                <w:lang w:eastAsia="sr-Latn-CS"/>
              </w:rPr>
              <w:t>2)</w:t>
            </w:r>
          </w:p>
        </w:tc>
        <w:tc>
          <w:tcPr>
            <w:tcW w:w="22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danje i menjanje rešenja</w:t>
            </w:r>
            <w:r>
              <w:rPr>
                <w:rFonts w:eastAsia="Times New Roman" w:cs="Arial" w:ascii="Arial" w:hAnsi="Arial"/>
                <w:sz w:val="15"/>
                <w:vertAlign w:val="superscript"/>
                <w:lang w:eastAsia="sr-Latn-CS"/>
              </w:rPr>
              <w:t>3)</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glašavanje rešenja ništavim</w:t>
            </w:r>
            <w:r>
              <w:rPr>
                <w:rFonts w:eastAsia="Times New Roman" w:cs="Arial" w:ascii="Arial" w:hAnsi="Arial"/>
                <w:sz w:val="15"/>
                <w:vertAlign w:val="superscript"/>
                <w:lang w:eastAsia="sr-Latn-CS"/>
              </w:rPr>
              <w:t>4)</w:t>
            </w:r>
          </w:p>
        </w:tc>
      </w:tr>
      <w:tr>
        <w:trPr/>
        <w:tc>
          <w:tcPr>
            <w:tcW w:w="6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PRAVNA VLAST</w:t>
            </w:r>
          </w:p>
        </w:tc>
        <w:tc>
          <w:tcPr>
            <w:tcW w:w="58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podnetih predloga za obnovu upravnog postupka</w:t>
            </w:r>
          </w:p>
        </w:tc>
        <w:tc>
          <w:tcPr>
            <w:tcW w:w="17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 o predlogu</w:t>
            </w:r>
          </w:p>
        </w:tc>
        <w:tc>
          <w:tcPr>
            <w:tcW w:w="13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 o prvostep. rešenju</w:t>
            </w:r>
          </w:p>
        </w:tc>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izmenjeno</w:t>
            </w:r>
          </w:p>
        </w:tc>
        <w:tc>
          <w:tcPr>
            <w:tcW w:w="6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poništeno</w:t>
            </w:r>
          </w:p>
        </w:tc>
        <w:tc>
          <w:tcPr>
            <w:tcW w:w="11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zahtevu stranke</w:t>
            </w:r>
          </w:p>
        </w:tc>
        <w:tc>
          <w:tcPr>
            <w:tcW w:w="11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z pristanak stranke</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zahtevu strank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službenoj dužnosti</w:t>
            </w:r>
          </w:p>
        </w:tc>
      </w:tr>
      <w:tr>
        <w:trPr/>
        <w:tc>
          <w:tcPr>
            <w:tcW w:w="6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58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bačeno</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bijeno</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svojeno</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đeno</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menjeno</w:t>
            </w:r>
          </w:p>
        </w:tc>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menjeno</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menjeno</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glašeno ništavim</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glašeno ništavim</w:t>
            </w:r>
          </w:p>
        </w:tc>
      </w:tr>
      <w:tr>
        <w:trPr/>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4</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5</w:t>
            </w:r>
          </w:p>
        </w:tc>
      </w:tr>
      <w:tr>
        <w:trPr>
          <w:trHeight w:val="253" w:hRule="atLeast"/>
        </w:trPr>
        <w:tc>
          <w:tcPr>
            <w:tcW w:w="9071" w:type="dxa"/>
            <w:gridSpan w:val="1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narodna obrana</w:t>
              <w:br/>
              <w:t> 2) inostrani poslovi</w:t>
              <w:br/>
              <w:t> 3) unutrašnji poslovi</w:t>
              <w:br/>
              <w:t> 4) finansije (budžet, porezi, doprinosi)</w:t>
              <w:br/>
              <w:t> 5) promet roba i usluga</w:t>
              <w:br/>
              <w:t> 6) industrija, energetika i rudarstvo</w:t>
              <w:br/>
              <w:t> 7) poljoprivreda, vodoprivreda, šumarstvo, stočarstvo, lov i ribolov</w:t>
              <w:br/>
              <w:t> 8) saobraćaj i veze</w:t>
              <w:br/>
              <w:t> 9) zanatstvo, ugostiteljstvo i turizam</w:t>
              <w:br/>
              <w:t>10) imovinskopravni poslovi</w:t>
              <w:br/>
              <w:t>11) geodetski i katastarski radovi</w:t>
              <w:br/>
              <w:t>12) urbanizam, građevinarstvo, komunalno-stambeni poslovi</w:t>
              <w:br/>
              <w:t>13) rad i zapošljavanje</w:t>
              <w:br/>
              <w:t>14) zdravlje i socijalna zaštita</w:t>
              <w:br/>
              <w:t>15) boračko-invalidska zaštita</w:t>
              <w:br/>
              <w:t>16) nauka, obrazovanje i kultura</w:t>
              <w:br/>
              <w:t>17) ostale upravne oblasti</w:t>
            </w:r>
          </w:p>
        </w:tc>
      </w:tr>
      <w:tr>
        <w:trPr>
          <w:trHeight w:val="253" w:hRule="atLeast"/>
        </w:trPr>
        <w:tc>
          <w:tcPr>
            <w:tcW w:w="9071" w:type="dxa"/>
            <w:gridSpan w:val="1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c>
          <w:tcPr>
            <w:tcW w:w="9071"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POMENA:</w:t>
      </w:r>
    </w:p>
    <w:p>
      <w:pPr>
        <w:pStyle w:val="Normal"/>
        <w:spacing w:lineRule="auto" w:line="240" w:before="280" w:after="280"/>
        <w:ind w:left="1134" w:hanging="142"/>
        <w:rPr/>
      </w:pPr>
      <w:r>
        <w:rPr>
          <w:rFonts w:eastAsia="Times New Roman" w:cs="Arial" w:ascii="Arial" w:hAnsi="Arial"/>
          <w:lang w:eastAsia="sr-Latn-CS"/>
        </w:rPr>
        <w:t> </w:t>
      </w:r>
      <w:r>
        <w:rPr>
          <w:rFonts w:eastAsia="Times New Roman" w:cs="Arial" w:ascii="Arial" w:hAnsi="Arial"/>
          <w:sz w:val="15"/>
          <w:vertAlign w:val="superscript"/>
          <w:lang w:eastAsia="sr-Latn-CS"/>
        </w:rPr>
        <w:t>1)</w:t>
      </w:r>
      <w:r>
        <w:rPr>
          <w:rFonts w:eastAsia="Times New Roman" w:cs="Arial" w:ascii="Arial" w:hAnsi="Arial"/>
          <w:lang w:eastAsia="sr-Latn-CS"/>
        </w:rPr>
        <w:t xml:space="preserve"> Čl. 249- 260 ZUP-a (pokretanje obnove postupka)</w:t>
      </w:r>
    </w:p>
    <w:p>
      <w:pPr>
        <w:pStyle w:val="Normal"/>
        <w:spacing w:lineRule="auto" w:line="240" w:before="280" w:after="280"/>
        <w:ind w:left="1134" w:hanging="142"/>
        <w:rPr/>
      </w:pPr>
      <w:r>
        <w:rPr>
          <w:rFonts w:eastAsia="Times New Roman" w:cs="Arial" w:ascii="Arial" w:hAnsi="Arial"/>
          <w:sz w:val="15"/>
          <w:vertAlign w:val="superscript"/>
          <w:lang w:eastAsia="sr-Latn-CS"/>
        </w:rPr>
        <w:t>2)</w:t>
      </w:r>
      <w:r>
        <w:rPr>
          <w:rFonts w:eastAsia="Times New Roman" w:cs="Arial" w:ascii="Arial" w:hAnsi="Arial"/>
          <w:lang w:eastAsia="sr-Latn-CS"/>
        </w:rPr>
        <w:t xml:space="preserve"> Član 261 ZUP-a (menjanje i poništavanje pravosnažnog rešenja u vezi sa upravnim sporom)</w:t>
      </w:r>
    </w:p>
    <w:p>
      <w:pPr>
        <w:pStyle w:val="Normal"/>
        <w:spacing w:lineRule="auto" w:line="240" w:before="280" w:after="280"/>
        <w:ind w:left="1134" w:hanging="142"/>
        <w:rPr/>
      </w:pPr>
      <w:r>
        <w:rPr>
          <w:rFonts w:eastAsia="Times New Roman" w:cs="Arial" w:ascii="Arial" w:hAnsi="Arial"/>
          <w:sz w:val="15"/>
          <w:vertAlign w:val="superscript"/>
          <w:lang w:eastAsia="sr-Latn-CS"/>
        </w:rPr>
        <w:t>3)</w:t>
      </w:r>
      <w:r>
        <w:rPr>
          <w:rFonts w:eastAsia="Times New Roman" w:cs="Arial" w:ascii="Arial" w:hAnsi="Arial"/>
          <w:lang w:eastAsia="sr-Latn-CS"/>
        </w:rPr>
        <w:t xml:space="preserve"> Član 265 ZUP-a (ukidanje i menjanje pravosnažnog rešenja uz pristanak ili po zahtevu stranke)</w:t>
      </w:r>
    </w:p>
    <w:p>
      <w:pPr>
        <w:pStyle w:val="Normal"/>
        <w:spacing w:lineRule="auto" w:line="240" w:before="280" w:after="280"/>
        <w:ind w:left="1134" w:hanging="142"/>
        <w:rPr/>
      </w:pPr>
      <w:r>
        <w:rPr>
          <w:rFonts w:eastAsia="Times New Roman" w:cs="Arial" w:ascii="Arial" w:hAnsi="Arial"/>
          <w:sz w:val="15"/>
          <w:vertAlign w:val="superscript"/>
          <w:lang w:eastAsia="sr-Latn-CS"/>
        </w:rPr>
        <w:t>4)</w:t>
      </w:r>
      <w:r>
        <w:rPr>
          <w:rFonts w:eastAsia="Times New Roman" w:cs="Arial" w:ascii="Arial" w:hAnsi="Arial"/>
          <w:lang w:eastAsia="sr-Latn-CS"/>
        </w:rPr>
        <w:t xml:space="preserve"> Čl. 267-268 ZUP-a (oglašavanje rešenja ništavim)</w:t>
      </w:r>
    </w:p>
    <w:tbl>
      <w:tblPr>
        <w:tblW w:w="5000" w:type="pct"/>
        <w:jc w:val="left"/>
        <w:tblInd w:w="-52" w:type="dxa"/>
        <w:tblLayout w:type="fixed"/>
        <w:tblCellMar>
          <w:top w:w="15" w:type="dxa"/>
          <w:left w:w="15" w:type="dxa"/>
          <w:bottom w:w="15" w:type="dxa"/>
          <w:right w:w="15" w:type="dxa"/>
        </w:tblCellMar>
      </w:tblPr>
      <w:tblGrid>
        <w:gridCol w:w="3589"/>
        <w:gridCol w:w="1892"/>
        <w:gridCol w:w="3590"/>
      </w:tblGrid>
      <w:tr>
        <w:trPr/>
        <w:tc>
          <w:tcPr>
            <w:tcW w:w="3589"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c>
          <w:tcPr>
            <w:tcW w:w="1892"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9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r>
      <w:tr>
        <w:trPr/>
        <w:tc>
          <w:tcPr>
            <w:tcW w:w="3589"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esto i datum) </w:t>
            </w:r>
          </w:p>
        </w:tc>
        <w:tc>
          <w:tcPr>
            <w:tcW w:w="1892"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P. </w:t>
            </w:r>
          </w:p>
        </w:tc>
        <w:tc>
          <w:tcPr>
            <w:tcW w:w="359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tpis ovlašćenog lica)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5</w:t>
      </w:r>
    </w:p>
    <w:p>
      <w:pPr>
        <w:pStyle w:val="Normal"/>
        <w:spacing w:lineRule="auto" w:line="240" w:before="280" w:after="280"/>
        <w:jc w:val="center"/>
        <w:rPr/>
      </w:pPr>
      <w:r>
        <w:rPr/>
        <w:t>Izveštaj</w:t>
        <w:br/>
        <w:t xml:space="preserve">o radu drugostepenih organa na teritoriji republike, povodom upotrebe vanrednih pravnih lekova </w:t>
        <w:br/>
        <w:t>u upravnom postupku u ___________ godini</w:t>
      </w:r>
    </w:p>
    <w:tbl>
      <w:tblPr>
        <w:tblW w:w="5000" w:type="pct"/>
        <w:jc w:val="left"/>
        <w:tblInd w:w="-60" w:type="dxa"/>
        <w:tblLayout w:type="fixed"/>
        <w:tblCellMar>
          <w:top w:w="15" w:type="dxa"/>
          <w:left w:w="15" w:type="dxa"/>
          <w:bottom w:w="15" w:type="dxa"/>
          <w:right w:w="15" w:type="dxa"/>
        </w:tblCellMar>
      </w:tblPr>
      <w:tblGrid>
        <w:gridCol w:w="456"/>
        <w:gridCol w:w="579"/>
        <w:gridCol w:w="543"/>
        <w:gridCol w:w="480"/>
        <w:gridCol w:w="497"/>
        <w:gridCol w:w="537"/>
        <w:gridCol w:w="584"/>
        <w:gridCol w:w="415"/>
        <w:gridCol w:w="544"/>
        <w:gridCol w:w="415"/>
        <w:gridCol w:w="543"/>
        <w:gridCol w:w="538"/>
        <w:gridCol w:w="515"/>
        <w:gridCol w:w="484"/>
        <w:gridCol w:w="485"/>
        <w:gridCol w:w="415"/>
        <w:gridCol w:w="526"/>
        <w:gridCol w:w="515"/>
      </w:tblGrid>
      <w:tr>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pravna oblast</w:t>
            </w:r>
          </w:p>
        </w:tc>
        <w:tc>
          <w:tcPr>
            <w:tcW w:w="32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bnova postupka</w:t>
            </w:r>
            <w:r>
              <w:rPr>
                <w:rFonts w:eastAsia="Times New Roman" w:cs="Arial" w:ascii="Arial" w:hAnsi="Arial"/>
                <w:sz w:val="15"/>
                <w:vertAlign w:val="superscript"/>
                <w:lang w:eastAsia="sr-Latn-CS"/>
              </w:rPr>
              <w:t>1)</w:t>
            </w:r>
          </w:p>
        </w:tc>
        <w:tc>
          <w:tcPr>
            <w:tcW w:w="19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danje i menjanje rešenja</w:t>
            </w:r>
            <w:r>
              <w:rPr>
                <w:rFonts w:eastAsia="Times New Roman" w:cs="Arial" w:ascii="Arial" w:hAnsi="Arial"/>
                <w:sz w:val="15"/>
                <w:vertAlign w:val="superscript"/>
                <w:lang w:eastAsia="sr-Latn-CS"/>
              </w:rPr>
              <w:t>2)</w:t>
            </w:r>
          </w:p>
        </w:tc>
        <w:tc>
          <w:tcPr>
            <w:tcW w:w="1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ad u vezi sa upravnim sporom</w:t>
            </w:r>
            <w:r>
              <w:rPr>
                <w:rFonts w:eastAsia="Times New Roman" w:cs="Arial" w:ascii="Arial" w:hAnsi="Arial"/>
                <w:sz w:val="15"/>
                <w:vertAlign w:val="superscript"/>
                <w:lang w:eastAsia="sr-Latn-CS"/>
              </w:rPr>
              <w:t>3)</w:t>
            </w:r>
          </w:p>
        </w:tc>
        <w:tc>
          <w:tcPr>
            <w:tcW w:w="9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glašavanje rešenja ništavim</w:t>
            </w:r>
            <w:r>
              <w:rPr>
                <w:rFonts w:eastAsia="Times New Roman" w:cs="Arial" w:ascii="Arial" w:hAnsi="Arial"/>
                <w:sz w:val="15"/>
                <w:vertAlign w:val="superscript"/>
                <w:lang w:eastAsia="sr-Latn-CS"/>
              </w:rPr>
              <w:t>4)</w:t>
            </w:r>
          </w:p>
        </w:tc>
        <w:tc>
          <w:tcPr>
            <w:tcW w:w="9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ništavanje i ukidanje rešenja </w:t>
              <w:br/>
              <w:t>po pravu nadzora</w:t>
            </w:r>
            <w:r>
              <w:rPr>
                <w:rFonts w:eastAsia="Times New Roman" w:cs="Arial" w:ascii="Arial" w:hAnsi="Arial"/>
                <w:sz w:val="15"/>
                <w:vertAlign w:val="superscript"/>
                <w:lang w:eastAsia="sr-Latn-CS"/>
              </w:rPr>
              <w:t>5)</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Vanredno ukidanje rešenja</w:t>
            </w:r>
            <w:r>
              <w:rPr>
                <w:rFonts w:eastAsia="Times New Roman" w:cs="Arial" w:ascii="Arial" w:hAnsi="Arial"/>
                <w:sz w:val="15"/>
                <w:vertAlign w:val="superscript"/>
                <w:lang w:eastAsia="sr-Latn-CS"/>
              </w:rPr>
              <w:t>6)</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57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jc w:val="center"/>
              <w:rPr>
                <w:rFonts w:ascii="Arial" w:hAnsi="Arial" w:eastAsia="Times New Roman" w:cs="Arial"/>
                <w:lang w:eastAsia="sr-Latn-CS"/>
              </w:rPr>
            </w:pPr>
            <w:r>
              <w:rPr>
                <w:rFonts w:eastAsia="Times New Roman" w:cs="Arial" w:ascii="Arial" w:hAnsi="Arial"/>
                <w:lang w:eastAsia="sr-Latn-CS"/>
              </w:rPr>
              <w:t xml:space="preserve">Ukupno podneseno predloga za obnovu upravnog postupka </w:t>
            </w:r>
          </w:p>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stupka</w:t>
            </w:r>
          </w:p>
        </w:tc>
        <w:tc>
          <w:tcPr>
            <w:tcW w:w="152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 o predlogu</w:t>
            </w:r>
          </w:p>
        </w:tc>
        <w:tc>
          <w:tcPr>
            <w:tcW w:w="11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luka o drugostepenom rešenju</w:t>
            </w:r>
          </w:p>
        </w:tc>
        <w:tc>
          <w:tcPr>
            <w:tcW w:w="9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zahtevu stranke</w:t>
            </w:r>
          </w:p>
        </w:tc>
        <w:tc>
          <w:tcPr>
            <w:tcW w:w="9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z pristan. stranke</w:t>
            </w:r>
          </w:p>
        </w:tc>
        <w:tc>
          <w:tcPr>
            <w:tcW w:w="5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izmenjeno</w:t>
            </w:r>
          </w:p>
        </w:tc>
        <w:tc>
          <w:tcPr>
            <w:tcW w:w="5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poništeno</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zaht. stranke</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služb. dužnosti</w:t>
            </w:r>
          </w:p>
        </w:tc>
        <w:tc>
          <w:tcPr>
            <w:tcW w:w="4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 rešenje</w:t>
            </w:r>
          </w:p>
        </w:tc>
        <w:tc>
          <w:tcPr>
            <w:tcW w:w="5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ništeno rešenje</w:t>
            </w:r>
          </w:p>
        </w:tc>
        <w:tc>
          <w:tcPr>
            <w:tcW w:w="5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57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bačeno</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dbijeno</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svojeno</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vrđeno</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menjeno</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menjeno</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inuto</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menjeno</w:t>
            </w:r>
          </w:p>
        </w:tc>
        <w:tc>
          <w:tcPr>
            <w:tcW w:w="5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oglašeno ništavim</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je oglašeno ništavim</w:t>
            </w:r>
          </w:p>
        </w:tc>
        <w:tc>
          <w:tcPr>
            <w:tcW w:w="4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4</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5</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6</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7</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8</w:t>
            </w:r>
          </w:p>
        </w:tc>
      </w:tr>
      <w:tr>
        <w:trPr>
          <w:trHeight w:val="253" w:hRule="atLeast"/>
        </w:trPr>
        <w:tc>
          <w:tcPr>
            <w:tcW w:w="9071" w:type="dxa"/>
            <w:gridSpan w:val="18"/>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narodna obrana</w:t>
              <w:br/>
              <w:t> 2) inostrani poslovi</w:t>
              <w:br/>
              <w:t> 3) unutrašnji poslovi</w:t>
              <w:br/>
              <w:t> 4) finansije (budžet, porezi, doprinosi)</w:t>
              <w:br/>
              <w:t> 5) promet roba i usluga</w:t>
              <w:br/>
              <w:t> 6) industrija, energetika i rudarstvo</w:t>
              <w:br/>
              <w:t> 7) poljoprivreda, vodoprivreda, šumarstvo, stočarstvo, lov i ribolov</w:t>
              <w:br/>
              <w:t> 8) saobraćaj i veze</w:t>
              <w:br/>
              <w:t> 9) zanatstvo, ugostiteljstvo i turizam</w:t>
              <w:br/>
              <w:t>10) imovinskopravni poslovi</w:t>
              <w:br/>
              <w:t>11) geodetski i katastarski radovi</w:t>
              <w:br/>
              <w:t>12) urbanizam, građevinarstvo, komunalno-stambeni poslovi</w:t>
              <w:br/>
              <w:t>13) rad i zapošljavanje</w:t>
              <w:br/>
              <w:t>14) zdravlje i socijalna zaštita</w:t>
              <w:br/>
              <w:t>15) boračko-invalidska zaštita</w:t>
              <w:br/>
              <w:t>16) nauka, obrazovanje i kultura</w:t>
              <w:br/>
              <w:t>17) ostale upravne oblasti</w:t>
            </w:r>
          </w:p>
        </w:tc>
      </w:tr>
      <w:tr>
        <w:trPr>
          <w:trHeight w:val="253" w:hRule="atLeast"/>
        </w:trPr>
        <w:tc>
          <w:tcPr>
            <w:tcW w:w="9071" w:type="dxa"/>
            <w:gridSpan w:val="1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r>
      <w:tr>
        <w:trPr/>
        <w:tc>
          <w:tcPr>
            <w:tcW w:w="9071"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POMENA:  </w:t>
      </w:r>
    </w:p>
    <w:p>
      <w:pPr>
        <w:pStyle w:val="Normal"/>
        <w:spacing w:lineRule="auto" w:line="240" w:before="280" w:after="280"/>
        <w:ind w:left="1134" w:hanging="142"/>
        <w:rPr/>
      </w:pPr>
      <w:r>
        <w:rPr>
          <w:rFonts w:eastAsia="Times New Roman" w:cs="Arial" w:ascii="Arial" w:hAnsi="Arial"/>
          <w:sz w:val="15"/>
          <w:vertAlign w:val="superscript"/>
          <w:lang w:eastAsia="sr-Latn-CS"/>
        </w:rPr>
        <w:t>1)</w:t>
      </w:r>
      <w:r>
        <w:rPr>
          <w:rFonts w:eastAsia="Times New Roman" w:cs="Arial" w:ascii="Arial" w:hAnsi="Arial"/>
          <w:lang w:eastAsia="sr-Latn-CS"/>
        </w:rPr>
        <w:t xml:space="preserve"> Čl. 249-260 ZUP-a (pokretanje obnove postupka);</w:t>
      </w:r>
    </w:p>
    <w:p>
      <w:pPr>
        <w:pStyle w:val="Normal"/>
        <w:spacing w:lineRule="auto" w:line="240" w:before="280" w:after="280"/>
        <w:ind w:left="1134" w:hanging="142"/>
        <w:rPr/>
      </w:pPr>
      <w:r>
        <w:rPr>
          <w:rFonts w:eastAsia="Times New Roman" w:cs="Arial" w:ascii="Arial" w:hAnsi="Arial"/>
          <w:sz w:val="15"/>
          <w:vertAlign w:val="superscript"/>
          <w:lang w:eastAsia="sr-Latn-CS"/>
        </w:rPr>
        <w:t>2)</w:t>
      </w:r>
      <w:r>
        <w:rPr>
          <w:rFonts w:eastAsia="Times New Roman" w:cs="Arial" w:ascii="Arial" w:hAnsi="Arial"/>
          <w:lang w:eastAsia="sr-Latn-CS"/>
        </w:rPr>
        <w:t xml:space="preserve"> Član 265 ZUP-a (ukidanje i menjanje pravosnažnog rešenja uz pristanak ili po zahtevu stranke);</w:t>
      </w:r>
    </w:p>
    <w:p>
      <w:pPr>
        <w:pStyle w:val="Normal"/>
        <w:spacing w:lineRule="auto" w:line="240" w:before="280" w:after="280"/>
        <w:ind w:left="1134" w:hanging="142"/>
        <w:rPr/>
      </w:pPr>
      <w:r>
        <w:rPr>
          <w:rFonts w:eastAsia="Times New Roman" w:cs="Arial" w:ascii="Arial" w:hAnsi="Arial"/>
          <w:sz w:val="15"/>
          <w:vertAlign w:val="superscript"/>
          <w:lang w:eastAsia="sr-Latn-CS"/>
        </w:rPr>
        <w:t>3)</w:t>
      </w:r>
      <w:r>
        <w:rPr>
          <w:rFonts w:eastAsia="Times New Roman" w:cs="Arial" w:ascii="Arial" w:hAnsi="Arial"/>
          <w:lang w:eastAsia="sr-Latn-CS"/>
        </w:rPr>
        <w:t xml:space="preserve"> Član 261 ZUP-a (menjanje i poništavanje pravosnažnog rešenja u vezi sa upravnim sporom);</w:t>
      </w:r>
    </w:p>
    <w:p>
      <w:pPr>
        <w:pStyle w:val="Normal"/>
        <w:spacing w:lineRule="auto" w:line="240" w:before="280" w:after="280"/>
        <w:ind w:left="1134" w:hanging="142"/>
        <w:rPr/>
      </w:pPr>
      <w:r>
        <w:rPr>
          <w:rFonts w:eastAsia="Times New Roman" w:cs="Arial" w:ascii="Arial" w:hAnsi="Arial"/>
          <w:sz w:val="15"/>
          <w:vertAlign w:val="superscript"/>
          <w:lang w:eastAsia="sr-Latn-CS"/>
        </w:rPr>
        <w:t>4)</w:t>
      </w:r>
      <w:r>
        <w:rPr>
          <w:rFonts w:eastAsia="Times New Roman" w:cs="Arial" w:ascii="Arial" w:hAnsi="Arial"/>
          <w:lang w:eastAsia="sr-Latn-CS"/>
        </w:rPr>
        <w:t xml:space="preserve"> Čl. 267-268 ZUP-a (oglašavanje rešenja ništavim);</w:t>
      </w:r>
    </w:p>
    <w:p>
      <w:pPr>
        <w:pStyle w:val="Normal"/>
        <w:spacing w:lineRule="auto" w:line="240" w:before="280" w:after="280"/>
        <w:ind w:left="1134" w:hanging="142"/>
        <w:rPr/>
      </w:pPr>
      <w:r>
        <w:rPr>
          <w:rFonts w:eastAsia="Times New Roman" w:cs="Arial" w:ascii="Arial" w:hAnsi="Arial"/>
          <w:sz w:val="15"/>
          <w:vertAlign w:val="superscript"/>
          <w:lang w:eastAsia="sr-Latn-CS"/>
        </w:rPr>
        <w:t>5)</w:t>
      </w:r>
      <w:r>
        <w:rPr>
          <w:rFonts w:eastAsia="Times New Roman" w:cs="Arial" w:ascii="Arial" w:hAnsi="Arial"/>
          <w:lang w:eastAsia="sr-Latn-CS"/>
        </w:rPr>
        <w:t xml:space="preserve"> Čl. 263-264 ZUP-a (poništavanje i ukidanje po pravu nadzora);</w:t>
      </w:r>
    </w:p>
    <w:p>
      <w:pPr>
        <w:pStyle w:val="Normal"/>
        <w:spacing w:lineRule="auto" w:line="240" w:before="280" w:after="280"/>
        <w:ind w:left="1134" w:hanging="142"/>
        <w:rPr/>
      </w:pPr>
      <w:r>
        <w:rPr>
          <w:rFonts w:eastAsia="Times New Roman" w:cs="Arial" w:ascii="Arial" w:hAnsi="Arial"/>
          <w:sz w:val="15"/>
          <w:vertAlign w:val="superscript"/>
          <w:lang w:eastAsia="sr-Latn-CS"/>
        </w:rPr>
        <w:t>6)</w:t>
      </w:r>
      <w:r>
        <w:rPr>
          <w:rFonts w:eastAsia="Times New Roman" w:cs="Arial" w:ascii="Arial" w:hAnsi="Arial"/>
          <w:lang w:eastAsia="sr-Latn-CS"/>
        </w:rPr>
        <w:t xml:space="preserve"> Član 266 ZUP-a (vanredno ukidanje rešenja).</w:t>
      </w:r>
    </w:p>
    <w:tbl>
      <w:tblPr>
        <w:tblW w:w="5000" w:type="pct"/>
        <w:jc w:val="left"/>
        <w:tblInd w:w="-52" w:type="dxa"/>
        <w:tblLayout w:type="fixed"/>
        <w:tblCellMar>
          <w:top w:w="15" w:type="dxa"/>
          <w:left w:w="15" w:type="dxa"/>
          <w:bottom w:w="15" w:type="dxa"/>
          <w:right w:w="15" w:type="dxa"/>
        </w:tblCellMar>
      </w:tblPr>
      <w:tblGrid>
        <w:gridCol w:w="3589"/>
        <w:gridCol w:w="1892"/>
        <w:gridCol w:w="3590"/>
      </w:tblGrid>
      <w:tr>
        <w:trPr/>
        <w:tc>
          <w:tcPr>
            <w:tcW w:w="3589"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c>
          <w:tcPr>
            <w:tcW w:w="1892"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9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r>
      <w:tr>
        <w:trPr/>
        <w:tc>
          <w:tcPr>
            <w:tcW w:w="3589"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esto i datum) </w:t>
            </w:r>
          </w:p>
        </w:tc>
        <w:tc>
          <w:tcPr>
            <w:tcW w:w="1892"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P. </w:t>
            </w:r>
          </w:p>
        </w:tc>
        <w:tc>
          <w:tcPr>
            <w:tcW w:w="359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tpis ovlašćenog lica)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________________________</w:t>
        <w:br/>
        <w:t>    (organ - organizacija)</w:t>
      </w:r>
    </w:p>
    <w:p>
      <w:pPr>
        <w:pStyle w:val="Normal"/>
        <w:spacing w:lineRule="auto" w:line="240" w:before="280" w:after="280"/>
        <w:jc w:val="center"/>
        <w:rPr/>
      </w:pPr>
      <w:r>
        <w:rPr/>
        <w:t>Pregled</w:t>
        <w:br/>
        <w:t xml:space="preserve">izdatih uverenja za period od _________ 19 ___ </w:t>
        <w:br/>
        <w:t>do ____________19___ godine</w:t>
      </w:r>
    </w:p>
    <w:tbl>
      <w:tblPr>
        <w:tblW w:w="5000" w:type="pct"/>
        <w:jc w:val="left"/>
        <w:tblInd w:w="-52" w:type="dxa"/>
        <w:tblLayout w:type="fixed"/>
        <w:tblCellMar>
          <w:top w:w="15" w:type="dxa"/>
          <w:left w:w="15" w:type="dxa"/>
          <w:bottom w:w="15" w:type="dxa"/>
          <w:right w:w="1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0"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vanish/>
          <w:sz w:val="24"/>
          <w:szCs w:val="24"/>
          <w:lang w:eastAsia="sr-Latn-CS"/>
        </w:rPr>
      </w:pPr>
      <w:r>
        <w:rPr>
          <w:rFonts w:eastAsia="Times New Roman" w:cs="Times New Roman" w:ascii="Times New Roman" w:hAnsi="Times New Roman"/>
          <w:vanish/>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1196"/>
        <w:gridCol w:w="1093"/>
        <w:gridCol w:w="1142"/>
        <w:gridCol w:w="850"/>
        <w:gridCol w:w="1093"/>
        <w:gridCol w:w="1142"/>
        <w:gridCol w:w="850"/>
        <w:gridCol w:w="899"/>
        <w:gridCol w:w="806"/>
      </w:tblGrid>
      <w:tr>
        <w:trPr/>
        <w:tc>
          <w:tcPr>
            <w:tcW w:w="1196" w:type="dxa"/>
            <w:vMerge w:val="restart"/>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PRAVNA OBLAST</w:t>
            </w:r>
          </w:p>
        </w:tc>
        <w:tc>
          <w:tcPr>
            <w:tcW w:w="2235"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čl. 171 ZUP</w:t>
            </w:r>
          </w:p>
        </w:tc>
        <w:tc>
          <w:tcPr>
            <w:tcW w:w="850"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2+3)</w:t>
            </w:r>
          </w:p>
        </w:tc>
        <w:tc>
          <w:tcPr>
            <w:tcW w:w="2235"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čl. 172 ZUP</w:t>
            </w:r>
          </w:p>
        </w:tc>
        <w:tc>
          <w:tcPr>
            <w:tcW w:w="850"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 (5+6)</w:t>
            </w:r>
          </w:p>
        </w:tc>
        <w:tc>
          <w:tcPr>
            <w:tcW w:w="1705" w:type="dxa"/>
            <w:gridSpan w:val="2"/>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odbijenih zahteva za izdavanje uverenja</w:t>
            </w:r>
          </w:p>
        </w:tc>
      </w:tr>
      <w:tr>
        <w:trPr/>
        <w:tc>
          <w:tcPr>
            <w:tcW w:w="1196"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2235"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850"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2235"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2"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850"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1705" w:type="dxa"/>
            <w:gridSpan w:val="2"/>
            <w:tcBorders>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3"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196"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9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usmenom zahtevu</w:t>
            </w:r>
          </w:p>
        </w:tc>
        <w:tc>
          <w:tcPr>
            <w:tcW w:w="114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pismenom zahtevu</w:t>
            </w:r>
          </w:p>
        </w:tc>
        <w:tc>
          <w:tcPr>
            <w:tcW w:w="850"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9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usmenom zahtevu</w:t>
            </w:r>
          </w:p>
        </w:tc>
        <w:tc>
          <w:tcPr>
            <w:tcW w:w="114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pismenom zahtevu</w:t>
            </w:r>
          </w:p>
        </w:tc>
        <w:tc>
          <w:tcPr>
            <w:tcW w:w="850"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99"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čl. 171 ZUP</w:t>
            </w:r>
          </w:p>
        </w:tc>
        <w:tc>
          <w:tcPr>
            <w:tcW w:w="806" w:type="dxa"/>
            <w:tcBorders>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čl. 172 ZUP</w:t>
            </w:r>
          </w:p>
        </w:tc>
      </w:tr>
      <w:tr>
        <w:trPr/>
        <w:tc>
          <w:tcPr>
            <w:tcW w:w="9071" w:type="dxa"/>
            <w:gridSpan w:val="9"/>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4"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196" w:type="dxa"/>
            <w:tcBorders>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09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14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8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109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114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85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899"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806" w:type="dxa"/>
            <w:tcBorders>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r>
      <w:tr>
        <w:trPr/>
        <w:tc>
          <w:tcPr>
            <w:tcW w:w="9071" w:type="dxa"/>
            <w:gridSpan w:val="9"/>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5"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9071" w:type="dxa"/>
            <w:gridSpan w:val="9"/>
            <w:tcBorders>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1. Narodna obrana</w:t>
              <w:br/>
              <w:t> 2. Inostrani poslovi</w:t>
              <w:br/>
              <w:t> 3. Unutrašnji poslovi</w:t>
              <w:br/>
              <w:t> 4. Finansije (budžet, porezi, doprinosi)</w:t>
              <w:br/>
              <w:t> 5. Promet robe i usluga</w:t>
              <w:br/>
              <w:t> 6. Industrija, energetika i rudarstvo</w:t>
              <w:br/>
              <w:t> 7. Poljoprivreda, šumarstvo, stočarstvo, lov i ribolov</w:t>
              <w:br/>
              <w:t> 8. Saobraćaj i veze</w:t>
              <w:br/>
              <w:t> 9. Zanat. ugost. i tur.</w:t>
              <w:br/>
              <w:t>10. Imovin. pravni poslovi</w:t>
              <w:br/>
              <w:t>11. Geodet. i katas. poslovi</w:t>
              <w:br/>
              <w:t>12. Urban., građ., komunalno-stamb. poslovi</w:t>
              <w:br/>
              <w:t>13. Rad i zapošljavanje</w:t>
              <w:br/>
              <w:t>14. Zdravlje i soc. zaštita</w:t>
              <w:br/>
              <w:t>15. Boračko-inval. zaštita</w:t>
              <w:br/>
              <w:t>16. Nauka, obraz. i kultura</w:t>
              <w:br/>
              <w:t>17. Ost. upravne oblasti</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3589"/>
        <w:gridCol w:w="1892"/>
        <w:gridCol w:w="3590"/>
      </w:tblGrid>
      <w:tr>
        <w:trPr/>
        <w:tc>
          <w:tcPr>
            <w:tcW w:w="3589"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c>
          <w:tcPr>
            <w:tcW w:w="1892"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59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_____________________________ </w:t>
            </w:r>
          </w:p>
        </w:tc>
      </w:tr>
      <w:tr>
        <w:trPr/>
        <w:tc>
          <w:tcPr>
            <w:tcW w:w="3589"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esto i datum) </w:t>
            </w:r>
          </w:p>
        </w:tc>
        <w:tc>
          <w:tcPr>
            <w:tcW w:w="1892"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 xml:space="preserve">M.P. </w:t>
            </w:r>
          </w:p>
        </w:tc>
        <w:tc>
          <w:tcPr>
            <w:tcW w:w="359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otpis ovlašćenog lica) </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7</w:t>
      </w:r>
    </w:p>
    <w:p>
      <w:pPr>
        <w:pStyle w:val="Normal"/>
        <w:spacing w:lineRule="auto" w:line="240" w:before="280" w:after="280"/>
        <w:rPr>
          <w:rFonts w:ascii="Arial" w:hAnsi="Arial" w:eastAsia="Times New Roman" w:cs="Arial"/>
          <w:b/>
          <w:b/>
          <w:bCs/>
          <w:lang w:eastAsia="sr-Latn-CS"/>
        </w:rPr>
      </w:pPr>
      <w:r>
        <w:rPr>
          <w:rFonts w:eastAsia="Times New Roman" w:cs="Arial" w:ascii="Arial" w:hAnsi="Arial"/>
          <w:b/>
          <w:bCs/>
          <w:lang w:eastAsia="sr-Latn-CS"/>
        </w:rPr>
        <w:t>Spisak štambilja, pečata i žig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ormat 420 x 297 mm)</w:t>
      </w:r>
    </w:p>
    <w:tbl>
      <w:tblPr>
        <w:tblW w:w="5000" w:type="pct"/>
        <w:jc w:val="left"/>
        <w:tblInd w:w="-60" w:type="dxa"/>
        <w:tblLayout w:type="fixed"/>
        <w:tblCellMar>
          <w:top w:w="15" w:type="dxa"/>
          <w:left w:w="15" w:type="dxa"/>
          <w:bottom w:w="15" w:type="dxa"/>
          <w:right w:w="15" w:type="dxa"/>
        </w:tblCellMar>
      </w:tblPr>
      <w:tblGrid>
        <w:gridCol w:w="707"/>
        <w:gridCol w:w="474"/>
        <w:gridCol w:w="745"/>
        <w:gridCol w:w="1373"/>
        <w:gridCol w:w="884"/>
        <w:gridCol w:w="1074"/>
        <w:gridCol w:w="783"/>
        <w:gridCol w:w="891"/>
        <w:gridCol w:w="1144"/>
        <w:gridCol w:w="996"/>
      </w:tblGrid>
      <w:tr>
        <w:trPr/>
        <w:tc>
          <w:tcPr>
            <w:tcW w:w="7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12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bavljen po aktu</w:t>
            </w:r>
          </w:p>
        </w:tc>
        <w:tc>
          <w:tcPr>
            <w:tcW w:w="13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tisak štambilja, pečata i žigova</w:t>
            </w:r>
          </w:p>
        </w:tc>
        <w:tc>
          <w:tcPr>
            <w:tcW w:w="8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 pečata</w:t>
            </w:r>
          </w:p>
        </w:tc>
        <w:tc>
          <w:tcPr>
            <w:tcW w:w="10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četak upotrebe</w:t>
            </w:r>
          </w:p>
        </w:tc>
        <w:tc>
          <w:tcPr>
            <w:tcW w:w="16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 upotrebi</w:t>
            </w:r>
          </w:p>
        </w:tc>
        <w:tc>
          <w:tcPr>
            <w:tcW w:w="11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tavljen van upotrebe</w:t>
            </w:r>
          </w:p>
        </w:tc>
        <w:tc>
          <w:tcPr>
            <w:tcW w:w="9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e</w:t>
            </w:r>
          </w:p>
        </w:tc>
      </w:tr>
      <w:tr>
        <w:trPr/>
        <w:tc>
          <w:tcPr>
            <w:tcW w:w="7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13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rgan. jedin.</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is radnika</w:t>
            </w:r>
          </w:p>
        </w:tc>
        <w:tc>
          <w:tcPr>
            <w:tcW w:w="11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center"/>
        <w:rPr>
          <w:rFonts w:ascii="Arial" w:hAnsi="Arial" w:eastAsia="Times New Roman" w:cs="Arial"/>
          <w:b/>
          <w:b/>
          <w:bCs/>
          <w:lang w:eastAsia="sr-Latn-CS"/>
        </w:rPr>
      </w:pPr>
      <w:r>
        <w:rPr>
          <w:rFonts w:eastAsia="Times New Roman" w:cs="Arial" w:ascii="Arial" w:hAnsi="Arial"/>
          <w:b/>
          <w:bCs/>
          <w:lang w:eastAsia="sr-Latn-CS"/>
        </w:rPr>
        <w:t>Referentska sveska</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 28</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Format A-3)</w:t>
      </w:r>
    </w:p>
    <w:tbl>
      <w:tblPr>
        <w:tblW w:w="5000" w:type="pct"/>
        <w:jc w:val="left"/>
        <w:tblInd w:w="-60" w:type="dxa"/>
        <w:tblLayout w:type="fixed"/>
        <w:tblCellMar>
          <w:top w:w="15" w:type="dxa"/>
          <w:left w:w="15" w:type="dxa"/>
          <w:bottom w:w="15" w:type="dxa"/>
          <w:right w:w="15" w:type="dxa"/>
        </w:tblCellMar>
      </w:tblPr>
      <w:tblGrid>
        <w:gridCol w:w="605"/>
        <w:gridCol w:w="628"/>
        <w:gridCol w:w="659"/>
        <w:gridCol w:w="628"/>
        <w:gridCol w:w="755"/>
        <w:gridCol w:w="688"/>
        <w:gridCol w:w="606"/>
        <w:gridCol w:w="554"/>
        <w:gridCol w:w="456"/>
        <w:gridCol w:w="373"/>
        <w:gridCol w:w="643"/>
        <w:gridCol w:w="830"/>
        <w:gridCol w:w="831"/>
        <w:gridCol w:w="815"/>
      </w:tblGrid>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dni broj</w:t>
            </w:r>
          </w:p>
        </w:tc>
        <w:tc>
          <w:tcPr>
            <w:tcW w:w="6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rijema predmeta kod radnika</w:t>
            </w:r>
          </w:p>
        </w:tc>
        <w:tc>
          <w:tcPr>
            <w:tcW w:w="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predmeta iz o. evidencije</w:t>
            </w:r>
          </w:p>
        </w:tc>
        <w:tc>
          <w:tcPr>
            <w:tcW w:w="6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daci o stranki i kratak sadržaj predmeta</w:t>
            </w:r>
          </w:p>
        </w:tc>
        <w:tc>
          <w:tcPr>
            <w:tcW w:w="7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Datum predaje zahteva za </w:t>
              <w:br/>
              <w:t>prvostepeni postupak</w:t>
            </w:r>
          </w:p>
        </w:tc>
        <w:tc>
          <w:tcPr>
            <w:tcW w:w="6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okretanja postupka po sl. dužnosti</w:t>
            </w:r>
          </w:p>
        </w:tc>
        <w:tc>
          <w:tcPr>
            <w:tcW w:w="6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predaje žalbe za II. step. postupak</w:t>
            </w:r>
          </w:p>
        </w:tc>
        <w:tc>
          <w:tcPr>
            <w:tcW w:w="5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 dostavlj. reš. zaklj. stranci</w:t>
            </w:r>
          </w:p>
        </w:tc>
        <w:tc>
          <w:tcPr>
            <w:tcW w:w="8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dato arhivi</w:t>
            </w:r>
          </w:p>
        </w:tc>
        <w:tc>
          <w:tcPr>
            <w:tcW w:w="6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znaka o načinu i roku rešavanja predmeta i opis</w:t>
            </w:r>
          </w:p>
        </w:tc>
        <w:tc>
          <w:tcPr>
            <w:tcW w:w="8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daci o vanupravnim predmetima</w:t>
            </w:r>
          </w:p>
        </w:tc>
        <w:tc>
          <w:tcPr>
            <w:tcW w:w="83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APOMENA</w:t>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Broj interne dostavne knjige</w:t>
            </w:r>
          </w:p>
        </w:tc>
        <w:tc>
          <w:tcPr>
            <w:tcW w:w="6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5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Datum</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tp.</w:t>
            </w:r>
          </w:p>
        </w:tc>
        <w:tc>
          <w:tcPr>
            <w:tcW w:w="6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3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3</w:t>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81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c>
          <w:tcPr>
            <w:tcW w:w="74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REFERENTSKA SVESKA</w:t>
            </w:r>
          </w:p>
        </w:tc>
      </w:tr>
    </w:tbl>
    <w:p>
      <w:pPr>
        <w:pStyle w:val="Normal"/>
        <w:spacing w:lineRule="auto" w:line="240" w:before="280" w:after="28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oj 29</w:t>
      </w:r>
    </w:p>
    <w:p>
      <w:pPr>
        <w:pStyle w:val="Normal"/>
        <w:spacing w:lineRule="auto" w:line="240" w:before="280" w:after="280"/>
        <w:jc w:val="center"/>
        <w:rPr/>
      </w:pPr>
      <w:r>
        <w:rPr/>
        <w:t>Izveštaj</w:t>
        <w:br/>
        <w:t>o kretanju upravnih predmeta prvostepenog postupka u kojima je postupak pokrenut povodom zahteva stranke</w:t>
      </w:r>
    </w:p>
    <w:tbl>
      <w:tblPr>
        <w:tblW w:w="5000" w:type="pct"/>
        <w:jc w:val="left"/>
        <w:tblInd w:w="-52" w:type="dxa"/>
        <w:tblLayout w:type="fixed"/>
        <w:tblCellMar>
          <w:top w:w="15" w:type="dxa"/>
          <w:left w:w="15" w:type="dxa"/>
          <w:bottom w:w="15" w:type="dxa"/>
          <w:right w:w="15" w:type="dxa"/>
        </w:tblCellMar>
      </w:tblPr>
      <w:tblGrid>
        <w:gridCol w:w="2730"/>
        <w:gridCol w:w="3790"/>
        <w:gridCol w:w="2551"/>
      </w:tblGrid>
      <w:tr>
        <w:trPr/>
        <w:tc>
          <w:tcPr>
            <w:tcW w:w="2730"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3790" w:type="dxa"/>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u ____________________ </w:t>
            </w:r>
          </w:p>
        </w:tc>
        <w:tc>
          <w:tcPr>
            <w:tcW w:w="2551"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 tromesečje _________ 19 ___ g.</w:t>
            </w:r>
          </w:p>
        </w:tc>
      </w:tr>
      <w:tr>
        <w:trPr/>
        <w:tc>
          <w:tcPr>
            <w:tcW w:w="2730"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3790"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r>
              <w:rPr>
                <w:rFonts w:eastAsia="Times New Roman" w:cs="Arial" w:ascii="Arial" w:hAnsi="Arial"/>
                <w:lang w:eastAsia="sr-Latn-CS"/>
              </w:rPr>
              <w:t>(naziv organa)</w:t>
            </w:r>
          </w:p>
        </w:tc>
        <w:tc>
          <w:tcPr>
            <w:tcW w:w="2551"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6"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vanish/>
          <w:sz w:val="24"/>
          <w:szCs w:val="24"/>
          <w:lang w:eastAsia="sr-Latn-CS"/>
        </w:rPr>
      </w:pPr>
      <w:r>
        <w:rPr>
          <w:rFonts w:eastAsia="Times New Roman" w:cs="Times New Roman" w:ascii="Times New Roman" w:hAnsi="Times New Roman"/>
          <w:vanish/>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1208"/>
        <w:gridCol w:w="1048"/>
        <w:gridCol w:w="1013"/>
        <w:gridCol w:w="733"/>
        <w:gridCol w:w="697"/>
        <w:gridCol w:w="647"/>
        <w:gridCol w:w="732"/>
        <w:gridCol w:w="675"/>
        <w:gridCol w:w="670"/>
        <w:gridCol w:w="733"/>
        <w:gridCol w:w="915"/>
      </w:tblGrid>
      <w:tr>
        <w:trPr/>
        <w:tc>
          <w:tcPr>
            <w:tcW w:w="1208" w:type="dxa"/>
            <w:vMerge w:val="restart"/>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Klasifikacioni </w:t>
              <w:br/>
              <w:t>znak</w:t>
            </w:r>
          </w:p>
        </w:tc>
        <w:tc>
          <w:tcPr>
            <w:tcW w:w="1048"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erešeno iz prethodnog izveštajnog perioda</w:t>
            </w:r>
          </w:p>
        </w:tc>
        <w:tc>
          <w:tcPr>
            <w:tcW w:w="101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ljeno u toku tromesečja</w:t>
            </w:r>
          </w:p>
        </w:tc>
        <w:tc>
          <w:tcPr>
            <w:tcW w:w="73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1344"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o u toku tromesečja</w:t>
            </w:r>
          </w:p>
        </w:tc>
        <w:tc>
          <w:tcPr>
            <w:tcW w:w="732"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1345"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talo nerešeno</w:t>
            </w:r>
          </w:p>
        </w:tc>
        <w:tc>
          <w:tcPr>
            <w:tcW w:w="73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915" w:type="dxa"/>
            <w:vMerge w:val="restart"/>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e</w:t>
            </w:r>
          </w:p>
        </w:tc>
      </w:tr>
      <w:tr>
        <w:trPr/>
        <w:tc>
          <w:tcPr>
            <w:tcW w:w="1208"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48"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1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344"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7"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732"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1345"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8"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915" w:type="dxa"/>
            <w:vMerge w:val="continue"/>
            <w:tcBorders>
              <w:top w:val="single" w:sz="2" w:space="0" w:color="000000"/>
              <w:right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208"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48"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1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9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 roku (čl. 218 ZUP-a)</w:t>
            </w:r>
          </w:p>
        </w:tc>
        <w:tc>
          <w:tcPr>
            <w:tcW w:w="64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isteku roka</w:t>
            </w:r>
          </w:p>
        </w:tc>
        <w:tc>
          <w:tcPr>
            <w:tcW w:w="732"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75"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ok prošao</w:t>
            </w:r>
          </w:p>
        </w:tc>
        <w:tc>
          <w:tcPr>
            <w:tcW w:w="67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ok nije prošao</w:t>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15" w:type="dxa"/>
            <w:vMerge w:val="continue"/>
            <w:tcBorders>
              <w:top w:val="single" w:sz="2" w:space="0" w:color="000000"/>
              <w:right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39"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048"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01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73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69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64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73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675"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67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73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915" w:type="dxa"/>
            <w:tcBorders>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0"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1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9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2"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5"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0"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1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1"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c>
          <w:tcPr>
            <w:tcW w:w="10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1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9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2"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5"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0"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1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11"/>
            <w:tcBorders>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2"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2863"/>
        <w:gridCol w:w="2134"/>
        <w:gridCol w:w="4074"/>
      </w:tblGrid>
      <w:tr>
        <w:trPr/>
        <w:tc>
          <w:tcPr>
            <w:tcW w:w="2863"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veštaj sastavio</w:t>
            </w:r>
          </w:p>
        </w:tc>
        <w:tc>
          <w:tcPr>
            <w:tcW w:w="2134"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074"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TAREŠINA ORGANA</w:t>
            </w:r>
          </w:p>
        </w:tc>
      </w:tr>
      <w:tr>
        <w:trPr/>
        <w:tc>
          <w:tcPr>
            <w:tcW w:w="2863"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_______________________</w:t>
            </w:r>
          </w:p>
        </w:tc>
        <w:tc>
          <w:tcPr>
            <w:tcW w:w="2134"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4074"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_________________________________</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280" w:after="280"/>
        <w:jc w:val="right"/>
        <w:rPr>
          <w:rFonts w:ascii="Arial" w:hAnsi="Arial" w:eastAsia="Times New Roman" w:cs="Arial"/>
          <w:b/>
          <w:b/>
          <w:bCs/>
          <w:lang w:eastAsia="sr-Latn-CS"/>
        </w:rPr>
      </w:pPr>
      <w:r>
        <w:rPr>
          <w:rFonts w:eastAsia="Times New Roman" w:cs="Arial" w:ascii="Arial" w:hAnsi="Arial"/>
          <w:b/>
          <w:bCs/>
          <w:lang w:eastAsia="sr-Latn-CS"/>
        </w:rPr>
        <w:t>Obrazac broj 30</w:t>
      </w:r>
    </w:p>
    <w:p>
      <w:pPr>
        <w:pStyle w:val="Normal"/>
        <w:spacing w:lineRule="auto" w:line="240" w:before="280" w:after="280"/>
        <w:jc w:val="center"/>
        <w:rPr/>
      </w:pPr>
      <w:r>
        <w:rPr/>
        <w:t>Izveštaj</w:t>
        <w:br/>
        <w:t>o kretanju upravnih predmeta drugostepenog postupka</w:t>
      </w:r>
    </w:p>
    <w:tbl>
      <w:tblPr>
        <w:tblW w:w="5000" w:type="pct"/>
        <w:jc w:val="left"/>
        <w:tblInd w:w="-52" w:type="dxa"/>
        <w:tblLayout w:type="fixed"/>
        <w:tblCellMar>
          <w:top w:w="15" w:type="dxa"/>
          <w:left w:w="15" w:type="dxa"/>
          <w:bottom w:w="15" w:type="dxa"/>
          <w:right w:w="15" w:type="dxa"/>
        </w:tblCellMar>
      </w:tblPr>
      <w:tblGrid>
        <w:gridCol w:w="2730"/>
        <w:gridCol w:w="3790"/>
        <w:gridCol w:w="2551"/>
      </w:tblGrid>
      <w:tr>
        <w:trPr/>
        <w:tc>
          <w:tcPr>
            <w:tcW w:w="2730"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3790" w:type="dxa"/>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u ____________________ </w:t>
            </w:r>
          </w:p>
        </w:tc>
        <w:tc>
          <w:tcPr>
            <w:tcW w:w="2551"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 tromesečje _________ 19 ___ g.</w:t>
            </w:r>
          </w:p>
        </w:tc>
      </w:tr>
      <w:tr>
        <w:trPr/>
        <w:tc>
          <w:tcPr>
            <w:tcW w:w="2730"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3790"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2551"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3"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vanish/>
          <w:sz w:val="24"/>
          <w:szCs w:val="24"/>
          <w:lang w:eastAsia="sr-Latn-CS"/>
        </w:rPr>
      </w:pPr>
      <w:r>
        <w:rPr>
          <w:rFonts w:eastAsia="Times New Roman" w:cs="Times New Roman" w:ascii="Times New Roman" w:hAnsi="Times New Roman"/>
          <w:vanish/>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1208"/>
        <w:gridCol w:w="1048"/>
        <w:gridCol w:w="1013"/>
        <w:gridCol w:w="733"/>
        <w:gridCol w:w="697"/>
        <w:gridCol w:w="647"/>
        <w:gridCol w:w="732"/>
        <w:gridCol w:w="675"/>
        <w:gridCol w:w="670"/>
        <w:gridCol w:w="733"/>
        <w:gridCol w:w="915"/>
      </w:tblGrid>
      <w:tr>
        <w:trPr/>
        <w:tc>
          <w:tcPr>
            <w:tcW w:w="1208" w:type="dxa"/>
            <w:vMerge w:val="restart"/>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Klasifikacioni </w:t>
              <w:br/>
              <w:t>znak</w:t>
            </w:r>
          </w:p>
        </w:tc>
        <w:tc>
          <w:tcPr>
            <w:tcW w:w="1048"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Nerešeno iz prethodnog izveštajnog perioda</w:t>
            </w:r>
          </w:p>
        </w:tc>
        <w:tc>
          <w:tcPr>
            <w:tcW w:w="101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ljeno u toku tromesečja</w:t>
            </w:r>
          </w:p>
        </w:tc>
        <w:tc>
          <w:tcPr>
            <w:tcW w:w="73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1344"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ešeno u toku tromesečja</w:t>
            </w:r>
          </w:p>
        </w:tc>
        <w:tc>
          <w:tcPr>
            <w:tcW w:w="732"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1345" w:type="dxa"/>
            <w:gridSpan w:val="2"/>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talo nerešeno</w:t>
            </w:r>
          </w:p>
        </w:tc>
        <w:tc>
          <w:tcPr>
            <w:tcW w:w="733" w:type="dxa"/>
            <w:vMerge w:val="restart"/>
            <w:tcBorders>
              <w:top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kupno</w:t>
            </w:r>
          </w:p>
        </w:tc>
        <w:tc>
          <w:tcPr>
            <w:tcW w:w="915" w:type="dxa"/>
            <w:vMerge w:val="restart"/>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imedbe</w:t>
            </w:r>
          </w:p>
        </w:tc>
      </w:tr>
      <w:tr>
        <w:trPr/>
        <w:tc>
          <w:tcPr>
            <w:tcW w:w="1208"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48"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1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344"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4"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732"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1345" w:type="dxa"/>
            <w:gridSpan w:val="2"/>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5"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sz w:val="24"/>
                <w:szCs w:val="24"/>
                <w:lang w:eastAsia="sr-Latn-CS"/>
              </w:rPr>
            </w:pPr>
            <w:r>
              <w:rPr>
                <w:rFonts w:eastAsia="Times New Roman" w:cs="Arial" w:ascii="Arial" w:hAnsi="Arial"/>
                <w:sz w:val="24"/>
                <w:szCs w:val="24"/>
                <w:lang w:eastAsia="sr-Latn-CS"/>
              </w:rPr>
            </w:r>
          </w:p>
        </w:tc>
        <w:tc>
          <w:tcPr>
            <w:tcW w:w="915" w:type="dxa"/>
            <w:vMerge w:val="continue"/>
            <w:tcBorders>
              <w:top w:val="single" w:sz="2" w:space="0" w:color="000000"/>
              <w:right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208" w:type="dxa"/>
            <w:vMerge w:val="continue"/>
            <w:tcBorders>
              <w:top w:val="single" w:sz="2" w:space="0" w:color="000000"/>
              <w:left w:val="single" w:sz="2" w:space="0" w:color="00000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048"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01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9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u roku (čl. 247 ZUP-a)</w:t>
            </w:r>
          </w:p>
        </w:tc>
        <w:tc>
          <w:tcPr>
            <w:tcW w:w="64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o isteku roka</w:t>
            </w:r>
          </w:p>
        </w:tc>
        <w:tc>
          <w:tcPr>
            <w:tcW w:w="732"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675"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ok prošao</w:t>
            </w:r>
          </w:p>
        </w:tc>
        <w:tc>
          <w:tcPr>
            <w:tcW w:w="67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rok nije prošao</w:t>
            </w:r>
          </w:p>
        </w:tc>
        <w:tc>
          <w:tcPr>
            <w:tcW w:w="733" w:type="dxa"/>
            <w:vMerge w:val="continue"/>
            <w:tcBorders>
              <w:top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915" w:type="dxa"/>
            <w:vMerge w:val="continue"/>
            <w:tcBorders>
              <w:top w:val="single" w:sz="2" w:space="0" w:color="000000"/>
              <w:right w:val="single" w:sz="2" w:space="0" w:color="00000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6"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w:t>
            </w:r>
          </w:p>
        </w:tc>
        <w:tc>
          <w:tcPr>
            <w:tcW w:w="1048"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w:t>
            </w:r>
          </w:p>
        </w:tc>
        <w:tc>
          <w:tcPr>
            <w:tcW w:w="101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w:t>
            </w:r>
          </w:p>
        </w:tc>
        <w:tc>
          <w:tcPr>
            <w:tcW w:w="73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w:t>
            </w:r>
          </w:p>
        </w:tc>
        <w:tc>
          <w:tcPr>
            <w:tcW w:w="69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5</w:t>
            </w:r>
          </w:p>
        </w:tc>
        <w:tc>
          <w:tcPr>
            <w:tcW w:w="647"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w:t>
            </w:r>
          </w:p>
        </w:tc>
        <w:tc>
          <w:tcPr>
            <w:tcW w:w="732"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7</w:t>
            </w:r>
          </w:p>
        </w:tc>
        <w:tc>
          <w:tcPr>
            <w:tcW w:w="675"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8</w:t>
            </w:r>
          </w:p>
        </w:tc>
        <w:tc>
          <w:tcPr>
            <w:tcW w:w="670"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9</w:t>
            </w:r>
          </w:p>
        </w:tc>
        <w:tc>
          <w:tcPr>
            <w:tcW w:w="733" w:type="dxa"/>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w:t>
            </w:r>
          </w:p>
        </w:tc>
        <w:tc>
          <w:tcPr>
            <w:tcW w:w="915" w:type="dxa"/>
            <w:tcBorders>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1</w:t>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7"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20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w:t>
            </w:r>
          </w:p>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1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9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2"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5"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0"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1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11"/>
            <w:tcBorders>
              <w:left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8"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r>
        <w:trPr/>
        <w:tc>
          <w:tcPr>
            <w:tcW w:w="1208" w:type="dxa"/>
            <w:tcBorders>
              <w:left w:val="single" w:sz="2" w:space="0" w:color="00000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O:</w:t>
            </w:r>
          </w:p>
        </w:tc>
        <w:tc>
          <w:tcPr>
            <w:tcW w:w="1048"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101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9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47"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2"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5"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670"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733" w:type="dxa"/>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915" w:type="dxa"/>
            <w:tcBorders>
              <w:righ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11"/>
            <w:tcBorders>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mc:AlternateContent>
                <mc:Choice Requires="wps">
                  <w:drawing>
                    <wp:inline distT="0" distB="0" distL="0" distR="0">
                      <wp:extent cx="5760085" cy="1270"/>
                      <wp:effectExtent l="0" t="0" r="0" b="0"/>
                      <wp:docPr id="49" name=""/>
                      <a:graphic xmlns:a="http://schemas.openxmlformats.org/drawingml/2006/main">
                        <a:graphicData uri="http://schemas.microsoft.com/office/word/2010/wordprocessingShape">
                          <wps:wsp>
                            <wps:cNvSpPr/>
                            <wps:spPr>
                              <a:xfrm>
                                <a:off x="0" y="0"/>
                                <a:ext cx="576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pt;height:0.0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bl>
      <w:tblPr>
        <w:tblW w:w="5000" w:type="pct"/>
        <w:jc w:val="left"/>
        <w:tblInd w:w="-52" w:type="dxa"/>
        <w:tblLayout w:type="fixed"/>
        <w:tblCellMar>
          <w:top w:w="15" w:type="dxa"/>
          <w:left w:w="15" w:type="dxa"/>
          <w:bottom w:w="15" w:type="dxa"/>
          <w:right w:w="15" w:type="dxa"/>
        </w:tblCellMar>
      </w:tblPr>
      <w:tblGrid>
        <w:gridCol w:w="2863"/>
        <w:gridCol w:w="2134"/>
        <w:gridCol w:w="4074"/>
      </w:tblGrid>
      <w:tr>
        <w:trPr/>
        <w:tc>
          <w:tcPr>
            <w:tcW w:w="2863" w:type="dxa"/>
            <w:tcBorders>
              <w:top w:val="single" w:sz="2" w:space="0" w:color="000000"/>
              <w:lef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Izveštaj sastavio</w:t>
            </w:r>
          </w:p>
        </w:tc>
        <w:tc>
          <w:tcPr>
            <w:tcW w:w="2134" w:type="dxa"/>
            <w:tcBorders>
              <w:top w:val="single" w:sz="2" w:space="0" w:color="000000"/>
            </w:tcBorders>
            <w:vAlign w:val="center"/>
          </w:tcPr>
          <w:p>
            <w:pPr>
              <w:pStyle w:val="Normal"/>
              <w:spacing w:lineRule="auto" w:line="240" w:before="0" w:after="0"/>
              <w:jc w:val="center"/>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4074"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TAREŠINA ORGANA</w:t>
            </w:r>
          </w:p>
        </w:tc>
      </w:tr>
      <w:tr>
        <w:trPr/>
        <w:tc>
          <w:tcPr>
            <w:tcW w:w="2863" w:type="dxa"/>
            <w:tcBorders>
              <w:left w:val="single" w:sz="2" w:space="0" w:color="000000"/>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_______________________</w:t>
            </w:r>
          </w:p>
        </w:tc>
        <w:tc>
          <w:tcPr>
            <w:tcW w:w="2134" w:type="dxa"/>
            <w:tcBorders>
              <w:bottom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w:t>
            </w:r>
          </w:p>
        </w:tc>
        <w:tc>
          <w:tcPr>
            <w:tcW w:w="4074"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_________________________________</w:t>
            </w:r>
          </w:p>
        </w:tc>
      </w:tr>
    </w:tbl>
    <w:p>
      <w:pPr>
        <w:pStyle w:val="Normal"/>
        <w:widowControl/>
        <w:bidi w:val="0"/>
        <w:spacing w:lineRule="auto" w:line="276" w:before="0" w:after="20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VisitedInternetLink">
    <w:name w:val="FollowedHyperlink"/>
    <w:basedOn w:val="DefaultParagraphFont"/>
    <w:rPr>
      <w:rFonts w:ascii="Arial" w:hAnsi="Arial" w:cs="Arial"/>
      <w:strike w:val="false"/>
      <w:dstrike w:val="false"/>
      <w:color w:val="800080"/>
      <w:u w:val="single"/>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Times New Roman"/>
      <w:sz w:val="24"/>
      <w:szCs w:val="24"/>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25:00Z</dcterms:created>
  <dc:creator>office-PC3</dc:creator>
  <dc:description/>
  <cp:keywords/>
  <dc:language>en-US</dc:language>
  <cp:lastModifiedBy>office-PC3</cp:lastModifiedBy>
  <dcterms:modified xsi:type="dcterms:W3CDTF">2012-02-28T13:27:00Z</dcterms:modified>
  <cp:revision>2</cp:revision>
  <dc:subject/>
  <dc:title/>
</cp:coreProperties>
</file>