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NAČINU OBELEŽAVANJA GOVEDA I VOĐENJA EVIDENCIJE O OBELEŽENIM GOVEDIMA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glasnik RS", br. 57/2009 i 14/2010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sr-Latn-CS"/>
        </w:rPr>
      </w:pPr>
      <w:r>
        <w:rPr>
          <w:rFonts w:eastAsia="Times New Roman" w:cs="Arial" w:ascii="Arial" w:hAnsi="Arial"/>
          <w:sz w:val="26"/>
          <w:szCs w:val="26"/>
          <w:lang w:eastAsia="sr-Latn-C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0" w:name="str_1"/>
      <w:bookmarkEnd w:id="0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I UVODNE ODREDBE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1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vim pravilnikom bliže se propisuje način obeležavanja goveda i vođenja evidencije o obeleženim govedima u Centralnoj bazi podataka (u daljem tekstu: Centralna baza)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2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beležavanje i evidencija goveda sastoji se od sledećih elemenata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Centralne baz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registra gazdinstava na kojima se drže, čuvaju ili prodaju goveda (u daljem tekstu: Registar gazdinstava)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ušnih markica za pojedinačnu identifikaciju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potvrde o izvršenom obeležavanju i praćenju kretanja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potvrde o registraciji gazdinstv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pasoša za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7) praćenja kretanja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8) evidencije o obeležavanju i kretanju goveda na gazdinstvu na kojima se drže i čuvaju goveda (u daljem tekstu: Registar na gazdinstvu)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3" w:name="str_2"/>
      <w:bookmarkEnd w:id="3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II ZNAČENJE POJEDINIH IZRAZ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3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3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jedini izrazi upotrebljeni u ovom pravilniku imaju sledeće značenje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analiza rizika za obeležavanje i evidentiranje životinja jeste stručna procena verovatnoće propusta ili prekršaja u sprovođenju identifikacija i registracija na propisan način, primenom odgovarajućih kriteriju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vlasnik jeste pravno ili fizičko lice u čijem se vlasništvu nalazi goveč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gazdinstvo jeste svaki objekat, zgrada ili u slučaju farmi na otvorenom, bilo koje mesto, na kojem se goveda nalaze, čuvaju ili prodaju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4) goveče označava krupnu rogatu stoku uključujući bizona (</w:t>
      </w:r>
      <w:r>
        <w:rPr>
          <w:rFonts w:eastAsia="Times New Roman" w:cs="Arial" w:ascii="Arial" w:hAnsi="Arial"/>
          <w:i/>
          <w:iCs/>
          <w:lang w:eastAsia="sr-Latn-CS"/>
        </w:rPr>
        <w:t>Bison bison</w:t>
      </w:r>
      <w:r>
        <w:rPr>
          <w:rFonts w:eastAsia="Times New Roman" w:cs="Arial" w:ascii="Arial" w:hAnsi="Arial"/>
          <w:lang w:eastAsia="sr-Latn-CS"/>
        </w:rPr>
        <w:t>) i bivola (</w:t>
      </w:r>
      <w:r>
        <w:rPr>
          <w:rFonts w:eastAsia="Times New Roman" w:cs="Arial" w:ascii="Arial" w:hAnsi="Arial"/>
          <w:i/>
          <w:iCs/>
          <w:lang w:eastAsia="sr-Latn-CS"/>
        </w:rPr>
        <w:t>Bubalus bubalus</w:t>
      </w:r>
      <w:r>
        <w:rPr>
          <w:rFonts w:eastAsia="Times New Roman" w:cs="Arial" w:ascii="Arial" w:hAnsi="Arial"/>
          <w:lang w:eastAsia="sr-Latn-CS"/>
        </w:rPr>
        <w:t xml:space="preserve">) svih starosnih kategori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dostavljanje podataka Centralnoj bazi jeste svaka aktivnost kojom se podaci prikupljeni prilikom obavljanja poslova propisanih ovim pravilnikom, u pisanoj ili elektronskoj formi, evidentiraju u Centralnoj bazi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držalac jeste pravno ili fizičko lice koje ima pravo čuvanja, odgoja, transporta i korišćenja goveda, a na osnovu pisanog odobrenja vlasnika goveče može i da pro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7) kretanje goveda jeste svaki odlazak sa gazdinstva i dolazak goveda na gazdinstvo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8) obeleženo goveče jeste goveče koje je obeleženo na način propisan ovim pravilnikom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9) ovlašćeni veterinar jeste diplomirani veterinar zaposlen kod ovlašćenog obeleživača, a koji obavlja poslove obeležavanja goveda u skladu sa ovim pravilnikom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0) ovlašćeni obeleživač jeste veterinarska stanica, veterinarska ambulanta, odnosno veterinarska služba koju je Ministarstvo poljoprivrede, šumarstva i vodoprivrede (u daljem tekstu: Ministarstvo) ovlastilo za obeležavanje goveda, a koja obavlja poslove obeležavanja goveda u skladu sa ovim pravilnikom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1) pasoš jeste javna isprava koju držaocu, odnosno vlasniku po obavljenom obeležavanju goveda i evidentiranju u Centralnoj bazi izdaje Ministarstvo, a koji prati goveče tokom kretanja u cilju njegove identifikacij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2) povezana gazdinstva jesu gazdinstva čiji vlasnici, odnosno držaoci ostvaruju poslovnu ili poslovno tehničku saradnju sa drugim gazdinstvom, koje može uticati na status tih gazdinstav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3) potvrda o obeležavanju i praćenju kretanja goveda jeste dokument koji sadrži sve podatke vezane za prvo obeležavanje i praćenje kretanja i sledljivost govečet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4) potvrda o registraciji gazdinstva jeste dokument u koji ovlašćeni obeleživač upisuje sve podatke koji su propisani ovim pravilnikom a vezani su za gazdinstvo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5) prevoznik jeste pravno ili fizičko lice, odnosno preduzetnik koje obavlja prevoz živih životinja za svoj račun ili račun drugog lic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6) Registar na gazdinstvu jeste poseban dosije, odnosno skup dokumenata u kome vlasnik, odnosno držalac životinja čuva dokumentaciju kojom se evidentiraju svi događaji na gazdinstvu vezani za obeležavanje i praćenje kretanja goveda, kao što su potvrda o registraciji gazdinstva, potvrda o obeležavanju praćenju kretanja goveda i pasoši za goveda koja se trenutno nalaze na gazdinstvu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7) susedno gazdinstvo jeste gazdinstvo sa kojim se graniči neko gazdinstvo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8) treća država jeste država koja nije članica Evropske unije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5" w:name="str_3"/>
      <w:bookmarkEnd w:id="5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III CENTRALNA BAZ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4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4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Centralnu bazu vodi Ministarstvo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Centralnu bazu upisuju se podaci o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gazdinstvu na kome se drže, čuvaju ili prodaju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ušnim markicama za pojedinačnu identifikaciju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obeleženim govedi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naručenim i utrošenim ušnim markica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poništenim i izdatim duplikatima ušnih markica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6) izdatim i poništenim pasoši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7) ovlašćenim obeleživačima i ovlašćenim veterinari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8) uvezenim govedi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9) izvršenim kontrolama obeležavanja goved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daci u Centralnoj bazi čuvaju se najmanje 10 godin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7" w:name="clan_5"/>
      <w:bookmarkEnd w:id="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5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vid u Centralnu bazu ima ovlašćeni obeleživač i veterinarski inspektor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Ministarstvo može odobriti uvid u Centralnu bazu ili dostaviti izvod iz Centralne baze i drugim korisnicima, na njihov zahtev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8" w:name="str_4"/>
      <w:bookmarkEnd w:id="8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IV REGISTAR GAZDINSTAV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9" w:name="clan_6"/>
      <w:bookmarkEnd w:id="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6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Radi upisivanja podataka u Centralnu bazu, sva gazdinstva na kojima se drže, čuvaju ili prodaju goveda moraju biti registrovan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Izuzetno od stava 1. ovog člana prevoznik ne mora biti registrovan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Registrovanje gazdinstava vrši se na osnovu podataka koji su upisani u potvrdu o registraciji gazdinstva, koja je odštampana uz ovaj pravilnik i čini njegov sastavni deo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Svako gazdinstvo prilikom registracije dobija jedinstveni identifikacioni broj koji se unosi u Centralnu bazu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Identifikacioni broj gazdinstva se sastoji od ISO koda Republike Srbije - RS, i dvanaestocifrenog broja koji obuhvata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šest cifara koje predstavljaju numerički kod naselja, prema podacima republičke organizacije nadležne za poslove statistik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sledećih pet cifara pojedinačnog broja gazdinstva u naselju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kontrolnu cifru koju utvrđuje Centralna baz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0" w:name="clan_7"/>
      <w:bookmarkEnd w:id="1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7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Centralna baza pored identifikacionog broja gazdinstva sadrži sledeće podatke o svakom gazdinstvu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ime i adresu vlasnika, a u slučaju da vlasnik nije i držalac goveda i ime i adresu držaoc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jedinstveni matični broj vlasnika, odnosno matični broj preduzeća za pravna lica, a u slučaju da vlasnik nije i držalac goveda, jedinstveni matični broj držaoca, odnosno matični broj preduzeća za pravna lic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adresu gazdinstva na kom se drže, čuvaju ili prodaju goveda i geografsku poziciju gazdinstv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naziv i sedište ovlašćene veterinarske stanic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ime ovlašćenog veterinar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prema potrebi, podatke koji će biti povezani sa identifikacionim brojem svakog gazdinstva, kao što su: identifikacioni broj povezanih gazdinstava, identifikacioni broj susednog ili susednih gazdinstava, kao i ostale informacije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11" w:name="str_5"/>
      <w:bookmarkEnd w:id="11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V UŠNE MARKICE ZA POJEDINAČNU IDENTIFIKACIJU GOVED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2" w:name="clan_8"/>
      <w:bookmarkEnd w:id="1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8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Nabavku, izdavanje i distribuciju ušnih markica za pojedinačnu identifikaciju goveda (u daljem tekstu: ušne markice) vrši Ministarstvo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3" w:name="clan_9"/>
      <w:bookmarkEnd w:id="1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9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šne markice moraju biti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izrađene od savitljivog plastičnog i otpornog materijala koji mora da odgovara uslovima JUS-ISO 2814-2 odnosno ISO 2812-2, kao i standardima ISO 37, ISO 527-1, ISO 6427, ISO 7111 i ISO 9352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lake za čitanje tokom celog životnog veka goveda sa zapisom koji se ne može ukloniti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izrađene tako da se ne mogu ponovo iskoristiti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dizajnirane da ostanu trajno pričvršćene, a neškodljive za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sa zaštićenim i neizbrisivim natpisom koji je laserski odštampan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4" w:name="clan_10"/>
      <w:bookmarkEnd w:id="1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0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šna markica je žute boje, sastavljena iz dva dela, muškog i ženskog, visine najmanje 45 mm i širine najmanje 55 mm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Na vrhu ušne markice nalazi se oznaka Ministarstva (MPŠV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šna markica sadrži oznake, u vidu 12 crnih slova, visine najmanje 6 mm, izuzev poslednje 4 cifre koje su visine najmanje 20 mm, i to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oznaku Republike Srbije po ISO standardu - RS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desetocifreni broj, gde prva cifra - 7, označava Republiku Srbiju; druga cifra - 1, označava da se radi o govečetu; treća cifra je kontrolna cifra o čijem algoritmu za izračunavanje odlučuje Ministarstvo; sledećih sedam cifara predstavljaju identifikacioni broj govečeta, od kojih se poslednje četiri cifre nalaze na dnu ušne markice i prikazane su krupnijim karakterim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Bar kod se nalazi na ženskom delu ušne markice iznad poslednje četiri cifre i nosi set podataka o državi porekla, da li je ušna markica originalna ili duplikat i identifikacioni broj životinje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5" w:name="clan_11"/>
      <w:bookmarkEnd w:id="1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1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šne markice posle uginuća ili klanja ovlašćeni obeleživač pod nadzorom veterinarskog inspektora fizički uništava, a izveštaj o uništavanju dostavlja Centralnoj bazi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16" w:name="str_6"/>
      <w:bookmarkEnd w:id="16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VI NAČIN OBELEŽAVANJA GOVED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7" w:name="clan_12"/>
      <w:bookmarkEnd w:id="1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2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beležavanje goveda vrše ovlašćeni obeleživači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vlašćeni obeleživač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vrši tehničko obeležavanje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izdaje potvrdu o obeležavanju i praćenju kretanja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dostavlja podatke Centralnoj bazi o obeleženim govedim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dostavlja podatke Centralnoj bazi o kretanjima goveda sa gazdinstva i na gazdinstvo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5) dostavlja podatke Centralnoj bazi o uginulim ili izgubljenim govedima na gazdinstvu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8" w:name="clan_13"/>
      <w:bookmarkEnd w:id="1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3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beležavanje goveda se vrši identičnim dvostrukim ušnim markicama, fiksiranim aplikacijom kroz ušnu školjku, na oba uh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beležavanju podležu sva goveda na gazdinstvu, novorođena goveda u roku od 20 dana od dana rođenja, odnosno uvek pre napuštanja gazdinstva, kao i uvezena goveda po izlasku iz karantina u roku od 20 dana po prispeću na mesto držanj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Vlasnik, odnosno držalac goveda dužan je da obavesti ovlašćenog obeleživača u roku od sedam dana po rođenju, odnosno izlasku iz karantina i prispeću uvezenih goveda na mesto držanj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9" w:name="clan_14"/>
      <w:bookmarkEnd w:id="1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4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vezenim govedima iz zemalja članica Evropske unije ostaje nepromenjena originalna ušna markic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vezenim govedima iz trećih zemalja se uklanja originalna ušna markica i obeležavaju se u skladu sa ovim pravilnikom, a u Centralnu bazu se pored novog broja ušne markice, unosi i postojeći originalni broj ušne markice iz zemlje porekl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vezena goveda namenjena klanju ne podležu obeležavanju propisanom ovim pravilnikom pod uslovom da se klanje obavi u roku od tri dana od dana ulaska u zemlju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0" w:name="clan_15"/>
      <w:bookmarkEnd w:id="2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5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slučaju gubitka jedne ili obe ušne markice, ili ako one nisu više čitljive, vlasnik, odnosno držalac goveda dužan je da obavesti ovlašćenog veterinara u roku od sedam dana od dana gubitka ušne markice, radi njihove zamene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vlašćeni obeleživač zahteva od Ministarstva duplikat ušne markice koji sadrži identične podatke koje je sadržala ušna markica koja se zamenjuje, a zamenjena ušne markice se označava rimskim brojem. Duplikat ušne markice se izdaje u roku od 14 dana od dana podnošenja zahtev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Istovremena zamena obe ušne markice može se izvršiti isključivo kod goveda kod kojih je, bez sumnje moguća identifikacija na osnovu drugih, trajnih načina obeležavanja (tetoviranje, žigosanje, obeležavanje tečnim azotom i slično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šne markice ne smeju sa govečeta biti uklonjene ili zamenjene bez odobrenja Ministarstv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21" w:name="str_7"/>
      <w:bookmarkEnd w:id="21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VII POTVRDA O OBELEŽAVANJU I PRAĆENJU KRETANJA GOVED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2" w:name="clan_16"/>
      <w:bookmarkEnd w:id="2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6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 izvršenom obeležavanju goveda, ovlašćeni obeleživač popunjava i vlasniku, odnosno držaocu goveda izdaje potvrdu o obeležavanju i praćenju kretanja goveda, koja je odštampana uz ovaj pravilnik i čini njegov sastavni deo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potvrdu iz stava 1. ovlašćeni obeleživač upisuje sledeće podatke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1) identifikacioni broj gazdinstv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jedinstveni identifikacioni broj govečet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datum rođe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pol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rasu i boju dlak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jedinstveni identifikacioni broj majk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7) datum prijave rođenj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tvrda iz stava 1. ovog člana izdaje se u dva istovetna primerka od kojih prvi zadržava vlasnik, odnosno držalac životinje a drugi zadržava ovlašćeni obeleživač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tvrdu o obeležavanju i praćenju kretanja goveda nakon popunjavanja potpisuju vlasnik, odnosno držalac goveda i ovlašćeni obeleživač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Vlasnik, odnosno držalac goveda je dužan da posle izdavanja potvrde iz stava 1. ovog člana od strane ovlašćenog obeleživača istu čuva na gazdinstv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tvrda iz stava 1. ovog člana popunjena u skladu sa st. 2, 3. i 4. ovog člana služi kao osnov za evidenciju obeleženog govečeta u Centralnoj bazi. Ovlašćeni obeleživač dostavlja Centralnoj bazi podatke o obeleženom govečetu u roku od sedam dana od dana obeležavanj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3" w:name="clan_17"/>
      <w:bookmarkEnd w:id="2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7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Svako goveče prilikom obeležavanja dobija svoj jedinstveni identifikacioni broj koji se unosi u Centralnu bazu, a koji se sastoji od ISO koda Republike Srbije - RS i desetocifrenog broj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red identifikacionog broja iz stava 1. ovog člana Centralna baza sadrži i druge podatke o govečetu, i to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datum rođe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pol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rasu i boju dlak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jedinstveni identifikacioni broj majke, koji u slučaju uvoza goveda iz treće države nije neophodan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identifikacioni broj gazdinstva na kome je goveče rođeno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24" w:name="str_8"/>
      <w:bookmarkEnd w:id="24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VIII PASOŠ ZA GOVED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5" w:name="clan_18"/>
      <w:bookmarkEnd w:id="2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8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asoš za goveda se izdaje na obrascu čija je sadržina utvrđena Zakonom o veterinarstvu ("Službeni glasnik RS", broj 91/05), koji je odštampan uz ovaj pravilnik i čini njegov sastavni deo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26" w:name="str_9"/>
      <w:bookmarkEnd w:id="26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IX PRAĆENJE KRETANJA GOVEDA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7" w:name="clan_19"/>
      <w:bookmarkEnd w:id="2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19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Vlasnik, odnosno držalac goveda, osim prevoznika dužan je da prijavi ovlašćenom obeleživaču sva kretanja goveda sa gazdinstva i na gazdinstvo kao i gubitak ili uginuće goved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dlazak goveda sa gazdinstva vlasnik, odnosno držalac prijavljuje ovlašćenom obeleživaču najkasnije jedan dan pre odlaska. Ovlašćeni veterinar odlazak životinje upisuje u potvrdu o obeležavanju i praćenju kretanja goveda, od kojih jedan primerak ostaje na gazdinstvu a drugi služi kao osnov za evidentiranje kretanja životinja u Centralnoj bazi i koji ovlašćeni obeleživač čuva u svojoj arhivi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Dolazak goveda na gazdinstvo vlasnik, odnosno držalac prijavljuje ovlašćenom veterinaru najkasnije sedam dana nakon dolaska. Ovlašćeni veterinar ove promene upisuje u potvrdu o obeležavanju i praćenju kretanja goveda, od kojih jedan primerak ostaje na gazdinstvu, a drugi služi kao osnov za evidentiranje kretanja goveda u Centralnoj bazi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Gubitak, uginuće i prinudno klanje goveda vlasnik, odnosno držalac prijavljuje ovlašćenom veterinaru najkasnije u roku od sedam dana. Ovlašćeni veterinar ove događaje upisuje u potvrdu o obeležavanju i praćenju kretanja goveda, od kojih jedan primerak ostaje na gazdinstvu a drugi služi kao osnov za evidentiranje gubitka, uginuća ili prinudnog klanja goveda u Centralnoj bazi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8" w:name="clan_20"/>
      <w:bookmarkEnd w:id="2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0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rilikom evidentiranja praćenja kretanja goveda, ovlašćeni veterinar upisuje u potvrdu o obeležavanju i praćenju kretanja goveda sledeće podatke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identifikacioni broj gazdinstva sa koga goveče odlazi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jedinstveni identifikaconi broj govečet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ime, prezime i adresu novog, odnosno prethodnog vlasnika ili držaoc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identifikacioni broj gazdinstva na koje goveče odlazi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datum odlaska, dolaska, gubitka ili uginuć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datum popunjavanja evidencionog list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tvrdu o obeležavanju i praćenju kretanja goveda potpisuje i overava ovlašćeni veterinar i vlasnik, odnosno držalac životinje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9" w:name="clan_21"/>
      <w:bookmarkEnd w:id="2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1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odatke o kretanju sa gazdinstva i na gazdinstvo, gubitku, uginuću ili prinudnom klanju govečeta, ovlašćeni veterinar upisuje u potvrdu o obeležavanju i praćenju kretanja goveda i dostavlja ih Centralnoj bazi u roku od sedam dan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Centralnu bazu se upisuju sledeći podaci o kretanju životinje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identifikacioni broj svih gazdinstava na kojima se goveče nalazilo kao i datumi svih kretanja životinj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datum uginuća, prinudnog klanja ili klanj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datum gubitka govečeta, na osnovu izjave vlasnika odnosno držaoca životinj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u slučaju uvoza goveda iz trećih država, originalni identifikacioni broj životinje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0" w:name="clan_22"/>
      <w:bookmarkEnd w:id="3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2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Evidenciju izvezenih goveda vodi granična veterinarska inspekcija na propisan način, a podatke o jedinstvenim identifikacionim brojevima izvezenih goveda, datumu i mestu izvoza dostavlja Centralnoj bazi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1" w:name="clan_23"/>
      <w:bookmarkEnd w:id="3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3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cilju evidentiranja kretanja goveda sa gazdinstava na pašnjake, svakom pašnjaku će biti dodeljen jedinstveni identifikacioni broj i biće registrovan u Centralnoj bazi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ravno ili fizičko lice koje gazduje pašnjakom smatra se vlasnikom odnosno držaocem životinja i odgovorno je za vođenje spiska životinja koje se nalaze na pašnjak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Spisak životinja koje se nalaze na pašnjaku mora da sadrži podatke o identifikacionom broju pašnjaka i za svaku životinju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identifikacioni broj govečet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identifikacioni broj gazdinstv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datum dolaska na pašnjak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datum odlaska sa pašnjak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Spisak životinja prisutnih na pašnjaku mora da overi ovlašćeni obeleživač nadležan za teritoriju na kojoj se pašnjak nalazi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Pravno ili fizičko lice koje gazduje pašnjakom odgovorno je za prijavu svih promena na pašnjaku Centralnoj bazi, u roku od sedam dana od dana promene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32" w:name="str_10"/>
      <w:bookmarkEnd w:id="32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X REGISTAR NA GAZDINSTVU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3" w:name="clan_24"/>
      <w:bookmarkEnd w:id="3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4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Vlasnik, odnosno držalac goveda, izuzev prevoznika, dužan je da vodi Registar na gazdinstvu i da blagovremeno obaveštava ovlašćenog veterinara o svim događajima vezanim za goveda na gazdinstv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vlašćeni veterinar dužan je da upisuje datum prijave svih događaja na gazdinstvu u potvrdu o obeležavanju i praćenju kretanja goveda, kao i da podatke dostavlja Centralnoj bazi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Registar na gazdinstvu mora da sadrži sve potvrde o obeležavanju goveda, potvrde o obeležavanju i praćenju kretanja goveda koji su sačinjeni na gazdinstvu i pasoše za goveda koja se trenutno nalaze na gazdinstv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Na osnovu Registra na gazdinstvu, u svakom trenutku mora biti moguće utvrditi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datume uginuća goved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u slučaju odlaska govečeta sa imanja - ime, prezime i adresu novog vlasnika, odnosno držaoca, identifikacioni broj gazdinstva kuda se otprema goveče i datum odlask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u slučaju prispeća govečeta na imanje - ime prezime i adresu prethodnog vlasnika, odnosno držaoca, identifikacioni broj gazdinstva odakle je dopremljeno goveče i datum dolask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ime ovlašćenog veterinara koji je vršio proveru Registra na gazdinstvu, sa datumima kada je provera vršen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Registru na gazdinstvu treba da bude upisano i ime, datum i potpis inspektora koji je izvršio kontrolu Registra na gazdinstvu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4" w:name="clan_25"/>
      <w:bookmarkEnd w:id="3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5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Kontrolu sprovođenja obeležavanja i evidencije goveda vrši veterinarska inspekcija na osnovu godišnjeg plana odobrenog od strane Ministarstva, na uzorku od 10% od ukupnog broja gazdinstav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Ministarstvo vrši izbor gazdinstava na kojima će se izvršiti kontrola iz stava 1. ovog člana uz primenu analize rizika za obeležavanje i evidentiranje životinja, a prema sledećim kriterijumima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) broj životinja na gazdinstvu, uključujući i detalje o svim životinjama, kao i obeleženim životinjama na tom gazdinstvu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postojanje prethodnih žarišta zaraznih bolesti na tom gazdinstvu ili u istoj epizootiološkoj jedinici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3) isplaćena podsticajna sredstva i premije za to gazdinstvo, kao i podsticajna sredstva isplaćena prethodnih godina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značajnije promene u broju životinja na gazdinstvu u poređenju sa prethodnom godinom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5) rezultate prethodnih kontrola na gazdinstvu koje se pre svega odnose na kontrolu Registra na gazdinstvu i kontrolu pasoša za životinj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blagovremeno obaveštavanje ovlašćenog obeleživača i nadležnih službi o nastalim promenama na gazdinstvu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7) drugim kriterijumim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Kontrola na gazdinstvu treba da obuhvati sva goveda prisutna na gazdinstvu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1"/>
          <w:szCs w:val="31"/>
          <w:lang w:eastAsia="sr-Latn-CS"/>
        </w:rPr>
      </w:pPr>
      <w:bookmarkStart w:id="35" w:name="str_11"/>
      <w:bookmarkEnd w:id="35"/>
      <w:r>
        <w:rPr>
          <w:rFonts w:eastAsia="Times New Roman" w:cs="Arial" w:ascii="Arial" w:hAnsi="Arial"/>
          <w:sz w:val="31"/>
          <w:szCs w:val="31"/>
          <w:lang w:eastAsia="sr-Latn-CS"/>
        </w:rPr>
        <w:t xml:space="preserve">XI PRELAZNE I ZAVRŠNE ODREDBE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6" w:name="clan_26"/>
      <w:bookmarkEnd w:id="3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6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Goveda koja su obeležena na način propisan Uredbom o načinu obeležavanja goveda i vođenja evidencije o obeleženim govedima ("Službeni glasnik RS", br. 139/04 i 5/05) neće se ponovo obeležavati na način određen ovim pravilnikom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7" w:name="clan_27"/>
      <w:bookmarkEnd w:id="3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7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šne markice nabavljene, izdate i distribuirane u skladu sa Uredbom o načinu obeležavanja goveda i vođenja evidencije o obeleženim govedima ("Službeni glasnik RS", br. 139/04 i 5/05) koristiće se posle stupanja na snagu ovog pravilnika do njihovog potpunog utrošk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8" w:name="clan_28"/>
      <w:bookmarkEnd w:id="3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 xml:space="preserve">Član 28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vaj pravilnik stupa na snagu osmog dana od dana objavljivanja u "Službenom glasniku Republike Srbije"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sr-Latn-CS"/>
        </w:rPr>
      </w:pPr>
      <w:r>
        <w:rPr>
          <w:rFonts w:eastAsia="Times New Roman" w:cs="Arial" w:ascii="Arial" w:hAnsi="Arial"/>
          <w:sz w:val="26"/>
          <w:szCs w:val="26"/>
          <w:lang w:eastAsia="sr-Latn-CS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b/>
          <w:lang w:val="en-US" w:eastAsia="en-US"/>
        </w:rPr>
        <w:drawing>
          <wp:inline distT="0" distB="0" distL="0" distR="0">
            <wp:extent cx="647700" cy="1051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lang w:eastAsia="sr-Latn-CS"/>
        </w:rPr>
        <w:br/>
        <w:t>Republika Srbija</w:t>
        <w:br/>
        <w:t>Ministarstvo poljoprivrede,</w:t>
        <w:br/>
        <w:t>šumarstva i vodoprivrede</w:t>
        <w:br/>
        <w:t>Uprava za veter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9"/>
          <w:szCs w:val="29"/>
          <w:lang w:eastAsia="sr-Latn-CS"/>
        </w:rPr>
      </w:pPr>
      <w:bookmarkStart w:id="39" w:name="str_12"/>
      <w:bookmarkEnd w:id="39"/>
      <w:r>
        <w:rPr>
          <w:rFonts w:eastAsia="Times New Roman" w:cs="Arial" w:ascii="Arial" w:hAnsi="Arial"/>
          <w:b/>
          <w:bCs/>
          <w:sz w:val="29"/>
          <w:szCs w:val="29"/>
          <w:lang w:eastAsia="sr-Latn-CS"/>
        </w:rPr>
        <w:t>PASOŠ ZA GOVEDA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0"/>
        <w:gridCol w:w="380"/>
        <w:gridCol w:w="380"/>
        <w:gridCol w:w="381"/>
        <w:gridCol w:w="375"/>
        <w:gridCol w:w="376"/>
        <w:gridCol w:w="375"/>
        <w:gridCol w:w="376"/>
        <w:gridCol w:w="375"/>
        <w:gridCol w:w="376"/>
        <w:gridCol w:w="375"/>
        <w:gridCol w:w="376"/>
        <w:gridCol w:w="376"/>
      </w:tblGrid>
      <w:tr>
        <w:trPr/>
        <w:tc>
          <w:tcPr>
            <w:tcW w:w="4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br/>
              <w:t>ID BROJ ŽIVOTINJE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br/>
              <w:t>DATUM ROĐENJA</w:t>
            </w:r>
          </w:p>
        </w:tc>
        <w:tc>
          <w:tcPr>
            <w:tcW w:w="45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br/>
              <w:t>POL</w:t>
            </w:r>
          </w:p>
        </w:tc>
        <w:tc>
          <w:tcPr>
            <w:tcW w:w="45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br/>
              <w:t>RASA - BOJA</w:t>
            </w:r>
          </w:p>
        </w:tc>
        <w:tc>
          <w:tcPr>
            <w:tcW w:w="45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br/>
              <w:t>ID BROJ MAJKE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t>ID BROJ GAZDINSTVA GDE JE</w:t>
              <w:br/>
              <w:t>ŽIVOTINJA ROĐENA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t>IME, PREZIME I ADRESA</w:t>
              <w:br/>
              <w:t>VLASNIKA-DRŽAOCA</w:t>
            </w:r>
          </w:p>
        </w:tc>
        <w:tc>
          <w:tcPr>
            <w:tcW w:w="45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t>POTPIS VLASNIKA-DRŽAOCA</w:t>
            </w:r>
          </w:p>
        </w:tc>
        <w:tc>
          <w:tcPr>
            <w:tcW w:w="45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t>DATUM IZDAVANJA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</w:tc>
        <w:tc>
          <w:tcPr>
            <w:tcW w:w="45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t>POTPIS I PEČAT VETERINARA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b/>
          <w:bCs/>
          <w:lang w:eastAsia="sr-Latn-CS"/>
        </w:rPr>
        <w:t>0123456789012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2894"/>
        <w:gridCol w:w="1677"/>
        <w:gridCol w:w="2895"/>
      </w:tblGrid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1. Broj gazdinstv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2. Broj gazdinstv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Ime i prezime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Ime i prezime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3. Broj gazdinstv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4. Broj gazdinstv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Ime i prezime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Ime i prezime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5. Broj gazdinstv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6. Broj gazdinstv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Ime i prezime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Ime i prezime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7. Broj gazdinstv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8. Broj gazdinstv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Ime i prezime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Ime i prezime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9. Broj gazdinstv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10. Broj gazdinstv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Ime i prezime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Ime i prezime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</w:t>
              <w:br/>
              <w:t>Vlasnika-držaoca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romene: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 i pečat veterinara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3"/>
        <w:gridCol w:w="456"/>
        <w:gridCol w:w="3322"/>
      </w:tblGrid>
      <w:tr>
        <w:trPr/>
        <w:tc>
          <w:tcPr>
            <w:tcW w:w="907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9"/>
                <w:szCs w:val="29"/>
                <w:lang w:eastAsia="sr-Latn-CS"/>
              </w:rPr>
            </w:pPr>
            <w:bookmarkStart w:id="40" w:name="str_13"/>
            <w:bookmarkEnd w:id="40"/>
            <w:r>
              <w:rPr>
                <w:rFonts w:eastAsia="Times New Roman" w:cs="Arial" w:ascii="Arial" w:hAnsi="Arial"/>
                <w:b/>
                <w:bCs/>
                <w:sz w:val="29"/>
                <w:szCs w:val="29"/>
                <w:lang w:eastAsia="sr-Latn-CS"/>
              </w:rPr>
              <w:t>POTVRDA O OBELEŽAVANJU I PRAĆENJU KRETANJA GOVEDA</w:t>
            </w:r>
          </w:p>
        </w:tc>
      </w:tr>
      <w:tr>
        <w:trPr/>
        <w:tc>
          <w:tcPr>
            <w:tcW w:w="52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     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32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t xml:space="preserve">RS _ _ _ _ _ _ _ _ _ _ </w:t>
            </w:r>
          </w:p>
        </w:tc>
      </w:tr>
      <w:tr>
        <w:trPr/>
        <w:tc>
          <w:tcPr>
            <w:tcW w:w="5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45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32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lang w:eastAsia="sr-Latn-CS"/>
              </w:rPr>
              <w:t xml:space="preserve">(identifikacioni broj gazdinstva)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"/>
        <w:gridCol w:w="846"/>
        <w:gridCol w:w="728"/>
        <w:gridCol w:w="1067"/>
        <w:gridCol w:w="696"/>
        <w:gridCol w:w="548"/>
        <w:gridCol w:w="717"/>
        <w:gridCol w:w="728"/>
        <w:gridCol w:w="621"/>
        <w:gridCol w:w="813"/>
        <w:gridCol w:w="728"/>
        <w:gridCol w:w="685"/>
        <w:gridCol w:w="591"/>
      </w:tblGrid>
      <w:tr>
        <w:trPr/>
        <w:tc>
          <w:tcPr>
            <w:tcW w:w="30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. Br. </w:t>
            </w:r>
          </w:p>
        </w:tc>
        <w:tc>
          <w:tcPr>
            <w:tcW w:w="8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</w:t>
              <w:br/>
              <w:t>prijave</w:t>
              <w:br/>
              <w:t xml:space="preserve">događaja </w:t>
            </w:r>
          </w:p>
        </w:tc>
        <w:tc>
          <w:tcPr>
            <w:tcW w:w="7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Broj</w:t>
              <w:br/>
              <w:t>ušne</w:t>
              <w:br/>
              <w:t xml:space="preserve">markice 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 postavljanja</w:t>
              <w:br/>
              <w:t>ušne</w:t>
              <w:br/>
              <w:t xml:space="preserve">markice 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atum</w:t>
              <w:br/>
              <w:t xml:space="preserve">rođenja </w:t>
            </w:r>
          </w:p>
        </w:tc>
        <w:tc>
          <w:tcPr>
            <w:tcW w:w="5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 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Pol   </w:t>
            </w:r>
          </w:p>
        </w:tc>
        <w:tc>
          <w:tcPr>
            <w:tcW w:w="7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 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Rasa   </w:t>
            </w:r>
          </w:p>
        </w:tc>
        <w:tc>
          <w:tcPr>
            <w:tcW w:w="7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Broj</w:t>
              <w:br/>
              <w:t>markice</w:t>
              <w:br/>
              <w:t xml:space="preserve">majke </w:t>
            </w:r>
          </w:p>
        </w:tc>
        <w:tc>
          <w:tcPr>
            <w:tcW w:w="284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romena </w:t>
            </w:r>
          </w:p>
        </w:tc>
        <w:tc>
          <w:tcPr>
            <w:tcW w:w="5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Potpis</w:t>
              <w:br/>
              <w:t>ovl.</w:t>
              <w:br/>
              <w:t xml:space="preserve">lica </w:t>
            </w:r>
          </w:p>
        </w:tc>
      </w:tr>
      <w:tr>
        <w:trPr/>
        <w:tc>
          <w:tcPr>
            <w:tcW w:w="3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r-Latn-CS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  <w:tc>
          <w:tcPr>
            <w:tcW w:w="7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  <w:tc>
          <w:tcPr>
            <w:tcW w:w="5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  <w:tc>
          <w:tcPr>
            <w:tcW w:w="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  <w:tc>
          <w:tcPr>
            <w:tcW w:w="7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Datum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Tip promene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Vlasnik/</w:t>
              <w:br/>
              <w:t xml:space="preserve">držalac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Broj imanja-mesto </w:t>
            </w:r>
          </w:p>
        </w:tc>
        <w:tc>
          <w:tcPr>
            <w:tcW w:w="5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RS 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9"/>
        <w:gridCol w:w="346"/>
        <w:gridCol w:w="1491"/>
        <w:gridCol w:w="200"/>
        <w:gridCol w:w="3335"/>
      </w:tblGrid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4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20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(Ime i prezime ovlašćenog veterinara)</w:t>
            </w:r>
          </w:p>
        </w:tc>
        <w:tc>
          <w:tcPr>
            <w:tcW w:w="34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149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(Potpis i pečat) </w:t>
            </w:r>
          </w:p>
        </w:tc>
        <w:tc>
          <w:tcPr>
            <w:tcW w:w="2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33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(Potpis vlasnika/držaoca životinja)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Arial" w:ascii="Arial" w:hAnsi="Arial"/>
          <w:sz w:val="26"/>
          <w:szCs w:val="26"/>
          <w:lang w:eastAsia="sr-Latn-CS"/>
        </w:rPr>
        <w:t> </w:t>
      </w:r>
      <w:r>
        <w:rPr>
          <w:rFonts w:eastAsia="Arial" w:cs="Arial" w:ascii="Arial" w:hAnsi="Arial"/>
          <w:sz w:val="26"/>
          <w:szCs w:val="26"/>
          <w:lang w:eastAsia="sr-Latn-CS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7700" cy="10515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eastAsia="sr-Latn-CS"/>
        </w:rPr>
        <w:br/>
        <w:t>Republika Srbija</w:t>
        <w:br/>
        <w:t>Ministarstvo poljoprivrede, šumarstva i vodoprivrede</w:t>
        <w:br/>
        <w:t xml:space="preserve">Uprava za veterinu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9"/>
          <w:szCs w:val="29"/>
          <w:lang w:eastAsia="sr-Latn-CS"/>
        </w:rPr>
      </w:pPr>
      <w:bookmarkStart w:id="41" w:name="str_14"/>
      <w:bookmarkEnd w:id="41"/>
      <w:r>
        <w:rPr>
          <w:rFonts w:eastAsia="Times New Roman" w:cs="Arial" w:ascii="Arial" w:hAnsi="Arial"/>
          <w:b/>
          <w:bCs/>
          <w:sz w:val="29"/>
          <w:szCs w:val="29"/>
          <w:lang w:eastAsia="sr-Latn-CS"/>
        </w:rPr>
        <w:t xml:space="preserve">POTVRDA O REGISTRACIJI GAZDINSTVA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lang w:eastAsia="sr-Latn-CS"/>
        </w:rPr>
      </w:pPr>
      <w:r>
        <w:rPr>
          <w:rFonts w:eastAsia="Times New Roman" w:cs="Arial" w:ascii="Arial" w:hAnsi="Arial"/>
          <w:b/>
          <w:bCs/>
          <w:lang w:eastAsia="sr-Latn-CS"/>
        </w:rPr>
        <w:t>Broj: RS 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  <w:r>
        <w:rPr>
          <w:rFonts w:eastAsia="Times New Roman" w:cs="Arial" w:ascii="Arial" w:hAnsi="Arial"/>
          <w:b/>
          <w:bCs/>
          <w:lang w:eastAsia="sr-Latn-CS"/>
        </w:rPr>
        <w:t> </w:t>
      </w:r>
      <w:r>
        <w:rPr>
          <w:rFonts w:eastAsia="Times New Roman" w:cs="Arial" w:ascii="Webdings" w:hAnsi="Webdings"/>
          <w:b/>
          <w:bCs/>
          <w:sz w:val="18"/>
          <w:lang w:eastAsia="sr-Latn-CS"/>
        </w:rPr>
        <w:t>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6103"/>
      </w:tblGrid>
      <w:tr>
        <w:trPr/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Ime i prezime vlasnika imanja: </w:t>
            </w:r>
          </w:p>
        </w:tc>
        <w:tc>
          <w:tcPr>
            <w:tcW w:w="6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_________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7514"/>
      </w:tblGrid>
      <w:tr>
        <w:trPr/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JMBG vlasnika: </w:t>
            </w:r>
          </w:p>
        </w:tc>
        <w:tc>
          <w:tcPr>
            <w:tcW w:w="75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____________________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8"/>
        <w:gridCol w:w="4423"/>
        <w:gridCol w:w="75"/>
        <w:gridCol w:w="631"/>
        <w:gridCol w:w="2724"/>
      </w:tblGrid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vlasnika: </w:t>
            </w:r>
          </w:p>
        </w:tc>
        <w:tc>
          <w:tcPr>
            <w:tcW w:w="44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_________________________________________________</w:t>
            </w:r>
          </w:p>
        </w:tc>
        <w:tc>
          <w:tcPr>
            <w:tcW w:w="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Opština: </w:t>
            </w:r>
          </w:p>
        </w:tc>
        <w:tc>
          <w:tcPr>
            <w:tcW w:w="27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4521"/>
        <w:gridCol w:w="75"/>
        <w:gridCol w:w="633"/>
        <w:gridCol w:w="2730"/>
      </w:tblGrid>
      <w:tr>
        <w:trPr/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imanja: </w:t>
            </w:r>
          </w:p>
        </w:tc>
        <w:tc>
          <w:tcPr>
            <w:tcW w:w="4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____________________ </w:t>
            </w:r>
          </w:p>
        </w:tc>
        <w:tc>
          <w:tcPr>
            <w:tcW w:w="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Opština: </w:t>
            </w:r>
          </w:p>
        </w:tc>
        <w:tc>
          <w:tcPr>
            <w:tcW w:w="27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0"/>
        <w:gridCol w:w="7381"/>
      </w:tblGrid>
      <w:tr>
        <w:trPr/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Tip gazdinstva:   </w:t>
            </w:r>
          </w:p>
        </w:tc>
        <w:tc>
          <w:tcPr>
            <w:tcW w:w="73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gazdinstvo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 klanica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 stočna pijaca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 sajam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 pašnjak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seoski pašnjak</w:t>
              <w:br/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 planinski pašnjak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 ekološko gazdinstvo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 xml:space="preserve"> trgovac stokom </w:t>
            </w:r>
            <w:r>
              <w:rPr>
                <w:rFonts w:eastAsia="Times New Roman" w:cs="Arial" w:ascii="Webdings" w:hAnsi="Webdings"/>
                <w:sz w:val="18"/>
                <w:lang w:eastAsia="sr-Latn-CS"/>
              </w:rPr>
              <w:t></w:t>
            </w:r>
            <w:r>
              <w:rPr>
                <w:rFonts w:eastAsia="Times New Roman" w:cs="Arial" w:ascii="Arial" w:hAnsi="Arial"/>
                <w:lang w:eastAsia="sr-Latn-CS"/>
              </w:rPr>
              <w:t> seoski dogo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Životinjske vrste koje se drže ili uzgajaju na imanju: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goveda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ovce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koze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svinje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konji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živina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pčele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> psi</w:t>
        <w:br/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 xml:space="preserve">  mačke </w:t>
      </w:r>
      <w:r>
        <w:rPr>
          <w:rFonts w:eastAsia="Times New Roman" w:cs="Arial" w:ascii="Webdings" w:hAnsi="Webdings"/>
          <w:sz w:val="18"/>
          <w:lang w:eastAsia="sr-Latn-CS"/>
        </w:rPr>
        <w:t></w:t>
      </w:r>
      <w:r>
        <w:rPr>
          <w:rFonts w:eastAsia="Times New Roman" w:cs="Arial" w:ascii="Arial" w:hAnsi="Arial"/>
          <w:lang w:eastAsia="sr-Latn-CS"/>
        </w:rPr>
        <w:t> drugo ____________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2"/>
        <w:gridCol w:w="1229"/>
      </w:tblGrid>
      <w:tr>
        <w:trPr/>
        <w:tc>
          <w:tcPr>
            <w:tcW w:w="78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Držalac životinja: __________________________________________________</w:t>
            </w:r>
          </w:p>
        </w:tc>
        <w:tc>
          <w:tcPr>
            <w:tcW w:w="122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(ako je različit od vlasnika imanja)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7466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JMBG držaoca:  </w:t>
            </w:r>
          </w:p>
        </w:tc>
        <w:tc>
          <w:tcPr>
            <w:tcW w:w="7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_____________________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4472"/>
        <w:gridCol w:w="75"/>
        <w:gridCol w:w="625"/>
        <w:gridCol w:w="2701"/>
      </w:tblGrid>
      <w:tr>
        <w:trPr/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Adresa držaoca: </w:t>
            </w:r>
          </w:p>
        </w:tc>
        <w:tc>
          <w:tcPr>
            <w:tcW w:w="44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____________________ </w:t>
            </w:r>
          </w:p>
        </w:tc>
        <w:tc>
          <w:tcPr>
            <w:tcW w:w="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6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Opština: </w:t>
            </w:r>
          </w:p>
        </w:tc>
        <w:tc>
          <w:tcPr>
            <w:tcW w:w="2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4"/>
        <w:gridCol w:w="6857"/>
      </w:tblGrid>
      <w:tr>
        <w:trPr/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Ovlašćeni obeleživač:  </w:t>
            </w:r>
          </w:p>
        </w:tc>
        <w:tc>
          <w:tcPr>
            <w:tcW w:w="68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4482"/>
        <w:gridCol w:w="77"/>
        <w:gridCol w:w="2877"/>
      </w:tblGrid>
      <w:tr>
        <w:trPr/>
        <w:tc>
          <w:tcPr>
            <w:tcW w:w="16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Ovlašćeni veterinar:  </w:t>
            </w:r>
          </w:p>
        </w:tc>
        <w:tc>
          <w:tcPr>
            <w:tcW w:w="448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_______________________________________________</w:t>
            </w:r>
          </w:p>
        </w:tc>
        <w:tc>
          <w:tcPr>
            <w:tcW w:w="7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287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______________________________ </w:t>
            </w:r>
          </w:p>
        </w:tc>
      </w:tr>
      <w:tr>
        <w:trPr/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448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7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> </w:t>
            </w:r>
            <w:r>
              <w:rPr>
                <w:rFonts w:eastAsia="Arial" w:cs="Arial" w:ascii="Arial" w:hAnsi="Arial"/>
                <w:lang w:eastAsia="sr-Latn-CS"/>
              </w:rPr>
              <w:t xml:space="preserve"> </w:t>
            </w:r>
          </w:p>
        </w:tc>
        <w:tc>
          <w:tcPr>
            <w:tcW w:w="28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r-Latn-CS"/>
              </w:rPr>
            </w:pPr>
            <w:r>
              <w:rPr>
                <w:rFonts w:eastAsia="Times New Roman" w:cs="Arial" w:ascii="Arial" w:hAnsi="Arial"/>
                <w:lang w:eastAsia="sr-Latn-CS"/>
              </w:rPr>
              <w:t xml:space="preserve">Potpis i pečat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Normalbold">
    <w:name w:val="normalbol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07:00Z</dcterms:created>
  <dc:creator>office-PC3</dc:creator>
  <dc:description/>
  <cp:keywords/>
  <dc:language>en-US</dc:language>
  <cp:lastModifiedBy>office-PC3</cp:lastModifiedBy>
  <dcterms:modified xsi:type="dcterms:W3CDTF">2012-02-27T13:07:00Z</dcterms:modified>
  <cp:revision>2</cp:revision>
  <dc:subject/>
  <dc:title/>
</cp:coreProperties>
</file>