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bol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ЗАХТЕВИ ЗА ДРЖАЊЕ СВИЊА</w:t>
      </w:r>
    </w:p>
    <w:p>
      <w:pPr>
        <w:pStyle w:val="Istatyma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081"/>
        <w:gridCol w:w="2296"/>
        <w:gridCol w:w="369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бр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Захтев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лаз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Коментари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агресивне, болесне или повређене св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посто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одговарајући појединачни боксе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 21)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мештај за св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адекват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.16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прасне назимиц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 крмаче имају довољно простор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равилник чл.17ст.3,4,5,6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Назим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 крмаче се чувају на прави начин у одговарајућим боксевима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26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рмаче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азимиц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др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у групама током периода почев од четири недеље после оплодње до недељу дана пре очекиваног времена пра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26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Одлучена прасад и свиње имају довољно простора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равилник чл. 17ст. 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snapToGrid w:val="false"/>
              <w:ind w:left="108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GB" w:eastAsia="lt-L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Боксеви 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ерасто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постављени и изграђени на правилан начин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имају довољно 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25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79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иње се држе на светлу интензитета најмање 40 лукса најмање осам сати дне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19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е свиње се хр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најмање једном дневно са довољном количином одговарајуће хран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. 2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 w:eastAsia="en-GB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схрана крмача и назимица је квантитативно одговарајућ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схрана крмача и назимица је квалитативно одговарају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ан 26 ст 10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С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аса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стар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од две недељ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приступ довољној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количи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с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е в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 22 ст. 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Дозвољено је једнообразно смањење угаоних зуба прасади , где је то потребно , не касније од седмог дана живота; кљов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нерасто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у смањене у дужину да се спречи повређивање других животиња или из безбедносних разло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равилник чл. 24 ст. 2т. 1,2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Скраћивање реп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е урађ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 24ст. 2 т. 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Кастраци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праса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врши се на други начин осим кидања тк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 24ст. 2 т. 4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Стављање алки у н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. 24ст. 2 т. 5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Бок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адекватне под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ш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рина бетонских решетки је адекват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 чл. 18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Свиње  и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тални приступ довољним количинама материјала како би се омогућиле одговарајуће истраживачке и манипулативне актив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ик чл. 23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нтинуирана бука не прелази 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85 </w:t>
            </w:r>
            <w:r>
              <w:rPr>
                <w:rStyle w:val="Typewriter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дециб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. 20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Ка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се свиње држе заједно , преду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мере да се спречи агресивно понаш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лник члан 28став 1,2,3,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>Када се појаве знаци тешких уједа узр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ци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дмах истра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у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и преду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en-GB"/>
              </w:rPr>
              <w:t>имају 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GB"/>
              </w:rPr>
              <w:t xml:space="preserve"> одговарајуће мере </w:t>
            </w:r>
          </w:p>
          <w:p>
            <w:pPr>
              <w:pStyle w:val="Normal"/>
              <w:tabs>
                <w:tab w:val="clear" w:pos="1296"/>
                <w:tab w:val="left" w:pos="10260" w:leader="none"/>
              </w:tabs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равилник чл28ст5,6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lt-LT"/>
              </w:rPr>
            </w:r>
          </w:p>
        </w:tc>
      </w:tr>
    </w:tbl>
    <w:p>
      <w:pPr>
        <w:pStyle w:val="Bodytex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L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  <w:t>Верзиј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ypewriter">
    <w:name w:val="typewriter"/>
    <w:basedOn w:val="DefaultParagraphFont"/>
    <w:qFormat/>
    <w:rPr/>
  </w:style>
  <w:style w:type="character" w:styleId="EndnoteTextChar">
    <w:name w:val="Endnote Text Char"/>
    <w:qFormat/>
    <w:rPr>
      <w:rFonts w:ascii="Univers;Arial" w:hAnsi="Univers;Arial" w:eastAsia="Times New Roman" w:cs="Times New Roman"/>
      <w:sz w:val="20"/>
      <w:szCs w:val="20"/>
      <w:lang w:val="nl-N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nivers;Arial" w:hAnsi="Univers;Arial" w:eastAsia="Times New Roman" w:cs="Univers;Arial"/>
      <w:lang w:val="nl-NL"/>
    </w:rPr>
  </w:style>
  <w:style w:type="character" w:styleId="CommentSubjectChar">
    <w:name w:val="Comment Subject Char"/>
    <w:qFormat/>
    <w:rPr>
      <w:rFonts w:ascii="Univers;Arial" w:hAnsi="Univers;Arial" w:eastAsia="Times New Roman" w:cs="Univers;Arial"/>
      <w:b/>
      <w:bCs/>
      <w:lang w:val="nl-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HeaderChar">
    <w:name w:val="Header Char"/>
    <w:basedOn w:val="DefaultParagraphFont"/>
    <w:qFormat/>
    <w:rPr>
      <w:rFonts w:ascii="Univers;Arial" w:hAnsi="Univers;Arial" w:eastAsia="Times New Roman" w:cs="Univers;Arial"/>
      <w:lang w:val="nl-NL"/>
    </w:rPr>
  </w:style>
  <w:style w:type="character" w:styleId="FooterChar">
    <w:name w:val="Footer Char"/>
    <w:basedOn w:val="DefaultParagraphFont"/>
    <w:qFormat/>
    <w:rPr>
      <w:rFonts w:ascii="Univers;Arial" w:hAnsi="Univers;Arial" w:eastAsia="Times New Roman" w:cs="Univers;Arial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Istatymas">
    <w:name w:val="istatymas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lang w:val="en-GB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b/>
      <w:bCs/>
      <w:caps/>
      <w:lang w:val="en-GB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1296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8:00Z</dcterms:created>
  <dc:creator>rita</dc:creator>
  <dc:description/>
  <cp:keywords/>
  <dc:language>en-US</dc:language>
  <cp:lastModifiedBy>Korisnik</cp:lastModifiedBy>
  <cp:lastPrinted>2015-03-11T07:42:00Z</cp:lastPrinted>
  <dcterms:modified xsi:type="dcterms:W3CDTF">2015-03-19T11:12:00Z</dcterms:modified>
  <cp:revision>19</cp:revision>
  <dc:subject/>
  <dc:title/>
</cp:coreProperties>
</file>