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bold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Centrbold"/>
        <w:rPr/>
      </w:pPr>
      <w:r>
        <w:rPr>
          <w:rFonts w:cs="Times New Roman" w:ascii="Times New Roman" w:hAnsi="Times New Roman"/>
          <w:sz w:val="24"/>
          <w:szCs w:val="24"/>
        </w:rPr>
        <w:t xml:space="preserve">ПОСЕБНИ ЗАХТЕВИ ЗА ДРЖАЊЕ </w:t>
      </w:r>
      <w:r>
        <w:rPr>
          <w:rFonts w:cs="Times New Roman" w:ascii="Times New Roman" w:hAnsi="Times New Roman"/>
          <w:sz w:val="24"/>
          <w:szCs w:val="24"/>
          <w:lang w:val="sr-RS"/>
        </w:rPr>
        <w:t>ТЕЛАДИ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Istatyma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statyma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81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4816"/>
        <w:gridCol w:w="1704"/>
        <w:gridCol w:w="2977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бр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Захте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Да/Не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Ниј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контролиса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Коментари 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sr-RS"/>
              </w:rPr>
              <w:t>ч 1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>Телад која се држи напољу контролиш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 се најмање једном дневно, а унутра - најмање два пута дневн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sr-RS"/>
              </w:rPr>
              <w:t>ч.11 с.1и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vertAlign w:val="superscript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  <w:t xml:space="preserve">Ниједн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теле после осам недеља старост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ниј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 затворено у појединачном бокс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vertAlign w:val="superscript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ч. 11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sr-RS"/>
              </w:rPr>
              <w:t>с.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textAlignment w:val="top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За телад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ј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 обезбеђен индивидуални бокс адекватне величине</w:t>
            </w:r>
          </w:p>
          <w:p>
            <w:pPr>
              <w:pStyle w:val="Normal"/>
              <w:tabs>
                <w:tab w:val="clear" w:pos="1296"/>
                <w:tab w:val="left" w:pos="1026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vertAlign w:val="superscript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  <w:lang w:val="en-GB" w:eastAsia="en-GB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vertAlign w:val="superscript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ч.11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sr-RS"/>
              </w:rPr>
              <w:t>с.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textAlignment w:val="top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>Индивидуални боксеви за телад н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мај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  <w:t>чврст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 зидове</w:t>
            </w:r>
          </w:p>
          <w:p>
            <w:pPr>
              <w:pStyle w:val="Normal"/>
              <w:tabs>
                <w:tab w:val="clear" w:pos="1296"/>
                <w:tab w:val="left" w:pos="1026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vertAlign w:val="superscript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  <w:lang w:val="en-GB" w:eastAsia="en-GB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vertAlign w:val="superscript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. ч.11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. 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textAlignment w:val="top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За телад која се држе у групама простор мор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да буд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 погодан за њихову величин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 xml:space="preserve"> и да и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>омог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ћ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>ава да се слободно кр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ћ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>у</w:t>
            </w:r>
          </w:p>
          <w:p>
            <w:pPr>
              <w:pStyle w:val="Normal"/>
              <w:tabs>
                <w:tab w:val="clear" w:pos="1296"/>
                <w:tab w:val="left" w:pos="1026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vertAlign w:val="superscript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  <w:lang w:val="en-GB" w:eastAsia="en-GB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vertAlign w:val="superscript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ч.13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.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textAlignment w:val="top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Телад не см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 xml:space="preserve">држат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>вез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ана</w:t>
            </w:r>
          </w:p>
          <w:p>
            <w:pPr>
              <w:pStyle w:val="Normal"/>
              <w:tabs>
                <w:tab w:val="clear" w:pos="1296"/>
                <w:tab w:val="left" w:pos="1026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7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ч.13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.2,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Кад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 се користе конопци , они не смеју да доведу до повреде телад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 xml:space="preserve"> и морају да се вежу лабав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ч.13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.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textAlignment w:val="top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>Телад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 xml:space="preserve">м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>се н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>ставља брњица</w:t>
            </w:r>
          </w:p>
          <w:p>
            <w:pPr>
              <w:pStyle w:val="Normal"/>
              <w:tabs>
                <w:tab w:val="clear" w:pos="1296"/>
                <w:tab w:val="left" w:pos="10260" w:leader="none"/>
              </w:tabs>
              <w:rPr>
                <w:rStyle w:val="Typewriter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ypewriter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. ч.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>Телади која се др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ж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е 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објектим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 мор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 xml:space="preserve">д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>се обезбеди природно или вештачко осветљењ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. ч. 14с. 2т.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textAlignment w:val="top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>У првих шест сати након тељења телету д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ј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 колострум</w:t>
            </w:r>
          </w:p>
          <w:p>
            <w:pPr>
              <w:pStyle w:val="Normal"/>
              <w:tabs>
                <w:tab w:val="clear" w:pos="1296"/>
                <w:tab w:val="left" w:pos="1026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. ч. 14 с. 2 т. 1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. 3т. 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026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>Храна за телад мора садржати довољно гвожђа и минимум суве хране која садржи сварљива влак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2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. ч.14с. 2т. 2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. 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>Телад се хра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 најмање два пута дневно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Кад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 је телад  смештена у групама, свако теле мора имати приступ храни у исто време као и остали у груп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12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3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. ч. 14с.2т. 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textAlignment w:val="top"/>
              <w:rPr>
                <w:rStyle w:val="Typewriter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>Сва телад старија од две недељ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 болесна телад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л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 по топлом времен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)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 имају приступ довољним количинама свеже воде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ypewriter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02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sr-RS"/>
              </w:rPr>
              <w:t>14.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textAlignment w:val="top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Електрично коло и опрем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ј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 правилно инсталирана да се избегне струјни удар</w:t>
            </w:r>
          </w:p>
          <w:p>
            <w:pPr>
              <w:pStyle w:val="Normal"/>
              <w:tabs>
                <w:tab w:val="clear" w:pos="1296"/>
                <w:tab w:val="left" w:pos="10260" w:leader="none"/>
              </w:tabs>
              <w:rPr>
                <w:rStyle w:val="Typewriter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ypewriter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. ч. 10с. 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textAlignment w:val="top"/>
              <w:rPr>
                <w:rStyle w:val="Typewriter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Смештај за телад, боксеви и опрем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с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 очиш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ћ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>е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 и дезинфикова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ypewriter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 w:eastAsia="en-GB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6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. ч. 10с. 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textAlignment w:val="top"/>
              <w:rPr>
                <w:rStyle w:val="Typewriter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>Фекалије, урин и непоједена храна се редовно уклањ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ypewriter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7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. ч. 10с. 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textAlignment w:val="top"/>
              <w:rPr>
                <w:rStyle w:val="Typewriter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Подов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с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 глатки, али не клизав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 чврсти и осмишљени тако да не изаз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ивај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 повр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ђ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>ив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њ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>е телади која стоји или лежи на њим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ypewriter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8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sr-RS"/>
              </w:rPr>
              <w:t>П. ч.</w:t>
            </w:r>
            <w:r>
              <w:rPr>
                <w:rFonts w:cs="Times New Roman" w:ascii="Times New Roman" w:hAnsi="Times New Roman"/>
                <w:lang w:val="en-GB"/>
              </w:rPr>
              <w:t xml:space="preserve">10 </w:t>
            </w:r>
            <w:r>
              <w:rPr>
                <w:rFonts w:cs="Times New Roman" w:ascii="Times New Roman" w:hAnsi="Times New Roman"/>
                <w:lang w:val="sr-RS"/>
              </w:rPr>
              <w:t xml:space="preserve">с. 2 и 3 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0260" w:leader="none"/>
              </w:tabs>
              <w:rPr>
                <w:rStyle w:val="Typewriter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Простор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 за лежањ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ј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 удоб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>н и чист. Одговарај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ћ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а простирк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ј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 обезбеђена за сву телад млађу од две недељ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ypewriter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9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. ч. 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026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према за храњење и напајањ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ј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осмишљена, направљена, поставља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 одржавана тако да је контаминација хране и воде за телад сведена на миниму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ч. 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textAlignment w:val="top"/>
              <w:rPr>
                <w:rFonts w:ascii="EUAlbertina;Times New Roman" w:hAnsi="EUAlbertina;Times New Roman" w:eastAsia="Calibri" w:cs="EUAlbertina;Times New Roman"/>
                <w:sz w:val="24"/>
                <w:szCs w:val="24"/>
                <w:lang w:val="lt-LT" w:eastAsia="lt-L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>Постоји одговарај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ћ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и надзор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>с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 аутоматизоване опреме.</w:t>
            </w:r>
            <w:bookmarkStart w:id="0" w:name="_GoBack"/>
            <w:bookmarkEnd w:id="0"/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sr-RS" w:eastAsia="lt-LT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 w:eastAsia="lt-L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ind w:left="284" w:hanging="28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Bodytext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Bodytex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не информације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67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odytex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7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LT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EUAlbertina">
    <w:altName w:val="Times New Roman"/>
    <w:charset w:val="ba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lang w:val="sr-RS"/>
      </w:rPr>
    </w:pPr>
    <w:r>
      <w:rPr>
        <w:rFonts w:cs="Calibri" w:ascii="Calibri" w:hAnsi="Calibri"/>
        <w:lang w:val="sr-RS"/>
      </w:rPr>
      <w:t>Верзија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Times New Roman" w:cs="Univers;Arial"/>
      <w:color w:val="auto"/>
      <w:sz w:val="20"/>
      <w:szCs w:val="20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Typewriter">
    <w:name w:val="typewriter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Univers;Arial" w:hAnsi="Univers;Arial" w:eastAsia="Times New Roman" w:cs="Univers;Arial"/>
      <w:lang w:val="nl-NL"/>
    </w:rPr>
  </w:style>
  <w:style w:type="character" w:styleId="FooterChar">
    <w:name w:val="Footer Char"/>
    <w:basedOn w:val="DefaultParagraphFont"/>
    <w:qFormat/>
    <w:rPr>
      <w:rFonts w:ascii="Univers;Arial" w:hAnsi="Univers;Arial" w:eastAsia="Times New Roman" w:cs="Univers;Arial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BodyText1">
    <w:name w:val="Body Text1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Istatymas">
    <w:name w:val="istatymas"/>
    <w:basedOn w:val="Normal"/>
    <w:qFormat/>
    <w:pPr>
      <w:snapToGrid w:val="false"/>
      <w:jc w:val="center"/>
    </w:pPr>
    <w:rPr>
      <w:rFonts w:ascii="TimesLT;Times New Roman" w:hAnsi="TimesLT;Times New Roman" w:cs="TimesLT;Times New Roman"/>
      <w:lang w:val="en-GB"/>
    </w:rPr>
  </w:style>
  <w:style w:type="paragraph" w:styleId="Centrbold">
    <w:name w:val="centrbold"/>
    <w:basedOn w:val="Normal"/>
    <w:qFormat/>
    <w:pPr>
      <w:snapToGrid w:val="false"/>
      <w:jc w:val="center"/>
    </w:pPr>
    <w:rPr>
      <w:rFonts w:ascii="TimesLT;Times New Roman" w:hAnsi="TimesLT;Times New Roman" w:cs="TimesLT;Times New Roman"/>
      <w:b/>
      <w:bCs/>
      <w:caps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8:31:00Z</dcterms:created>
  <dc:creator>SAMSUNG</dc:creator>
  <dc:description/>
  <cp:keywords/>
  <dc:language>en-US</dc:language>
  <cp:lastModifiedBy>Korisnik</cp:lastModifiedBy>
  <dcterms:modified xsi:type="dcterms:W3CDTF">2015-03-19T11:09:00Z</dcterms:modified>
  <cp:revision>20</cp:revision>
  <dc:subject/>
  <dc:title/>
</cp:coreProperties>
</file>