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bol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мернице за </w:t>
      </w:r>
      <w:r>
        <w:rPr>
          <w:rFonts w:cs="Times New Roman" w:ascii="Times New Roman" w:hAnsi="Times New Roman"/>
          <w:sz w:val="24"/>
          <w:szCs w:val="24"/>
        </w:rPr>
        <w:t>ПОСЕБ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ХТЕ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 ДРЖАЊЕ СВИЊА</w:t>
      </w:r>
    </w:p>
    <w:p>
      <w:pPr>
        <w:pStyle w:val="Istatyma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818"/>
        <w:gridCol w:w="2385"/>
        <w:gridCol w:w="3680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Ставка бр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Захтев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Референца са законским ак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Коментари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агресивне, болесне или повређене свињ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посто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одговарајући појединачни боксе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безб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ђен је прос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да свиње које морају да се држе у групама, које су посебно агресивне, које су нападнуте од других свиња или које су болесне или повређене, да се привремено држе у поје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ним боксевима. У том случају поје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ни бокс мора омогућити да се животиња лако ок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е ако то није у супротности са специфичним ветеринарским саветом.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Инспектор контролише да ли постоји одговарајући појединачни простор</w:t>
            </w:r>
          </w:p>
        </w:tc>
      </w:tr>
      <w:tr>
        <w:trPr>
          <w:trHeight w:val="47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мештај за свињ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адекватан 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Смештај за свиње мора бити направљен на такав начин да омогући животи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ам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:</w:t>
              <w:br/>
              <w:t>- да имају приступ подручју за лежање који је физички и термички удобан, као и на одговарајући начин исушен и чист што омогућава свим животињама да леже у исто време,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се одмарају и устају нормално,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да в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иде друге свињ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међутим, током недеље пре очекиваног времена прашења и током прашења, крмач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назими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могу се држати ван видокруга своје врс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Инспектор контролише смештајни простор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Супрасне назимиц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и крмаче имају довољно простора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en-GB" w:eastAsia="en-GB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17ставови3,4,5,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sr-R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Потребно 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збеди следе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л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ршина пода за несметано кретање за свак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прасну назимиц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 сваку крм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ада се држе у групама мора бити најмање 1,64 м2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нос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25 м2. Када се ове животиње држе у групама мање од шест, укупна површина пода за несметано кретање мора бити повећана за 10% . Када се ове животиње држе у групама од 40 или више укупна површина пода за несметано кретање може бити смањена за 10% .</w:t>
              <w:br/>
              <w:t xml:space="preserve">2.површине подо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реба 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 у складу са следећим захтевима :</w:t>
              <w:br/>
              <w:t xml:space="preserve">(а)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прасну назимиц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езбеђује се чврст под  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јмање 0,95 м2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 површине пода (1,64)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ас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ма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3 м2 по крмач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д површине под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25 м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а бити од чврстог континуираног пода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а је највише 15% резервисан за отвора за одво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Инспектор контролише метром површине (укупне, чврсте континуиране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lt-LT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Назим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и крмаче се чувају на прави начин у одговарајућим боксевима</w:t>
            </w:r>
            <w:r>
              <w:rPr>
                <w:rStyle w:val="Typewriter"/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Употреба конопаца за крмаче и младе крмаче је забрање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.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спектор контролише да ли су свиње везане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рмаче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назимиц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држ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с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у групама током периода почев од четири недеље после оплодње до недељу дана пре очекиваног времена прашењ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sr-R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рмач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азимиц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држ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у групама током периода почев од четири недеље после оплодње до недељу дана пре очекиваног времена прашења. Бокс где се чува група мора имати стране веће од 2,8 м у дужини. Када се мање од шес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животиња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налази у групи бокс где се група чува мора имати стране веће од 2,4 м дужине.</w:t>
              <w:br/>
              <w:t xml:space="preserve">Изузетно од првог става, крмач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азимиц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узгајане на газдинствима са мање од 10 крмача могу се држати појединачно, под условом да могу да се лако окрећу  у њиховим боксеви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нспектор контролише и проверава мерењем димензије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lt-LT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Одлучена прасад и свиње имају довољно простора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17став 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свако залучено прасе или товљеника мора да се обезбеди најмања површина пода у односу на телесну масу, и т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,15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m²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животињу која има мање од 1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живе ваг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,2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m²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животињу од 1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 2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живе ваг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,3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m²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животињу од 2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 3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живе ваг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,4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m²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животињу од 3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 5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живе ваг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,55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m²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животињу од 5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 85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живе ваг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,65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m²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животињу од 8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 11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живе ваг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0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,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m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за животињу које има више од 1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живе ваге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 w:eastAsia="lt-LT"/>
              </w:rPr>
              <w:t xml:space="preserve">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GB" w:eastAsia="lt-L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GB" w:eastAsia="lt-LT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Боксеви з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нерастов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с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постављени и изграђени на правилан начин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имају довољно простор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чл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Боксев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ерастов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морају бити постављени и изграђени тако да омогуће да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ераст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ок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е и да чује, мирише и види друге свиње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овршина пода за несметано кретање одраслог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ера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мора бити најмање 6 м2 . Где се боксеви користе за природну оплодњу, површина пода доступна за одраслог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ера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мора бити најмање 10 м2 и бокс мора да буде без икаквих препре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.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мерити површину бок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79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Свиње се држе на светлу интензитета најмање 40 лукса најмање осам сати днев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Свиње морају да се држе на светлу интензитета најмање 40 лукса најмање осам сати днев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. Контролисати запис о режиму осветлењ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Све свиње се хр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најмање једном дневно са довољном количином одговарајуће хране;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Све свиње морају да се хране најмање једном дневно . Где су свиње храњене у групама , а 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 w:eastAsia="en-GB"/>
              </w:rPr>
              <w:t>ад либитум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 или аутоматским системом за појединачно храњење животиња, свака свиња мора имати приступ храни у исто време као и остали у групи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Исхрана крмача и назимица је квантитативно одговарајућ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крмач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азимиц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које се држе у групама х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користећи систем који обезбеђује да сва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животињ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може да добије довољно хране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Исхрана крмача и назимица је квалитативно одговарајућ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6 ст. 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За све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супрасне крмач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азимиц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обезбеђује се довољно х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како би се задовољила глад и с обзиром на потребу да се жваће, добију довољну количину хране у ринфузи и влакнасте хране, као и високо- енергетске хра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lt-LT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С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праса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стариј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од две недељ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им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приступ довољној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количин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св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ж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е вод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2 став 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Свe свиње старије од две недеље морају имати стални приступ св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истој и у довољној количи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во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за пиће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спектор обавезно проверава стање појилица. Дешава се да је обезбеђен довољан број појилица али да се неке уопште не пуне водом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Дозвољено је једнообразно смањење угаоних зуба прасади , где је то потребно , не касније од седмог дана живота; кљов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нерасто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су смањене у дужину да се спречи повређивање других животиња или из безбедносних разло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4 став 2тачка 1,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Све процедуре намењене као интервенција извршена за другачије сврхе од терапеутских или дијагностичких, или за идентификацију свиња у складу са релевантним законима, које доводе до оштећења или губитка осетљивог дела тела или промене структуре костију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забрањ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са следећим изузецима :</w:t>
            </w:r>
          </w:p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-једнообразно смањење угаоних зуба прасади брушењем или сечењем најкасније седмог дана живота прасади остављајући нетакнуту глатку површину 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нерастови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могу да се см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зуб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у дужину где је потребно да се спрече повреде других животиња или из безбедносних раз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нспектор проверава да ли постоји запис о извршеној интервенциј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Скраћивање реп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је урађено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4став 2 тачка 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- скраћивање дела ре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Кастрациј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прасад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врши се на други начин осим кидања ткива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4став 2 тачка 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Кастра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прасад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врши се на други начин осим кидања тк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нспектор проверава да ли постоји запис о извршеној интервенциј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Стављање алки у нос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4став 2 тачка 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Стављање алки у но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само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за животиње које се држе у отвореним узгојним системи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Бок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в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м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адекватне подове</w:t>
            </w:r>
            <w:r>
              <w:rPr>
                <w:rStyle w:val="Typewriter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 Ширина бетонских решетки је адекватна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en-GB" w:eastAsia="en-GB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 члан 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Подови морају бити глатки, али не клизави, како би се спречиле повреде свиње и осмишљени, изграђени и одржавани тако да не изазову повреду или патњу свиња. Они морају бити погодни за величину и тежину свиње и , ако је није обезбеђена простирка, морају да формирају тврду, равну и стабилну површин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 Када је под од бетонских решетк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  максимална ширина отво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(између решетки)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мора бити 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- 11 мм за прасад 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- 14 мм за одлучену прасад 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- 18 мм за свиње у узгоју 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- 20 мм за младе крмаче након оплодње и крмаче 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минимална ши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решетк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мора бити 50 мм за прасад и одлучену прасад, и 80 мм за свиње у узгоју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азимиц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након оплодње и крмаче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мерити размак између решетки. Овом приликом проверити стање папака (да ли ма повреда)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Свиње  им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стални приступ довољним количинама материјала како би се омогућиле одговарајуће истраживачке и манипулативне активности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рмач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азимиц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имају сталан приступ материјалу за манипулисање најмање у складу са релевантним захтеви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ње морају имати стални приступ довољним количинама материјала како би се омогућиле одговарајуће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истраживачке и манипулативне актив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о што су слама, сено, дрво, пиљевина, компоста, тресета или њихове мешавине, а да се не угрожава здравље животиња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нтинуирана бука не прелази </w:t>
            </w:r>
            <w:r>
              <w:rPr>
                <w:rStyle w:val="Typewriter"/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85 </w:t>
            </w:r>
            <w:r>
              <w:rPr>
                <w:rStyle w:val="Typewriter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децибе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У делу зграде где се држе свиње. треба избегавати  константну или изненадну бу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Ка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се свиње држе заједно , преду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мају с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мере да се спречи агресивно понашањ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ан 28став 1,2,3,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Свињ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треба да се држе у групама са што мање мешања . Ако морају да се мешају свиње које нису упознате једне са другима, то би требало да се уради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то млађем добу, пожељно пре или до недељу дана после одлучивања. Када се помешају свиње, обезбедиће им се одговарајуће могућности да побегну и сакрију се од других свиња 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Када се појаве знаци тешке борбе, узроке треба одмах истражити и предузети одговарајуће мере, као што су давање довољне количине сламе  животињама , ако је то могуће , или других материјала за истраживање . Животиње у опасности или посебно агресивне животиње треба да буду одвојене од групе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Када се појаве знаци тешких уједа узр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ци с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одмах истраж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у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и преду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мају с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одговарајуће мере 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чл28ст5,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тервенције као што је скраћење репова и скраћење зуба н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спроводи рутински, осим тамо где постоје докази да је дошло до повреде брадавица или ушију или репа друге свиње и крмача. Пре обављања те процедуре, треба предузети друге мере за спречавање грижења репа и других незгода , узимајући у обзир окружење и густину смештаја 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спектор проверава да ли постоји запис о предузетим мерама</w:t>
            </w:r>
          </w:p>
        </w:tc>
      </w:tr>
    </w:tbl>
    <w:p>
      <w:pPr>
        <w:pStyle w:val="Bodytext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L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ypewriter">
    <w:name w:val="typewriter"/>
    <w:basedOn w:val="DefaultParagraphFont"/>
    <w:qFormat/>
    <w:rPr/>
  </w:style>
  <w:style w:type="character" w:styleId="EndnoteTextChar">
    <w:name w:val="Endnote Text Char"/>
    <w:qFormat/>
    <w:rPr>
      <w:rFonts w:ascii="Univers;Arial" w:hAnsi="Univers;Arial" w:eastAsia="Times New Roman" w:cs="Times New Roman"/>
      <w:sz w:val="20"/>
      <w:szCs w:val="20"/>
      <w:lang w:val="nl-N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Univers;Arial" w:hAnsi="Univers;Arial" w:eastAsia="Times New Roman" w:cs="Univers;Arial"/>
      <w:lang w:val="nl-NL"/>
    </w:rPr>
  </w:style>
  <w:style w:type="character" w:styleId="CommentSubjectChar">
    <w:name w:val="Comment Subject Char"/>
    <w:qFormat/>
    <w:rPr>
      <w:rFonts w:ascii="Univers;Arial" w:hAnsi="Univers;Arial" w:eastAsia="Times New Roman" w:cs="Univers;Arial"/>
      <w:b/>
      <w:bCs/>
      <w:lang w:val="nl-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Istatymas">
    <w:name w:val="istatymas"/>
    <w:basedOn w:val="Normal"/>
    <w:qFormat/>
    <w:pPr>
      <w:snapToGrid w:val="false"/>
      <w:jc w:val="center"/>
    </w:pPr>
    <w:rPr>
      <w:rFonts w:ascii="TimesLT;Times New Roman" w:hAnsi="TimesLT;Times New Roman" w:cs="TimesLT;Times New Roman"/>
      <w:lang w:val="en-GB"/>
    </w:rPr>
  </w:style>
  <w:style w:type="paragraph" w:styleId="Centrbold">
    <w:name w:val="centrbold"/>
    <w:basedOn w:val="Normal"/>
    <w:qFormat/>
    <w:pPr>
      <w:snapToGrid w:val="false"/>
      <w:jc w:val="center"/>
    </w:pPr>
    <w:rPr>
      <w:rFonts w:ascii="TimesLT;Times New Roman" w:hAnsi="TimesLT;Times New Roman" w:cs="TimesLT;Times New Roman"/>
      <w:b/>
      <w:bCs/>
      <w:caps/>
      <w:lang w:val="en-GB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1296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38:00Z</dcterms:created>
  <dc:creator>rita</dc:creator>
  <dc:description/>
  <cp:keywords/>
  <dc:language>en-US</dc:language>
  <cp:lastModifiedBy>Korisnik</cp:lastModifiedBy>
  <cp:lastPrinted>2015-03-09T13:55:00Z</cp:lastPrinted>
  <dcterms:modified xsi:type="dcterms:W3CDTF">2015-03-19T10:21:00Z</dcterms:modified>
  <cp:revision>18</cp:revision>
  <dc:subject/>
  <dc:title/>
</cp:coreProperties>
</file>